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94703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2.04.2013 г.  № 127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 Златоус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8.07.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целях формирования качественного состава кадрового резерва Златоустовского городского округа и эффективного его использовани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Внести в приложение к постановлению Администрации Златоустовского городского округа от 28 июля 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пункт 2 раздела 1 дополнить подпунктом 2-1 следующего содержания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«2-1) кадровый резерв Златоустовского городского округа состоит из резерва управленческих кадров и кадрового резерва  должностей муниципальной служб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резерв управленческих кадров включаются кандидаты на должности муниципальной службы «высшей» группы должностей, предусмотренных штатным  расписанием Златоустовского городского округ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кадровый резерв должностей  муниципальной службы включаются кандидаты на должности муниципальной службы главной, ведущей, старшей и младшей групп должностей, предусмотренных штатными расписаниями органов местного самоуправления и муниципальных предприятий (учреждений) Златоустовского городского округа, исходя из потребности в замещении вакантных должностей.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Резерв управленческих кадров формируется </w:t>
      </w:r>
      <w:r>
        <w:rPr>
          <w:sz w:val="28"/>
          <w:szCs w:val="28"/>
        </w:rPr>
        <w:t>по результатам конкурса, проводимого в соответствии с настоящим Положением</w:t>
      </w:r>
      <w:r>
        <w:rPr>
          <w:bCs/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)   пункт 7 раздела 3 дополнить подпунктом 7-1 следующего содержания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-1) выявление кандидатов на включение в резерв осуществляется постоянно, на основании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 Главы Златоустовского городского округа и его заместителей, руководителей органов местного самоуправлен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й из кадровых резервов органов местного самоуправлени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мониторинга иных источников Информации о наиболее опытных, авторитетных и высокоэффективных, профессиональных кадрах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) подпункт 2 пункта 12  раздела 3 исключить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) пункт 14 раздела 3 дополнить подпунктами 14-4 - 14-5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-4)   опыт работы по предполагаемому виду деятельности;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-5) соответствие уровня профессионального образования квалификационным требованиям к занимаемой должности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17  раздела 3 дополнить пунктом 17-1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7-1)  включение муниципального служащего (гражданина) в резерв управленческих кадров  или в кадровый резерв должностей  муниципальной службы Златоустовского городского округа не влечет за собой обязательное назначение его на муниципальную должность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бзац первый пункта 20 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0. Вторым этапом конкурса являются конкурсные мероприятия, которые проводятся комиссией по формированию кадрового резерва Златоустовского городского округа   в     соответствии  со      статьей      17      Федерального закона от 02.03.2007г. № 25-ФЗ «О муниципальной службе в Российской Федерации», положением о комиссии по формированию кадрового резерва Златоустовского городского округа и настоящим Положением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пункт 36 раздела 5 дополнить подпунктами 36-12 - 36-16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6-12) в случае наступления и (или) выявления обстоятельств, препятствующих поступлению или нахождению на муниципальной службе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6-13) в случае совершения дисциплинарного проступка, за который муниципальному служащему применено дисциплинарное взыскание;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6-14) в случае изменения квалификационных требований к должности муниципальной службы Златоустовского городского округа, для замещения которой он состоял в кадровом резерве органа местного самоуправления, повлекших несоответствие муниципального служащего (гражданина) указанным требованиям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-15) в случае исключения должности муниципальной службы органа местного самоуправления, для замещения которой он состоял в кадровом резерве Златоустовского городского округа, из реестра должностей муниципальной службы органа местного самоуправления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-16) при  назначении на вакантную должность кандидата – победителя, в соответствии с пунктом 14 настоящего Положения, кандидаты рейтинг которых, по  решению Комиссии по формированию кадрового резерва Златоустовского городского округа, ниже ».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раздел 6 дополнить пунктом 43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«43. В случае изменения персональных сведений муниципальный служащий (гражданин), включенный в кадровый резерв Златоустовского городского округа, сообщает об указанных изменениях в  кадровую службу органа местного самоуправ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предприятия (учреждения) Златоустовского городского округа, не позднее тридцати календарных дней со дня получения муниципальным служащим (гражданином)  документов, подтверждающих изменение персональных сведений.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адровая служба органа местного самоуправления Златоустовского городского округа в течение семи рабочих дней вносит изменения в базу данных кадрового резерва органа местного самоуправления Златоустовского городского округа и представляет информацию в отдел муниципальной службы  и кадров Администрации Златоустовского городского округа»; 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eastAsia="Arial"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9)  приложение 2 к положению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 изложить в следующей редакции  (приложение).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публиковать данное постановление в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Организацию выполнения настоящего постановления возложить на начальника Организационного управления Администрации Златоустовского городского округа Гавричкова А.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Златоустовского городского округа                                                              В.А. Жилин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Верно: главный специалист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отдела по общим вопросам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Алабушкина Н.С. 12.04.2013 г.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sectPr>
          <w:type w:val="nextPage"/>
          <w:pgSz w:w="11906" w:h="16838"/>
          <w:pgMar w:left="1260" w:right="565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4"/>
          <w:szCs w:val="18"/>
        </w:rPr>
        <w:t>Рассылка: кадры-2, бухгалтерия, прок.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>от 12.04.2013 г. №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 постановл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 округ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7.2010 г.  №   271-П «Об утвержден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 о кадровом резерве для замещения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кантных должностей муниципальной службы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уководителей муниципальных предприятий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реждений) Златоустовского городского округа»</w:t>
      </w:r>
    </w:p>
    <w:p>
      <w:pPr>
        <w:pStyle w:val="Normal"/>
        <w:jc w:val="righ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кадровом резерве для замещения  для замещения 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вакантных  должностей муниципальной службы и руководителей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муниципальных предприятий (учреждений)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кадрового резерва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 </w:t>
      </w:r>
    </w:p>
    <w:p>
      <w:pPr>
        <w:pStyle w:val="Heading"/>
        <w:rPr/>
      </w:pPr>
      <w:r>
        <w:rPr/>
        <w:t>(наименование организации местного самоуправления)</w:t>
      </w:r>
    </w:p>
    <w:tbl>
      <w:tblPr>
        <w:tblW w:w="15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73"/>
        <w:gridCol w:w="1701"/>
        <w:gridCol w:w="1134"/>
        <w:gridCol w:w="3645"/>
        <w:gridCol w:w="4497"/>
      </w:tblGrid>
      <w:tr>
        <w:trPr>
          <w:trHeight w:val="419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службы или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щения котор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уется кандид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яц,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(ие)  учебное(ы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ение(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е(ые) оконч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</w:t>
            </w:r>
          </w:p>
        </w:tc>
        <w:tc>
          <w:tcPr>
            <w:tcW w:w="4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бо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1874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567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pacing w:val="-1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ind w:right="5" w:hanging="0"/>
      <w:jc w:val="center"/>
    </w:pPr>
    <w:rPr>
      <w:spacing w:val="-1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25:00Z</dcterms:created>
  <dc:creator>prot_1</dc:creator>
  <dc:description/>
  <dc:language>en-US</dc:language>
  <cp:lastModifiedBy>prot_1</cp:lastModifiedBy>
  <cp:lastPrinted>2013-04-15T10:14:00Z</cp:lastPrinted>
  <dcterms:modified xsi:type="dcterms:W3CDTF">2013-04-19T03:25:00Z</dcterms:modified>
  <cp:revision>2</cp:revision>
  <dc:subject/>
  <dc:title>город Златоуст Челябинской области</dc:title>
</cp:coreProperties>
</file>