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right="-143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5</w:t>
      </w:r>
    </w:p>
    <w:p>
      <w:pPr>
        <w:pStyle w:val="Normal"/>
        <w:ind w:left="8364" w:right="-143" w:firstLine="7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муниципальной программе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состава и значений целевых индикаторов муниципальной программы, методика их расчета и источники получения информ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268"/>
        <w:gridCol w:w="3827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состава и значений индикаторов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(показателе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bookmarkStart w:id="1" w:name="sub_1593"/>
            <w:r>
              <w:rPr>
                <w:rFonts w:cs="Times New Roman" w:ascii="Times New Roman" w:hAnsi="Times New Roman"/>
              </w:rPr>
              <w:t>1.</w:t>
            </w:r>
            <w:bookmarkEnd w:id="1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ащее или высокое качество управления муниципальными финансами в Златоустовском городском округе по результатам оценки, проведенной Министерством финансов Челяби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характеризует соблюдение требований бюджетного законодательства и качество управления муниципальными финансам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в соответствии с приказом Министерства финансов Челябинской области от 27.12.2018 г. № 01/5-389 «О порядке проведения Министерством финансов Челябинской области мониторинга соблюдения органами местного самоуправления городских округов (городских округов с внутригородским делением) и муниципальных районов Челябинской области требований бюджетного законодательства и оценки качества управления муниципальными финансами» (за год предшествующий отчетному период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Минфина Челяби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 проекта решения о бюджете Златоустовского  городского округа  требованиям бюджетного законодательства  Российской Федерации и муниципальным правовым актам 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степень соблюдения бюджетного законодательства и качество составления проекта бюджета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66495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, где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соблюдение установленных законодательством Российской Федерации и муниципальными правовыми актами требований к составлению проекта бюджета городского округ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 о</w:t>
            </w:r>
            <w:r>
              <w:rPr>
                <w:rFonts w:cs="Times New Roman" w:ascii="Times New Roman" w:hAnsi="Times New Roman"/>
              </w:rPr>
              <w:t xml:space="preserve"> – количество требований, установленных законодательством Российской Федерации и муниципальными правовыми актами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 ф</w:t>
            </w:r>
            <w:r>
              <w:rPr>
                <w:rFonts w:cs="Times New Roman" w:ascii="Times New Roman" w:hAnsi="Times New Roman"/>
              </w:rPr>
              <w:t xml:space="preserve"> - количество фактически соблюденных требований к составлению проекта бюдж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Ф, Положение о бюджетном процессе  муниципального образования – Златоустовский городской округ, заключение КСП З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езервов налоговых и неналоговых доходов бюджета Златоустовского городского округа в общем объеме налоговых и неналоговых доходов бюджета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объем недополученных доходов бюджета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фактически сложившегося на отчетную дату объема резервов налоговых и неналоговых доходов бюджета городского округа к общему объему налоговых и неналоговых доходов бюджета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ФНС РФ, информационный массив УФНС по Челябинской области, сведения по дебиторской, кредиторской задолженности (ф. 0503169), отчет об исполнении бюджета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плана поступлений налоговых и неналоговых доходов в бюджет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качество планирования собственных доходов бюджета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фактического объема налоговых и неналоговых доходов бюджета городского округа к первоначальному их объему, скорректированному с учетом степени исполнения показателей прогноза социально-экономического развития Златоустовского городского округа и изменений бюджетного и налогового законод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бюджета Златоустовского городского округа, прогноз социально-экономического развития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bookmarkStart w:id="2" w:name="sub_1647"/>
            <w:r>
              <w:rPr>
                <w:rFonts w:cs="Times New Roman" w:ascii="Times New Roman" w:hAnsi="Times New Roman"/>
              </w:rPr>
              <w:t>5.</w:t>
            </w:r>
            <w:bookmarkEnd w:id="2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плановых бюджетных назначений по расх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качество исполнения бюджета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общего объема кассовых расходов за отчетный финансовый год к утвержденному объему бюджетных ассигнов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 об исполнении бюджета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мерность расходов (без учета расходов за счет средств целевых поступлений из федерального бюджета и областного бюджета, дотации по отдельным распоряжениям Правительства Челябинской обла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тражает равномерность расходов в отчетном финансовом году (кассовые расходы в четвертом квартале достигают менее трети годовых расходов)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17"/>
              <w:rPr>
                <w:rFonts w:ascii="Times New Roman" w:hAnsi="Times New Roman" w:cs="Times New Roman"/>
                <w:i/>
                <w:i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</w:rPr>
              <w:t>= А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i/>
              </w:rPr>
              <w:t xml:space="preserve"> / 1,1 × (А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 + А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+ А</w:t>
            </w:r>
            <w:r>
              <w:rPr>
                <w:rFonts w:cs="Times New Roman" w:ascii="Times New Roman" w:hAnsi="Times New Roman"/>
                <w:i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</w:rPr>
              <w:t>) / 3)</w:t>
            </w:r>
            <w:r>
              <w:rPr>
                <w:rFonts w:cs="Times New Roman" w:ascii="Times New Roman" w:hAnsi="Times New Roman"/>
              </w:rPr>
              <w:t>, где: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– кассовые расходы в первом, втором, третьем и четвертом кварталах отчетного финансового года соответственно (без учета расходов за счет средств целевых поступлений из федерального бюджета и областного бюджета, дотации по отдельным распоряжениям Правительства Челябинской обла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бюджета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установленных законодательством Российской Федерации требований о составе отчетности об исполнении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степень соблюдения законодательства в финансово-бюджетной сфере, качество финансовой дисципл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66495" cy="543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, где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 - соблюдение установленных законодательством Российской Федерации требований о составе отчетности об исполнении бюджета городского округ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 о</w:t>
            </w:r>
            <w:r>
              <w:rPr>
                <w:rFonts w:cs="Times New Roman" w:ascii="Times New Roman" w:hAnsi="Times New Roman"/>
              </w:rPr>
              <w:t xml:space="preserve"> - установленное законодательством Российской Федерации количество отчетов в составе отчетности об исполнении бюджета городского округа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 ф</w:t>
            </w:r>
            <w:r>
              <w:rPr>
                <w:rFonts w:cs="Times New Roman" w:ascii="Times New Roman" w:hAnsi="Times New Roman"/>
              </w:rPr>
              <w:t xml:space="preserve"> - количество фактически сформированных отчетов в составе отчетности об исполнении бюджета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тчеты об исполнении бюджета Златоустовского городского округ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установленных приказом Министерства финансов Челябинской области сроков предоставления отчетности об исполнении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степень соблюдения законодательства в финансово-бюджетной сфере, качество финансовой дисципл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66495" cy="543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 - соблюдение установленных приказом Министерства финансов Челябинской области сроков  предоставления отчетности об исполнении бюджета городского округ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 о</w:t>
            </w:r>
            <w:r>
              <w:rPr>
                <w:rFonts w:cs="Times New Roman" w:ascii="Times New Roman" w:hAnsi="Times New Roman"/>
              </w:rPr>
              <w:t xml:space="preserve"> – количество отчетов, которые необходимо представить в сроки, установленные приказом Министерства финансов Челябинской обла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 ф</w:t>
            </w:r>
            <w:r>
              <w:rPr>
                <w:rFonts w:cs="Times New Roman" w:ascii="Times New Roman" w:hAnsi="Times New Roman"/>
              </w:rPr>
              <w:t xml:space="preserve"> – фактическое количество отчетов, представленных в установленные приказом Министерства финансов Челябинской области с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четы об исполнении бюджета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вопросам муниципальной политики в финансовой, бюджетной и налоговой сферах в Златоустовском городском округе, в том числе в связи со 100-летием со дня образования финансовой системы Челяби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количество проведенных мероприятий по вопросам муниципальной политики в финансовой, бюджетной и налоговой сферах в Златоустовском городском округе</w:t>
            </w:r>
          </w:p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вопросам муниципальной политики в финансовой, бюджетной и налоговой сферах в Златоустовском городском округе, в том числе в связи со 100-летием со дня образования финансовой системы Челябинской области</w:t>
            </w:r>
          </w:p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, направленных на формирование резервного фонда Администрации Златоустовского городского округа, в общем объеме расходов бюджета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выполнение требований Бюджетного кодекс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объема бюджетных ассигнований, установленных решением Собрания депутатов Златоустовского городского округа по резервному фонду Администрации Златоустовского городского округа к утвержденному общему объему расходов бюдж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бюджете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ля просроченной кредиторской задолженности по заработной плате органов местного самоуправления и муниципальных учреждений к общему объему расходов бюджета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наличие проблем при исполнении бюджета городского округа в части финансового обеспечения расходов на оплату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просроченной кредиторской задолженности по выплате заработной платы органами местного самоуправления и муниципальных учреждений к общему объему расходов бюджета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бюджета Златоустовского городского округа, сведения по дебиторской и кредиторской задолж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ля просроченной кредиторской задолженности по налоговым обязательствам органов местного самоуправления и муниципальных учреждений к общему объему расходов бюджета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наличие проблем при исполнении бюджета городского округа в части финансового обеспечения расходов по уплате нало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просроченной кредиторской задолженности по налоговым обязательствам органов местного самоуправления и муниципальных учреждений к общему объему расходов бюджета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бюджета Златоустовского городского округа, сведения по дебиторской и кредиторской задолж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bookmarkStart w:id="3" w:name="sub_1628"/>
            <w:r>
              <w:rPr>
                <w:rFonts w:cs="Times New Roman" w:ascii="Times New Roman" w:hAnsi="Times New Roman"/>
              </w:rPr>
              <w:t>13.</w:t>
            </w:r>
            <w:bookmarkEnd w:id="3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ля просроченной кредиторской задолженности за топливно-энергетические ресурсы органов местного самоуправления и муниципальных учреждений к общему объему расходов бюджета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наличие проблем при исполнении бюджета городского округа в части финансового обеспечения расходов на оплату топливно–энергетических ресур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просроченной кредиторской задолженности за топливно–энергетические ресурсы органов местного самоуправления и муниципальных учреждений к общему объему расходов бюджета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бюджета Златоустовского городского округа, сведения по дебиторской и кредиторской задолж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исполнения судебных актов по искам  к муниципальному образованию – Златоустовский городской округ о возмещении вреда, причиненного гражданину или юридическому лицу в результате незаконных действий (бездействия) органов местного самоуправления Златоустовского городского округа либо должностных лиц этих органов, и о присуждении компенсации за нарушение права на исполнение судебн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финансовое обеспечение обязательств, возникающих из судебных актов за счет иных зарезервированных средств бюджета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процентное соотношение своевременно исполненных судебных актов от общего количества судебных актов, поступивших на исполнение в Финансовое упр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 учета и регистрации исполнительных документов (приказ Финансового управления  от 20.08.2008 г. № 38 «Об утверждении Порядка организации работы по исполнению судебных актов по обращению взыскания на средства местного бюджета на основании исполнительных документов, учета и хранения исполнительных документов»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семинаров-совещаний по результатам мониторинга качества финансового менедж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методологическое обеспечение внутренних преобразований и совершенствованиепроцедур главными администраторами доходов, главными распорядителями средств бюджета округа, главными администраторами источников финансирования дефицита бюджета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количество проведенных семинаров - совеща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, официальный сайт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ля главных администраторов доходов бюджета городского округа, главных распорядителей бюджетных средств, главных администраторов источников финансирования дефицита бюджета городского округа, по которым проведена оценка качества финансового менедж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свидетельствует о выполнении требований по проведению мониторинга качества финансового менедж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числа главных администраторов доходов бюджета городского округа, главных распорядителей бюджетных средств, главных администраторов источников финансирования дефицита бюджета городского округа, по которым проведена оценка качества финансового менеджмента, к общему числу главных администраторов доходов бюджета городского округа, главных распорядителей бюджетных средств, главных администраторов источников финансирования дефицита бюджета городского округа, в отношении которых осуществляется мониторинг качества финансового менедж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Златоустовского городского округа, Отчет о результатах годового мониторинга качества финансового менеджмента, осуществляемого главными распорядителями средств и главными администраторами доходов бюджета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Златоустовского городского округа, охваченных муниципальными программами, в общем объеме расходов бюджета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степень использования программно-целевых методов, способствующих повышению эффективности бюджетных рас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объема бюджетных ассигнований, сформированных в рамках муниципальных программ Златоустовского городского округа к общему объему расходов бюджета Златоустовского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бюджета Златоустовского городского округа (плановые назнач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лг Златоустовского городского округа в % к общему годовому объему доходов бюджета Златоустовского городского округа без учета утвержденного объема безвозмездных поступлений и (или) поступлений налоговых доходов по дополнительным нормативам отчислений, на конец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казатель характеризует выполнение требований Бюджетного кодекс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объема муниципального долга к общему годовому объему доходов  бюджета городского округа без учета утвержденного объем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говая книга, отчет об исполнении бюджета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в объемах расходов бюджета Златоустовского городского округа, за исключением объема расходов, которые осуществляются за счет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казатель характеризует выполнение требований Бюджетного кодекс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расходов по обслуживанию муниципального долга к объему расходов бюджета городского округ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говая книга, отчет об исполнении бюджета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сполнения долговых обязательств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казатель характеризует выполнени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й Бюджетного кодекса Российской Федерации в части своевременности исполнения долговых обязательств Златоустов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графиков погашения обязательств, как суммарный объем исполненных в установленный срок обязательств, включая объем обязательств по возврату основного долга, процентов и иных платежей, предусмотренных условиями кред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бюджета Златоустовского городского округа, муниципальная долговая кни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оценка по направлению «Прозрачность бюджетного процесса» в соответствии с методикой, утвержденной Минфином Челяби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открытость бюджетных данных путем размещения на официальных сайтах органов местного самоуправления Златоустовского городского округа и предоставления в Минфин Челябинской области документов и материа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количества размещенной информации на официальных сайтах органов местного самоуправления Златоустовского городского округа к количеству информации, обязательной для размещения в соответствии с приказом Министерства финансов Челябинской области от 27.12.2018 г. № 01/5-389 «О порядке проведения Министерством финансов Челябинской области мониторинга соблюдения органами местного самоуправления городских округов (городских округов с внутригородским делением) и муниципальных районов Челябинской области требований бюджетного законодательства и оценки качества управления муниципальными финансам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Минфина Челябинской области, официальный сайт Златоустов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аппаратного оборудования Финансового управления в соответствии с техническими нормами и регла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тражает результат деятельности, направленной на обеспечение соответствия аппаратного оборудования системным требован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количества аппаратного оборудования соответствующее техническим нормам и регламентам к количеству аппаратного оборудования, необходимого для осуществления деятельности Финансового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, системные требования к аппаратному оборудо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еспечение соответствия функционала информационных систем Финансового управления требованиям, предусмотренным бюджетным законодательством Российской Федерации, законодательством Челябинской области и нормативными актами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овременных технологических решений на базе программных продуктов, используемых в Финансовом управлении, для повышения эффективности управления муниципальными финансами, качества планирования и исполнения бюджета, а также формирования достоверной бюджетной отчет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соответствие функционала информационных систем Финансового управления требованиям законод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сроченной кредиторской задолженности по социальным обязательствам Златоуст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характеризует наличие проблем при исполнении бюджета городского округа в части финансового обеспечения расходов по социальным обязательств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просроченной кредиторской задолженности по социальным обязательствам  городского округа к общему объему расходов бюджета городск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б исполнении бюджета Златоустовского городского округа, сведения по дебиторской и кредиторской задолженност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00" w:right="79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56:00Z</dcterms:created>
  <dc:creator>НПП "Гарант-Сервис"</dc:creator>
  <dc:description>Документ экспортирован из системы ГАРАНТ</dc:description>
  <cp:keywords/>
  <dc:language>en-US</dc:language>
  <cp:lastModifiedBy>abdulaeva</cp:lastModifiedBy>
  <cp:lastPrinted>2025-02-05T15:49:00Z</cp:lastPrinted>
  <dcterms:modified xsi:type="dcterms:W3CDTF">2025-02-05T10:50:00Z</dcterms:modified>
  <cp:revision>36</cp:revision>
  <dc:subject/>
  <dc:title/>
</cp:coreProperties>
</file>