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казом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5026" w:leader="none"/>
        </w:tabs>
        <w:ind w:left="9639" w:right="-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5.06.2011 г.  № 25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5026" w:leader="none"/>
        </w:tabs>
        <w:ind w:left="9639" w:right="-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88"/>
        <w:ind w:right="5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которые вносятся в Регламент по организации исполнения бюджета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88"/>
        <w:ind w:right="576" w:hanging="0"/>
        <w:jc w:val="center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88"/>
        <w:ind w:right="5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exact" w:line="288"/>
        <w:ind w:left="0" w:right="576" w:firstLine="709"/>
        <w:rPr>
          <w:sz w:val="26"/>
          <w:szCs w:val="26"/>
        </w:rPr>
      </w:pPr>
      <w:r>
        <w:rPr>
          <w:sz w:val="26"/>
          <w:szCs w:val="26"/>
        </w:rPr>
        <w:t>Строку 7.1.1 пункта 7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88"/>
        <w:ind w:right="5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6186"/>
        <w:gridCol w:w="3117"/>
        <w:gridCol w:w="1701"/>
        <w:gridCol w:w="3260"/>
      </w:tblGrid>
      <w:tr>
        <w:trPr>
          <w:trHeight w:val="253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7.1.1.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3" w:right="5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ормление расшифровки к бюджетному обязательству (далее – Расшифровка) на бумажном носителе</w:t>
            </w:r>
            <w:r>
              <w:rPr>
                <w:sz w:val="24"/>
                <w:szCs w:val="24"/>
              </w:rPr>
              <w:t xml:space="preserve"> по форме приложения 1 к Порядку учета бюджетных обязательств, утвержденному Приказом Финансового управления № 11 от 31.01.2008 г. (далее – Порядок учета БО)</w:t>
            </w:r>
            <w:r>
              <w:rPr>
                <w:bCs/>
                <w:sz w:val="24"/>
                <w:szCs w:val="24"/>
              </w:rPr>
              <w:t>, формирование в АЦК-Финансы ЭД «Договор» (при наличии технической возможности) до статуса «Отложен» и направление документов главному распорядителю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147" w:right="25" w:hanging="141"/>
              <w:rPr/>
            </w:pPr>
            <w:r>
              <w:rPr>
                <w:sz w:val="24"/>
                <w:szCs w:val="24"/>
              </w:rPr>
              <w:t>Расшифровка в двух экземплярах;</w:t>
            </w:r>
          </w:p>
          <w:p>
            <w:pPr>
              <w:pStyle w:val="Normal"/>
              <w:numPr>
                <w:ilvl w:val="0"/>
                <w:numId w:val="2"/>
              </w:numPr>
              <w:ind w:left="147" w:hanging="141"/>
              <w:rPr/>
            </w:pPr>
            <w:r>
              <w:rPr>
                <w:sz w:val="24"/>
                <w:szCs w:val="24"/>
              </w:rPr>
              <w:t>оригинал муниципального контракта (далее – бюджетное обязательст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средст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" w:right="16" w:hanging="0"/>
              <w:rPr/>
            </w:pPr>
            <w:r>
              <w:rPr>
                <w:sz w:val="24"/>
                <w:szCs w:val="24"/>
              </w:rPr>
              <w:t>Не позднее трех рабочих дней с даты заключения муниципального контракта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6"/>
          <w:szCs w:val="26"/>
        </w:rPr>
        <w:t>строку 7.1.7 пункта 7 изложить в следующей редакции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6186"/>
        <w:gridCol w:w="3117"/>
        <w:gridCol w:w="1701"/>
        <w:gridCol w:w="3260"/>
      </w:tblGrid>
      <w:tr>
        <w:trPr>
          <w:trHeight w:val="2876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.7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казе в учете бюджетного обязательства ответственный исполн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БПиИБ возвращает один экземпляр расшифровки, оригинал бюджетного обязательства главному распорядителю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м обоснованием отказа в учете бюджетного обязательства главному распорядителю, для последующей передачи получателю средств. Второй экземпляр расшифровки остается в ОМБПиИБ, при этом в реестре бюджетных обязательств, делается отметка в соответствующей граф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5" w:leader="none"/>
              </w:tabs>
              <w:ind w:left="53"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147" w:hanging="141"/>
              <w:rPr/>
            </w:pPr>
            <w:r>
              <w:rPr>
                <w:sz w:val="24"/>
                <w:szCs w:val="24"/>
              </w:rPr>
              <w:t>бюджетное обязательство;</w:t>
            </w:r>
          </w:p>
          <w:p>
            <w:pPr>
              <w:pStyle w:val="Normal"/>
              <w:numPr>
                <w:ilvl w:val="0"/>
                <w:numId w:val="3"/>
              </w:numPr>
              <w:ind w:left="147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в двух экземплярах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sz w:val="24"/>
                <w:szCs w:val="24"/>
              </w:rPr>
              <w:t>Не позднее второго рабочего дня, следующего за днем поступления документов от главного распорядителя (получа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троку 7.1.8 пункта 7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6186"/>
        <w:gridCol w:w="3117"/>
        <w:gridCol w:w="1701"/>
        <w:gridCol w:w="3260"/>
      </w:tblGrid>
      <w:tr>
        <w:trPr>
          <w:trHeight w:val="2672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.1.8.</w:t>
            </w:r>
          </w:p>
        </w:tc>
        <w:tc>
          <w:tcPr>
            <w:tcW w:w="6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5" w:leader="none"/>
              </w:tabs>
              <w:ind w:left="53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лучении согласованных начальником ОМБПиИБ документов обработка ответственным специалистом ЭД «Договор» до статуса «Зарегистрирован» и подборка оригиналов документов и 1-го экземпляра расшифровки к бюджетному обязательству для передачи главному распорядителю. 2-ой экземпляр расшифровки к бюджетному обязательству остается у специалиста ОМБПиИБ 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147" w:hanging="141"/>
              <w:rPr/>
            </w:pPr>
            <w:r>
              <w:rPr>
                <w:sz w:val="24"/>
                <w:szCs w:val="24"/>
              </w:rPr>
              <w:t>бюджетное обя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ind w:left="147" w:hanging="141"/>
              <w:rPr/>
            </w:pPr>
            <w:r>
              <w:rPr>
                <w:sz w:val="24"/>
                <w:szCs w:val="24"/>
              </w:rPr>
              <w:t xml:space="preserve">Расшифровка в двух экземпляра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3" w:hanging="0"/>
              <w:rPr/>
            </w:pPr>
            <w:r>
              <w:rPr>
                <w:sz w:val="24"/>
                <w:szCs w:val="24"/>
              </w:rPr>
              <w:t>Не позднее рабочего дня, следующего за днем поступления документов от главного распорядителя (получа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6" w:right="856" w:gutter="0" w:header="0" w:top="73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5">
    <w:name w:val="Подзаголово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umayeva</dc:creator>
  <dc:description/>
  <cp:keywords/>
  <dc:language>en-US</dc:language>
  <cp:lastModifiedBy>Остапчук</cp:lastModifiedBy>
  <cp:lastPrinted>2011-06-16T11:47:00Z</cp:lastPrinted>
  <dcterms:modified xsi:type="dcterms:W3CDTF">2011-06-16T11:31:00Z</dcterms:modified>
  <cp:revision>63</cp:revision>
  <dc:subject/>
  <dc:title>10</dc:title>
</cp:coreProperties>
</file>