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5206774" r:id="rId2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b/>
          <w:b/>
          <w:smallCaps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</w:rPr>
        <w:t>78                                                                                                  от 11.08.2025 г.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8"/>
          <w:szCs w:val="28"/>
        </w:rPr>
      </w:pPr>
      <w:r>
        <w:rPr>
          <w:rFonts w:cs="Times New Roman" w:ascii="Times New Roman" w:hAnsi="Times New Roman"/>
          <w:b w:val="false"/>
          <w:sz w:val="8"/>
          <w:szCs w:val="28"/>
        </w:rPr>
      </w:r>
    </w:p>
    <w:tbl>
      <w:tblPr>
        <w:tblW w:w="10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867"/>
      </w:tblGrid>
      <w:tr>
        <w:trPr>
          <w:trHeight w:val="1506" w:hRule="atLeast"/>
        </w:trPr>
        <w:tc>
          <w:tcPr>
            <w:tcW w:w="574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 утверждении Методики и порядка планирования бюджетных ассигнований бюджета Златоустовского городского округа на 2026 год и на плановый период 2027 и 2028 годов</w:t>
            </w:r>
          </w:p>
        </w:tc>
        <w:tc>
          <w:tcPr>
            <w:tcW w:w="4867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основании статьи 174.2 Бюджетного кодекса Российской Федерации, подпункта 4 пункта 21 Положения о бюджетном процессе муниципального образования Златоустовский городской округ, утвержденного решением Собрания депутатов Златоустовского городского округа от 03.11.2009 г. № 82-ЗГО, в соответствии с пунктом 21 Графика подготовки и рассмотрения материалов, необходимых для составления проекта решения о бюджете Златоустовского городского округа на 2026 год и плановый период 2027 и 2028 годов, утвержденного распоряжением Администрации Златоустовского городского округа от 20.05.2025 г. № 1656-р/АДМ 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ЫВА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26 год и на плановый период 2027 и 2028 годов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Заместителю начальника управления - начальнику бюджетного отдела Финансового управления Златоустовского городского округа Кретовой Ж. Г.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довести настоящий приказ до главных распорядителей средств бюджета Златоустовского городского окру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26 год и на плановый период 2027 и 2028 годов материалов в соответствии с Методикой и порядком планирования бюджетных ассигнований бюджета Златоустовского городского округа на 2026 год и на плановый период 2027 и 2028 годов, утвержденными настоящим приказ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Настоящий приказ вступает в силу с даты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Организацию выполнения настоящего приказа возложить на  заместителя начальника Финансового управления Златоустовского городского округа Остапчук И.В.</w:t>
      </w:r>
    </w:p>
    <w:p>
      <w:pPr>
        <w:pStyle w:val="Normal"/>
        <w:ind w:right="-6" w:firstLine="5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    Т. Н. Царьк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огласовано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>Заместитель начальник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Финансового управления </w:t>
      </w:r>
    </w:p>
    <w:p>
      <w:pPr>
        <w:pStyle w:val="TextBody"/>
        <w:rPr>
          <w:szCs w:val="28"/>
        </w:rPr>
      </w:pPr>
      <w:r>
        <w:rPr>
          <w:szCs w:val="28"/>
        </w:rPr>
        <w:t>Златоустовского городского округа                                                   И. В. Остапчук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Заместитель начальника управления  - </w:t>
      </w:r>
    </w:p>
    <w:p>
      <w:pPr>
        <w:pStyle w:val="TextBody"/>
        <w:rPr/>
      </w:pPr>
      <w:r>
        <w:rPr>
          <w:szCs w:val="28"/>
        </w:rPr>
        <w:t>начальник бюджетного отдела                                                             Ж. Г. Крет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и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рганизационного обеспечения                                                         А. Н. Воробьев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5:24:00Z</dcterms:created>
  <dc:creator>Александр</dc:creator>
  <dc:description/>
  <cp:keywords/>
  <dc:language>en-US</dc:language>
  <cp:lastModifiedBy>poteshkina</cp:lastModifiedBy>
  <cp:lastPrinted>2025-08-11T13:41:00Z</cp:lastPrinted>
  <dcterms:modified xsi:type="dcterms:W3CDTF">2025-08-11T09:14:00Z</dcterms:modified>
  <cp:revision>5</cp:revision>
  <dc:subject/>
  <dc:title>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