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31995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86                </w:t>
        <w:tab/>
        <w:tab/>
        <w:tab/>
        <w:tab/>
        <w:tab/>
        <w:tab/>
        <w:tab/>
        <w:t xml:space="preserve">                от     16. 12. 2024 г.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51"/>
      </w:tblGrid>
      <w:tr>
        <w:trPr>
          <w:trHeight w:val="1884" w:hRule="atLeast"/>
        </w:trPr>
        <w:tc>
          <w:tcPr>
            <w:tcW w:w="59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 управления Златоустовского городского округа от 31.08.2023 г. № 64 «Об утверждении порядка применения бюджетной классификации Российской Федерации в части, относящейся к бюджету Златоустовского городского округа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и пунктом 4 статьи 21 Бюджетного кодекса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в целях детализации направления бюджетных ассигнований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Златоустовского городского округа, утвержденный приказом Финансового управления Златоустовского городского округа от 31.08.2023 г. № 64 следующее изменение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) пункт 10 изложить в ново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-10 разряды кода целевой статьи расходов)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08" w:firstLine="8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 – 10 разряды кода целевой статьи расход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яд кода целевой статьи расходов предназначен для кодирования бюджетных ассигнований по подпрограммам муниципальных программ с применением цифрового ря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 с применением буквенно-цифрового ря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4 - 5 разрядов кода целевой статьи расходов для отражения расходов на реализацию федеральных и региональных проектов, реализуемых в составе национальных проектов, должно соответствовать значениям 4 - 5 разрядов кода целевой статьи расходов федерального бюджета на реализацию соответствующих федеральных проектов (независимо от наличия софинансирования из федерального бюджета), при этом 4 разряд содержит буквы русского алфавита  и букву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 латинского алфавита, а 5 разряд – цифры и буквы русского алфавита, определяющие номер федерального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 с применением буквенно-цифрового ряда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имые настоящим приказом применяются к правоотношениям, возникающим при составлении и исполнении бюджета Златоустовского городского округа, начиная с бюджета на 2025 год и плановый период 2026 и 2027 годов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3. Заместителю руководителя Финансового управления Златоустовского городского округа - 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404817355.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12-09T10:43:00Z</cp:lastPrinted>
  <dcterms:modified xsi:type="dcterms:W3CDTF">2024-12-17T09:14:00Z</dcterms:modified>
  <cp:revision>405</cp:revision>
  <dc:subject/>
  <dc:title/>
</cp:coreProperties>
</file>