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771781" r:id="rId2"/>
        </w:object>
        <mc:AlternateContent>
          <mc:Choice Requires="wps">
            <w:drawing>
              <wp:inline distT="0" distB="0" distL="0" distR="0">
                <wp:extent cx="560705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1.45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ab/>
        <w:t xml:space="preserve">64  </w:t>
        <w:tab/>
        <w:tab/>
        <w:tab/>
        <w:tab/>
        <w:tab/>
        <w:tab/>
        <w:tab/>
        <w:t xml:space="preserve">               </w:t>
        <w:tab/>
        <w:t xml:space="preserve">        от 31.08. 2023 г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Златоустовского городского округа (в ред. от  16.12.2024 г. № 8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и пунктом 4 статьи 21 Бюджетного кодекса  Российской Федерации, 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Златоустовского городского округа (приложение) (далее – Порядок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ризнать утратившими силу следующие приказы Финансового управления Златоустовского городского округ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риказ 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риказ  Финансового управления Златоустовского городского округа от 19.08.2019 г. № 5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3) приказ  Финансового управления Златоустовского городского округа от 25.11.2019 г. № 84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приказ  Финансового управления Златоустовского городского округа от 18.11.2021 г. № 86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каз  Финансового управления Златоустовского городского округа от 09.03.2023 г. № 1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. 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3 г.  №_64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 изменениями от 16. 12. 2024 г № 8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асти, относящейся к бюджету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бюджету Златоустовского городского округа (далее - Порядок), разработан в соответствии со статьей 9 и положениями главы 4 Бюджетного кодекса Российской Федерации, подпунктом 9 пункта 10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6"/>
      <w:bookmarkStart w:id="2" w:name="sub_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рядок устанавливает единые правила формирования и применения бюджетной классификации Российской Федерации (далее - бюджетная классификация) в целях формирования, исполнения бюджета Златоустовского городского округа (далее – бюджета округа) и составления бюджетной отчетности об исполнении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7"/>
      <w:bookmarkStart w:id="4" w:name="sub_100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Бюджетная классификация доходов, источников финансирования дефицита бюджета округа, коды разделов (подразделов), видов расходов бюджета округа являются едиными для бюджетов бюджетной системы Российской Федерации и применяю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Start w:id="6" w:name="sub_100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ды операций сектора государственного управления являются едиными для бюджетов бюджетной системы Российской Федерации и применяютс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9"/>
      <w:bookmarkStart w:id="8" w:name="sub_1010"/>
      <w:bookmarkEnd w:id="7"/>
      <w:r>
        <w:rPr>
          <w:rFonts w:cs="Times New Roman" w:ascii="Times New Roman" w:hAnsi="Times New Roman"/>
          <w:sz w:val="28"/>
          <w:szCs w:val="28"/>
        </w:rPr>
        <w:t xml:space="preserve">5. Перечень разделов, подразделов, целевых статей (муниципальных программ и непрограммных направлений деятельности), групп видов расходов бюджета округа утверждаются в составе ведомственной структуры расходов решением о бюджете округа либо в установленных Бюджетным кодексом Российской Федерации случаях сводной бюджетной росписью округа. </w:t>
      </w:r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sub_1011"/>
      <w:bookmarkEnd w:id="9"/>
      <w:r>
        <w:rPr>
          <w:rFonts w:cs="Times New Roman" w:ascii="Times New Roman" w:hAnsi="Times New Roman"/>
          <w:sz w:val="28"/>
          <w:szCs w:val="28"/>
        </w:rPr>
        <w:t>6. Целевые статьи расходов бюджета округа обеспечивают привязку бюджетных ассигнований бюджета округа к муниципальным программам (непрограммным направлениям деятельности)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в рамках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на реализацию основного мероприят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7. Перечень и коды целевых статей расходов бюджета округа устанавливаются Финансовым управлением Златоустовского городского округа (далее – Финансовое управление) в соответствии с предложениями главных распорядителей бюджетных средств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расх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евым статьям бюджета округ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6.09.2024 № 5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му публичному нормативному обязательству присваиваются уникальный код целевой статьи расходов бюдж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направления расходов (6-10 разряды кода целевой статьи расходов)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08" w:firstLine="8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14"/>
          <w:szCs w:val="28"/>
          <w:highlight w:val="yellow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направления расходов (6 – 10 разряды кода целевой статьи расход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 разряд кода целевой статьи расходов предназначен для кодирования бюджетных ассигнований по подпрограммам муниципальных программ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 с применением буквенно-цифрового ря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Значения 4 - 5 разрядов кода целевой статьи расходов для отражения расходов на реализацию федеральных и региональных проектов, реализуемых в составе национальных проектов, должно соответствовать значениям 4 - 5 разрядов кода целевой статьи расходов федерального бюджета на реализацию соответствующих федеральных проектов (независимо от наличия софинансирования из федерального бюджета), при этом 4 разряд содержит буквы русского алфавита  и букву «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highlight w:val="yellow"/>
        </w:rPr>
        <w:t>» латинского алфавита, а 5 разряд – цифры и буквы русского алфавита, определяющие номер федер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 с применением буквенно-цифрового ряда.( приказ от 16.12.2024 № 86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язка направлений расходов по муниципальной программе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X 00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 (при наличии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ХХ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дпрограммы муниципальной программ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XX XXXXX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направлений расходов по непрограммным направлениям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ХХХХХ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дирования непрограммных направлений деятельности предусмотрены коды от 30 0 00 00000 до 39 0 00 0000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63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Собрания депутатов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Контрольно-счетной палат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Администраци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 0 00 000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Управление образования и молодежной политик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Финансового управления Златоуст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Златоустовского городского округа "Управление жилищно-коммунального хозяйства"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культур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Управления социальной защиты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по физической культуре и спорту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несение в течение финансового года изменений в наименование и (или) код целевой статьи расходов бюджета округ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допускается при условии сохранения целевого назначения ранее произведенных по данной целевой статье расходов в следующих случаях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юридического лица, содержащегося в наименовании целевой статьи, в связи с приведением наименования юридического лица в соответствие с нормами главы 4 Гражданского кодекса Российской Федераци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и (или) кода целевой статьи для отражения расходов бюджета округа, в целях софинансирования которых бюджету округа предоставляются межбюджетные субсидии, распределяемые из федерального и областного бюджетов в течение финансового г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я целевой статьи в связи с изменением законодательства Российской Федерации, субъектов Российской Федерации при условии сохранения целевого назначения осуществляемых расходо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й направлений расходов, отражающих результаты реализации федеральных, региональных проектов, входящих в состав национальных проектов (программы), в связи с внесением изменений в результаты реализации указанных федеральных, региональных проектов, входящих в состав национальных проектов (программы)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целевой статьи, утвержденной решением о бюджете Златоустовского городского округа, возможно только при внесении изменений в указанное решение о бюджете, если бюджетным законодательством Российской Федерации не установлено ино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13. Формирование кода направления расходов (6 - 10 разряды кода целевой статьи расходов) осуществляется с учетом особенностей, указанных в пунктах 14 – 2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бюджета округа, в целях финансового обеспечения (софинансирования) которых предоставляются из федерального бюджета межбюджетные трансферты, отражаются по направлениям расходов 50000 - 59990, соответствующим направлениям расходов федерального бюджета, в полном объеме, необходимом для исполнения соответствующего расходного обязатель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мероприятия в рамках направлений расходов (6 - 10 разряды целевой статьи расходов) детализируются по расходам, источником которых являются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да направления расходов предусмотрены отдельные универсальные коды направлений расходов бюджета округа, за исключением безвозмездных поступлений из других бюджетов бюджетной системы, которые могут применяться в различных целевых статьях, если иное не установлено настоящим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1 Премии, выплаты, гранты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. По данному универсальному направлению расходов отражаются расходы на выплаты за достижения, установленные порядками (положениями) Администрации Златоустовского городского округа, Собрания депутатов Златоустовского городского округа, а также расходы на изготовление бланков, рамок, приобретение цветочной продукции для награждения и другие аналогичные расх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2 Возмещение транспортным организациям затрат, связанных с предоставлением льгот и права бесплатного проезда отдельным категориям граждан на автомобильном и электротранспорте общего пользования. По данному универсальному направлению расходов отражаются расходы на реализацию права льготного проезда на автомобильном и электротранспорте общего пользования по внутримуниципальной маршрутной сети по регулируемым тарифам на основании социальной транспортной карты (электронного проездного билета)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813 Денежные выплаты председателям КТОС. По данному универсальному направлению расходов отражаются расходы на выплаты, установленные Положением о порядке предоставления денежных выплат председателям комитетов территориального общественного самоуправления Златоустовского городского округа Администрации Златоустовского городского округа, утвержденного решением Собрания депутатов Златоустовского городского округа от 21 декабря 2016 г. № 74-З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ins w:id="0" w:author="yakimova" w:date="2024-12-10T11:03:00Z"/>
        </w:rPr>
      </w:pPr>
      <w:r>
        <w:rPr>
          <w:rFonts w:cs="Times New Roman" w:ascii="Times New Roman" w:hAnsi="Times New Roman"/>
          <w:sz w:val="28"/>
          <w:szCs w:val="28"/>
        </w:rPr>
        <w:t>00814 Социальный заказ на оказание муниципальных услуг в социальной сф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0815 Поощрение отдельных категорий лиц за вклад в социально-экономическое развитие Златоустовского городского округа и за содействие в организации деятельности органов местного самоуправления. По данному универсальному направлению расходов отражаются расходы на выплату единовременной премии, определенной распоряжением администрации Златоустовского городского округа в отношении каждого поощряемого лица;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каз от 09.12. 2024 № 8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20 Социальные выплаты и компенсации населению включая обязательства по публичным нормативным обязательствам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30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 По данному универсальному направлению расходов отражаются расходы на предоставление субсидий юридическим лицам, (кроме некоммерческих организаций, муниципальных предприятий), индивидуальным предпринимателям, физическим лицам - производителям товаров, работ, услуг, в соответствии с порядками предоставления соответствующих субсидий, утвержденными постановлениями Администрации Златоуст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40 Субсидии некоммерческим организациям (за исключением государственных (муниципальных) учреждений)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 По данному универсальному направлению расходов отражаются расходы на предоставление субсидий некоммерческим организациям (за исключением государственных (муниципальных) учреждений), в соответствии с порядками предоставления соответствующих субсидий, утвержденными постановлениями Администрации Златоустовского городского округа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00850 Бюджетные инвестиции в объекты капитального строительства муниципальной собственности (с детализацией пятого знака с применением буквенно-цифрового ряда: 1, 2, 3, 4, 5, 6, 7, 8, 9, А, Б, В, Г, Д, Е, Ж, И, К, Л, М, Н, О, П, Р, С, Т, У, Ф, Ц, Ч, Ш, Щ, Э, Ю, 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Q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S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U, V, W, Y, Z по каждому объекту, софинансирование в которые осуществляется за счет межбюджетных субсидий из федерального и областного бюджетов). По данному универсальному направлению расходов отражаются расходы на осуществление бюджетных инвестиций в объекты капитального строительства муниципальной собственности, предоставление субсидии на осуществление бюджетных инвестиций в объекты капитального строительства муниципальной собственности бюджетным и автономным учреждениям;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0880 Финансовое обеспечение содержания органов местного самоуправления (с детализацией пятого знака с применением буквенно-цифрового ряда: 1, 2, 3, 4, 5, 6, 7, 8, 9, А, Б, В, Г, Д, Е, Ж, И, К, Л, М, Н, О, П, Р, С, Т, У, Ф, Ц, Ч, Ш, Щ, Э, Ю, 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Q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S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U, V, W, Y, Z). По данному универсальному направлению расходов отражаются расходы на содержание органов местного самоуправления, в т.ч.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 и работников органов местного самоуправления, осуществляющих техническое обеспечение деятельности органов местного само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81 Расходы на фонд оплаты труда и взносы по обязательному социальному страхованию муниципальных служащих органов местного самоуправления. По данному универсальному направлению расходов отражаются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 и муниципальных служащих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97 Ремонт и противопожарные мероприятия в муниципальных учреждениях, в органах местного самоуправления и отраслевых органах администрации Златоустовского городского округ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Д000 Расходы, осуществляемые за счет бюджетных ассигнований дорожного фонда. По данному универсальному направлению расходов отражаются направления расходов за счет использования бюджетных ассигнований дорожного фонда (с детализацией при необходимости 4 и 5 разрядов с применением буквенно-цифрового ряда: 0, 1, 2, 3, 4, 5, 6, 7, 8, 9, А, Б, В, Г, Д, Е, Ж, И, К, Л, М, Н, П, Р, С, Т, У, Ф, Ц, Ч, Ш, Щ, Э, Ю, Я,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E, F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в том числе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100 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. По данному универсальному направлению расходов также отражаются расходы на мероприятия по транспортной безопасности, проводимые в рамках строительства, реконструкции, капитального ремонта и ремонта автомобильных доро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Д200 Капитальный ремонт и ремонт дворовых территорий многоквартирных домов, проездов к дворовым территориям многоквартирных домов; </w:t>
      </w:r>
    </w:p>
    <w:p>
      <w:pPr>
        <w:pStyle w:val="TextBody"/>
        <w:ind w:firstLine="708"/>
        <w:rPr/>
      </w:pPr>
      <w:r>
        <w:rPr>
          <w:sz w:val="28"/>
          <w:szCs w:val="28"/>
        </w:rPr>
        <w:t>9Д400 Обеспечение транспортной безопасности объектов дорожного хозяйства. По данному универсальному направлению расходов отражаются расходы на проведение мероприятий по охране, защите от актов незаконного вмешательства (расходы на привлечение и обеспечение деятельности специализированных организаций) объектов транспортной инфраструктуры, а также расходы на оснащение, замену и содержание технических средств обеспечения транспортной безопасности на объектах транспортной инфраструктуры, проведение оценки транспортной безопасности и разработку документов в области транспортной безопасности, финансируемых в рамках мероприятий по содержанию автомобильных дорог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600 Административно-хозяйственные расходы в рамках осуществления дорожной деятельност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800 Прочие расходы за счет бюджетных ассигнований дорож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круга на финансовое обеспечение реализации мероприятий, осуществляемых органами местного самоуправления и находящимися в их ведении муниципальными учреждениями для отражения которых настоящим Порядком не предусмотрены обособленные направления расходов, подлежат отражению по целевым статьям, содержащим направление расходов 00800 Финансовое обеспечение выполнения функций органов местного самоуправления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универсального кода направления расходов с целевой статьей устанавливается при формировании проекта решения о бюджете Златоустовского городского округа (проекта решения о внесении изменений в бюджет Златоустовского городского округа).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6.09.2024 № 5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коды направлений расходов, по которым отражаются расходы органов местного самоуправления, применяются также к расходам отраслевых органов администрации Златоустовского городского округа, Финансового управления Златоустовского городского округа, органа местного самоуправления «Комитет по управлению имуществом Златоустовского городского округа»,  Управления социальной защиты населения Златоустовского городского округа. 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4.11.</w:t>
      </w:r>
      <w:ins w:id="1" w:author="yakimova" w:date="2024-11-15T14:42:00Z">
        <w:r>
          <w:rPr>
            <w:rFonts w:cs="Times New Roman" w:ascii="Times New Roman" w:hAnsi="Times New Roman"/>
            <w:sz w:val="28"/>
            <w:szCs w:val="28"/>
            <w:highlight w:val="yellow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  <w:highlight w:val="yellow"/>
        </w:rPr>
        <w:t>2024 № 77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ins w:id="3" w:author="kretova" w:date="2024-11-14T11:55:00Z"/>
        </w:rPr>
      </w:pPr>
      <w:ins w:id="2" w:author="kretova" w:date="2024-11-14T11:5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del w:id="5" w:author="kretova" w:date="2024-11-14T11:55:00Z"/>
        </w:rPr>
      </w:pPr>
      <w:del w:id="4" w:author="kretova" w:date="2024-11-14T11:5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жение расходов бюджета округа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и федерального бюджетов, осуществляется по целевым статьям расходов бюджета округа, включающим в коде направления расходов 6 - 9 разряды, идентичные 6 – 9 разрядам кода направления расходов целевой статьи областного и федерального бюджетов, по которому отражаются расходы областного и федерального бюджетов на предоставление вышеуказанных межбюджетных трансфертов. 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" w:name="sub_2001"/>
      <w:bookmarkEnd w:id="11"/>
      <w:r>
        <w:rPr>
          <w:rFonts w:cs="Times New Roman" w:ascii="Times New Roman" w:hAnsi="Times New Roman"/>
          <w:sz w:val="28"/>
          <w:szCs w:val="28"/>
        </w:rPr>
        <w:t>17. При получении субсидий и иных межбюджетных трансфертов  в бюджет округа в доле, соответствующей установленному уровню софинансирования (в том числе в полном объеме) расходного обязательства муниципального образования расходы отражаются одной строкой по кодам направлений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001"/>
      <w:bookmarkEnd w:id="12"/>
      <w:r>
        <w:rPr>
          <w:rFonts w:cs="Times New Roman" w:ascii="Times New Roman" w:hAnsi="Times New Roman"/>
          <w:sz w:val="28"/>
          <w:szCs w:val="28"/>
        </w:rPr>
        <w:t>L0000 - L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 за счет субсидий и иных межбюджетных трансфертов из федерального бюджета, а также расходов бюджета округа, в целях софинансирования (в том числе в полном объеме) которых бюджету округа предоставляются указанные субсидии и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S0000 - S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, а также расходов бюджета округа, в целях софинансирования (в том числе в полном объеме) которых из областного бюджета предоставляются бюджету округа субсидии и иные межбюджетные трансфер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, содержащих направления расходов R0000 - R9990, L0000 - L9990, S0000 - S9990, на уровне второго - четвертого разрядов направлений расходов обеспечивается однозначная увязка данных кодов расходов бюджета округа с кодами направлений расходов федерального и областного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овое управление вправе установить необходимую детализацию пятого разряда, содержащего значение «0», кодов направлений расходов, содержащих значения R0000 - R9990, L0000 - L9990, S0000 - S9990, 30000 - 39990 и 50000 – 59990 при отражении расходов бюджета округ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 </w:t>
      </w:r>
      <w:bookmarkStart w:id="13" w:name="sub_102214"/>
      <w:r>
        <w:rPr>
          <w:rFonts w:cs="Times New Roman" w:ascii="Times New Roman" w:hAnsi="Times New Roman"/>
          <w:sz w:val="28"/>
          <w:szCs w:val="28"/>
        </w:rPr>
        <w:t xml:space="preserve">с применением цифрового ряда: 1, 2, 3, 4, 5, 6, 7, 8, 9, в том числе при совпадении кодов направлений рас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3"/>
      <w:r>
        <w:rPr>
          <w:rFonts w:cs="Times New Roman" w:ascii="Times New Roman" w:hAnsi="Times New Roman"/>
          <w:sz w:val="28"/>
          <w:szCs w:val="28"/>
        </w:rPr>
        <w:t>В случае установления детализации пятого разряда, содержащего значение «0», кодов направлений расходов, содержащих значения R0000 - R9990, L0000 - L9990, S0000 - S9990, 30000 - 39990 и 50000 – 59990 в наименовании указанного направления расходов бюджета округа (наименование целевой статьи, содержащей соответствующее направление расходов бюджета) после наименования кода направления расходов в скобках при необходимости указывается наименование целевого назначения направления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в пятом разряде кодов направлений расходов федерального бюджета 50000 - 59990 значений "R", "F" или иных буквенных значений дополнительная детализация пятого разряда соответствующих кодов направлений расходов 50000 - 59990, R0000 - R9990, L0000 - L9990 бюджета округа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отражения расходов бюджета округа по кодам направлений расходов на реализацию федеральных и региональных проектов, для достижения результатов которых не предусмотрены межбюджетные трансферты из федерального и областного бюджетов, Финансовое управление может установить коды направлений расходов, соответствующие кодам направлений расходов на достижение результатов федеральных и региональных проектов, установленных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на соответствующий текущий год, в случае их соответствия результатам реализации задач федеральных и региональных проектов. При необходимости осуществляется детализация пятого (четвертого и пятого) разрядов указанных кодов направлений расходов содержащих значение «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ражение расходов бюджета округа на реализацию инициативных проектов в целях финансового обеспечения (софинансирования) которых предоставляются межбюджетные трансферты из областного бюджета, осуществляется по тем же кодам направлений расходов, по которым предоставляются указанные  межбюджетные трансферты из областного бюджета, с детализацией пятого разряда кодов направлений расходов по каждому инициативному прое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именование направления расходов бюджета округа (наименование целевой статьи, содержащей соответствующее направление расходов бюджета), источником финансового обеспечения которых являются межбюджетные трансферты, предоставляемые из областного и федерального бюджетов не включает указание на наименование предоставляемого транс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"00000" применяется при обобщении бюджетных ассигнований по направлениям расходов бюджета округа, детализирующих программные (непрограммные) статьи целевых статей расходов бюджета окру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отсутствия потребности в детализации кода подвида источника финансирования дефицита бюджета Златоустовского городского округа в 14 – 17 разрядах кода классификации источников финансирования дефицита бюджетов указывается «0000».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11-14T07:58:00Z</cp:lastPrinted>
  <dcterms:modified xsi:type="dcterms:W3CDTF">2024-12-17T09:13:00Z</dcterms:modified>
  <cp:revision>450</cp:revision>
  <dc:subject/>
  <dc:title/>
</cp:coreProperties>
</file>