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74444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38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</w:t>
        <w:tab/>
        <w:t xml:space="preserve">      от     25. 06 .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осле абзаца пятого пункта 15 дополнить абзацем следующего содержа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00814 Социальный заказ на оказание муниципальных услуг в социальной сфере;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В. Остап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06-26T10:49:00Z</cp:lastPrinted>
  <dcterms:modified xsi:type="dcterms:W3CDTF">2024-06-27T04:05:00Z</dcterms:modified>
  <cp:revision>365</cp:revision>
  <dc:subject/>
  <dc:title/>
</cp:coreProperties>
</file>