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>
          <w:rFonts w:eastAsia="Arial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Приложение 1 </w:t>
      </w:r>
    </w:p>
    <w:p>
      <w:pPr>
        <w:pStyle w:val="ConsNormal1"/>
        <w:ind w:left="5812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к приказу Финансового управления</w:t>
      </w:r>
    </w:p>
    <w:p>
      <w:pPr>
        <w:pStyle w:val="ConsNormal1"/>
        <w:ind w:left="5812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Златоустовского городского округа</w:t>
      </w:r>
    </w:p>
    <w:p>
      <w:pPr>
        <w:pStyle w:val="Normal"/>
        <w:ind w:left="5812" w:firstLine="72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от </w:t>
      </w:r>
      <w:r>
        <w:rPr>
          <w:rFonts w:cs="Times New Roman" w:ascii="Times New Roman" w:hAnsi="Times New Roman"/>
          <w:sz w:val="24"/>
          <w:szCs w:val="22"/>
          <w:u w:val="single"/>
        </w:rPr>
        <w:t>11.12.2018</w:t>
      </w:r>
      <w:r>
        <w:rPr>
          <w:rFonts w:cs="Times New Roman" w:ascii="Times New Roman" w:hAnsi="Times New Roman"/>
          <w:sz w:val="24"/>
          <w:szCs w:val="22"/>
        </w:rPr>
        <w:t xml:space="preserve"> г. № </w:t>
      </w:r>
      <w:r>
        <w:rPr>
          <w:rFonts w:cs="Times New Roman" w:ascii="Times New Roman" w:hAnsi="Times New Roman"/>
          <w:sz w:val="24"/>
          <w:szCs w:val="22"/>
          <w:u w:val="single"/>
        </w:rPr>
        <w:t xml:space="preserve">97                             (с изменениями от   10.11.2023 г. №       )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ения и ведения сводной бюджетной росписи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 Златоустовского городского округ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0001"/>
      <w:r>
        <w:rPr>
          <w:rFonts w:cs="Times New Roman" w:ascii="Times New Roman" w:hAnsi="Times New Roman"/>
          <w:sz w:val="28"/>
          <w:szCs w:val="28"/>
        </w:rPr>
        <w:t>Настоящий Порядок составления и ведения сводной бюджетной росписи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Златоустовского городского округа, бюджетных росписей главных распорядителей средств бюджета и главных администраторов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Златоустовского городского округа (далее - Порядок) разработан в соответствии с Бюджетным кодексом Российской Федерации, Положением о бюджетном процессе муниципального образования - Златоустовский городской округ» (</w:t>
      </w:r>
      <w:r>
        <w:rPr>
          <w:rStyle w:val="ConsNormal"/>
          <w:rFonts w:cs="Times New Roman" w:ascii="Times New Roman" w:hAnsi="Times New Roman"/>
          <w:sz w:val="28"/>
        </w:rPr>
        <w:t xml:space="preserve">далее – Положение о бюджетном процессе) в целях организации исполнения бюджета Златоустовского городского округа (далее – бюджета городского округа) по расходам и источникам финансирования дефицита бюджета городского округа и определяет правила составления </w:t>
      </w:r>
      <w:r>
        <w:rPr>
          <w:rFonts w:cs="Times New Roman" w:ascii="Times New Roman" w:hAnsi="Times New Roman"/>
          <w:sz w:val="28"/>
          <w:szCs w:val="28"/>
        </w:rPr>
        <w:t>и ведения сводной бюджетной росписи бюджета Златоустовского городского округа (далее – сводная роспись)</w:t>
      </w:r>
      <w:r>
        <w:rPr>
          <w:rFonts w:cs="Times New Roman" w:ascii="Times New Roman" w:hAnsi="Times New Roman"/>
          <w:bCs/>
          <w:sz w:val="28"/>
          <w:szCs w:val="28"/>
        </w:rPr>
        <w:t>, бюджетных росписей главных распорядителей средств бюджета и главных администраторов источников финансирования 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Златоустовского городского округа (далее - бюджетная роспись)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став сводной роспис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Сводная роспись (приложение 1 к настоящему Порядку) </w:t>
      </w:r>
      <w:r>
        <w:rPr>
          <w:rStyle w:val="ConsNormal"/>
          <w:rFonts w:cs="Times New Roman" w:ascii="Times New Roman" w:hAnsi="Times New Roman"/>
          <w:sz w:val="28"/>
        </w:rPr>
        <w:t xml:space="preserve">утверждается руководителем Финансового управления Златоустовского городского округа (далее - руководитель Финансового управления) до начала очередного финансового год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ая роспись составляется </w:t>
      </w:r>
      <w:r>
        <w:rPr>
          <w:rStyle w:val="ConsNormal"/>
          <w:rFonts w:cs="Times New Roman" w:ascii="Times New Roman" w:hAnsi="Times New Roman"/>
          <w:sz w:val="28"/>
        </w:rPr>
        <w:t>Финансовым управлением Златоустовского городского округа (далее – Финансовое</w:t>
      </w:r>
      <w:r>
        <w:rPr>
          <w:rFonts w:cs="Times New Roman" w:ascii="Times New Roman" w:hAnsi="Times New Roman"/>
          <w:sz w:val="28"/>
          <w:szCs w:val="28"/>
        </w:rPr>
        <w:t xml:space="preserve"> управление) на основании представленных главными распорядителями бюджетных средств (далее - главные распорядители), главными администраторами источников финансирования дефицита бюджета (далее</w:t>
      </w:r>
      <w:r>
        <w:rPr>
          <w:rStyle w:val="ConsNormal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главные администраторы источников) уведомлений о бюджетных назначениях (приложения 2, 3 к настоящему Порядку)</w:t>
      </w:r>
      <w:r>
        <w:rPr>
          <w:rStyle w:val="ConsNormal"/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исанных руководителем главного распорядителя собственноручно либо с использованием электронной подписи при наличии электронного документооборота, осуществляемого в соответствии с соглашением об электронном документообороте, заключенным между главным распорядителем и Финансовым управлением (далее - электронный документооборот). </w:t>
      </w:r>
    </w:p>
    <w:p>
      <w:pPr>
        <w:pStyle w:val="Normal"/>
        <w:rPr/>
      </w:pPr>
      <w:r>
        <w:rPr>
          <w:rStyle w:val="ConsNormal"/>
          <w:rFonts w:cs="Times New Roman" w:ascii="Times New Roman" w:hAnsi="Times New Roman"/>
          <w:sz w:val="28"/>
        </w:rPr>
        <w:t xml:space="preserve">3. Утвержденные показатели сводной росписи должны соответствовать </w:t>
      </w:r>
      <w:r>
        <w:rPr>
          <w:rFonts w:cs="Times New Roman" w:ascii="Times New Roman" w:hAnsi="Times New Roman"/>
          <w:sz w:val="28"/>
          <w:szCs w:val="28"/>
        </w:rPr>
        <w:t>решению Собрания депутатов Златоустовского городского округа о бюджете городского округа на очередной (текущий) финансовый год и плановый период</w:t>
      </w:r>
      <w:r>
        <w:rPr>
          <w:rStyle w:val="ConsNormal"/>
          <w:rFonts w:cs="Times New Roman" w:ascii="Times New Roman" w:hAnsi="Times New Roman"/>
          <w:sz w:val="28"/>
        </w:rPr>
        <w:t xml:space="preserve"> (далее – решение о бюджете округа), за исключением случаев, предусмотренных пунктом 60 </w:t>
      </w:r>
      <w:r>
        <w:rPr>
          <w:rFonts w:cs="Times New Roman" w:ascii="Times New Roman" w:hAnsi="Times New Roman"/>
          <w:bCs/>
          <w:sz w:val="28"/>
        </w:rPr>
        <w:t xml:space="preserve">Положения о бюджетном процессе. </w:t>
      </w:r>
    </w:p>
    <w:p>
      <w:pPr>
        <w:pStyle w:val="Normal"/>
        <w:rPr/>
      </w:pPr>
      <w:bookmarkStart w:id="1" w:name="sub_1000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4. В сводную роспись включ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0002"/>
      <w:bookmarkStart w:id="3" w:name="sub_10023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городского округа на текущий финансовый год и каждый год планового периода, лимиты бюджетных обязательств на текущий финансовый год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 на текущий финансовый год и каждый год планового периода по кодам главных администраторов источников и кодам классификации источников финансирования дефицитов бюджетов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аналитического учета применяется детализация бюджетных ассигнований по расходам бюджета городского округа и лимитов бюджетных обязательств по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дополнительным экономическим кодам:</w:t>
      </w:r>
    </w:p>
    <w:p>
      <w:pPr>
        <w:pStyle w:val="Normal"/>
        <w:widowControl/>
        <w:ind w:left="1058" w:hanging="10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средства областного бюджета;</w:t>
      </w:r>
    </w:p>
    <w:p>
      <w:pPr>
        <w:pStyle w:val="Normal"/>
        <w:widowControl/>
        <w:ind w:left="1058" w:hanging="10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 средства федерального бюджета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 дотация на сбалансированность бюджета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00 резервный фонд Администрации ЗГО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03.03.2021 г. №8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00 экономия бюджетных средств, в том числе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0 экономия, полученная при осуществлении закупок товаров, работ, услуг муниципальными заказчиками, муниципальными бюджетными и автономными учреждениями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0 экономия, полученная при предоставлении муниципальных услуг в связи со снижен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ингента потребителей муни</w:t>
      </w:r>
      <w:r>
        <w:rPr>
          <w:rFonts w:cs="Times New Roman" w:ascii="Times New Roman" w:hAnsi="Times New Roman"/>
          <w:sz w:val="28"/>
          <w:szCs w:val="28"/>
        </w:rPr>
        <w:t>ципальных услуг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0 экологические платежи; (Приказ от 04.08.2022 г. № 48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0 оплата труда тренеров-преподавателей (тренеров); (Приказ от 13.01.2023 г. № 2)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 кодам расходов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 Расходы в составе субсидий на финансовое обеспечение муниципального задания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0 Оплата труда и начисления на выплаты по оплате труда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1 Коммунальные услуг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202 Приобретение угля, дров;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203 Услуги по обращению с твердыми коммунальными отходами </w:t>
      </w:r>
      <w:r>
        <w:rPr>
          <w:rFonts w:cs="Times New Roman" w:ascii="Times New Roman" w:hAnsi="Times New Roman"/>
          <w:sz w:val="28"/>
          <w:szCs w:val="28"/>
        </w:rPr>
        <w:t>(Приказ от 16.04.2019 г. №22)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00 Уплата налоговых обязательств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00 Иные расходы;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01 Приобретение продуктов питания;</w:t>
      </w:r>
      <w:r>
        <w:rPr>
          <w:rFonts w:cs="Times New Roman" w:ascii="Times New Roman" w:hAnsi="Times New Roman"/>
          <w:sz w:val="28"/>
          <w:szCs w:val="28"/>
        </w:rPr>
        <w:t xml:space="preserve"> (Приказ от 16.04.2019 г. №22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1502 Услуги по организации питания</w:t>
      </w:r>
      <w:r>
        <w:rPr>
          <w:rFonts w:cs="Times New Roman" w:ascii="Times New Roman" w:hAnsi="Times New Roman"/>
          <w:sz w:val="28"/>
          <w:szCs w:val="28"/>
        </w:rPr>
        <w:t>; (Приказ от 16.04.2019 г. №22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1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28"/>
          <w:lang w:val="en-US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 Субсидии на иные цели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00 муниципальное казенное учреждение Златоустовского городского округа "Управление жилищно-коммунального хозяйства"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200 Администрация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ХХ 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300 Муниципальное казенное учреждение Управление образования и молодежной политики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600 Муниципальное казенное учреждение Управление культуры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700 Управление социальной защиты населения Златоустовского городского округ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900 Муниципальное казенное учреждение Управление по физической культуре и спорту Златоустовского городского округа, в тои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ХХ детализация по наименованиям субсидий на иные цели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00 Бюджетные инвестиции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00 Объекты капитального строительств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ХХ детализация по объектам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00 Приобретение недвижимого имущества, в том числе: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ХХ детализация по объектам;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 xml:space="preserve"> 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4000 </w:t>
      </w:r>
      <w:r>
        <w:rPr>
          <w:rFonts w:cs="Times New Roman" w:ascii="Times New Roman" w:hAnsi="Times New Roman"/>
          <w:bCs/>
          <w:sz w:val="28"/>
          <w:szCs w:val="24"/>
          <w:highlight w:val="lightGray"/>
        </w:rPr>
        <w:t>Расходы на диспансеризацию (медосмотр) работников органов местного самоуправления, в том числе</w:t>
      </w:r>
      <w:r>
        <w:rPr>
          <w:rFonts w:cs="Times New Roman" w:ascii="Times New Roman" w:hAnsi="Times New Roman"/>
          <w:sz w:val="28"/>
          <w:szCs w:val="28"/>
          <w:highlight w:val="lightGray"/>
        </w:rPr>
        <w:t>: (</w:t>
      </w:r>
      <w:r>
        <w:rPr>
          <w:rFonts w:cs="Times New Roman" w:ascii="Times New Roman" w:hAnsi="Times New Roman"/>
          <w:sz w:val="28"/>
          <w:szCs w:val="28"/>
        </w:rPr>
        <w:t>Приказ от  10.11.2023 г. № 80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4001 </w:t>
      </w:r>
      <w:r>
        <w:rPr>
          <w:rFonts w:cs="Times New Roman" w:ascii="Times New Roman" w:hAnsi="Times New Roman"/>
          <w:bCs/>
          <w:sz w:val="28"/>
          <w:szCs w:val="24"/>
          <w:highlight w:val="lightGray"/>
        </w:rPr>
        <w:t>Расходы на диспансеризацию муниципальных служащих</w:t>
      </w:r>
      <w:r>
        <w:rPr>
          <w:rFonts w:cs="Times New Roman" w:ascii="Times New Roman" w:hAnsi="Times New Roman"/>
          <w:sz w:val="28"/>
          <w:szCs w:val="28"/>
          <w:highlight w:val="lightGray"/>
        </w:rPr>
        <w:t>; (Приказ от  10.11.2023 г. № 80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  <w:t xml:space="preserve">4002 </w:t>
      </w:r>
      <w:r>
        <w:rPr>
          <w:rFonts w:cs="Times New Roman" w:ascii="Times New Roman" w:hAnsi="Times New Roman"/>
          <w:bCs/>
          <w:sz w:val="28"/>
          <w:szCs w:val="24"/>
          <w:highlight w:val="lightGray"/>
        </w:rPr>
        <w:t>Расходы на диспансеризацию работников, осуществляющих техническое обеспечение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  <w:highlight w:val="lightGray"/>
        </w:rPr>
        <w:t>; (Приказ от     10.11.2023 г. №</w:t>
      </w:r>
      <w:r>
        <w:rPr>
          <w:rFonts w:cs="Times New Roman" w:ascii="Times New Roman" w:hAnsi="Times New Roman"/>
          <w:sz w:val="28"/>
          <w:szCs w:val="28"/>
        </w:rPr>
        <w:t>80)</w:t>
      </w:r>
    </w:p>
    <w:p>
      <w:pPr>
        <w:pStyle w:val="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0 Оплата коммунальных услуг казенными учреждениями и органами местного самоуправления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sub_1015"/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>III. Лимиты бюджетных обязательст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8000"/>
          <w:sz w:val="28"/>
          <w:szCs w:val="28"/>
        </w:rPr>
      </w:r>
      <w:bookmarkStart w:id="5" w:name="sub_1015"/>
      <w:bookmarkStart w:id="6" w:name="sub_1015"/>
      <w:bookmarkEnd w:id="6"/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bookmarkStart w:id="7" w:name="sub_10023"/>
      <w:bookmarkStart w:id="8" w:name="sub_10003"/>
      <w:bookmarkStart w:id="9" w:name="sub_10026"/>
      <w:bookmarkEnd w:id="7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 Лимиты бюджетных обязательств главным распорядителям утверждаются руководителем Финансового управления на текущий финансовый год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, а также дополнительной детализации в соответствии с пунктом 4 настоящего Порядк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Лимиты бюджетных обязательств не утверждаются и не доводятся до главных распорядителей по ассигнованиям на публичные нормативные обязательства и по ассигнованиям, предусмотренным по источникам внутреннего финансирования дефицита бюджета городского округ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Лимиты бюджетных обязательств составляются Финансовым управлением на основании представленных главными распорядителями уведомлений о бюджетных назначениях (приложение 2 к настоящему порядку), подписанных руководителем главного распорядителя собственноручно либо с использованием электронной подписи при наличии электронного документооборо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аются руководителем Финансового управления одновременно с утверждением сводной росписи. 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Лимиты бюджетных обязательств утверждаются на текущий финансовый год в пределах бюджетных ассигнований, установленных решением о бюджете городского округа за исключением: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ов бюджетных обязательств по расходам, финансовое обеспечение которых осуществляется в порядке, устанавливаемом Администрацией Златоустовского городского округа;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ов бюджетных обязательств, утверждение и доведение которых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ся в соответствии с распоряжениями Администрации Златоустовского городского округа. 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ы бюджетных обязательств, утверждение и доведение которых осуществляется в соответствии с распоряжениями Администрации Златоустовского городского округа, утверждаются Финансовым управлением и доводятся до главных распорядителей в пределах средств, предусмотренных распоряжениями Администрации Златоустовского городского округ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миты бюджетных обязательств по расходам, финансовое обеспечение которых осуществляется в порядке, устанавливаемом Администрацией Златоустовского городского округа, утверждаются и доводятся Финансовым управлением до главных распорядителей после утверждения соответствующего нормативного правового акт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23.12.2019 г. № 96)</w:t>
      </w:r>
    </w:p>
    <w:p>
      <w:pPr>
        <w:pStyle w:val="Normal"/>
        <w:widowControl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миты бюджетных обязательств по расходам на предоставление субсидии на ремонт и противопожарные мероприятия в муниципальных учреждениях, расходам на ремонт автомобильных дорог, капитальный ремонт и ремонт дворовых территорий многоквартирных домов, проездов к дворовым территориям многоквартирных домов, расходам на антитеррористические мероприятия доводятся после утверждения перечней объектов (работ) распоряжениями Администрации Златоустовского городского округа, за исключением перечней объектов (работ), утвержденных муниципальной программой. 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Доведение лимитов бюджетных обязательств и (или) бюджетных ассигнований до главных распорядителей осуществляется Финансовым управлением в течение двух рабочих дней со дня утверждения сводной росписи и лимитов бюджетных обязательств, уведомлениями о бюджетных назначениях (приложение 2 к настоящему Порядку).</w:t>
      </w:r>
    </w:p>
    <w:p>
      <w:pPr>
        <w:pStyle w:val="Normal"/>
        <w:widowControl/>
        <w:ind w:firstLine="698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дение бюджетных ассигнований до главных администраторов источников осуществляется Финансовым управлением в течение двух рабочих дней со дня утверждения сводной росписи в форме уведомления о бюджетных назначениях по источникам (приложение 3 к настоящему Порядку).</w:t>
      </w:r>
    </w:p>
    <w:p>
      <w:pPr>
        <w:pStyle w:val="Normal"/>
        <w:widowControl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 главных распорядителей и главных администраторов источников бюджетные данные доводятся: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электронного документооборота с использованием электронной подписи, на бумажном носителе;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электронного документооборота с использованием электронной подписи, в электронном виде в автоматизированной системе «АЦК – Финансы» в виде уведомлений о бюджетных назначениях, после завершения обработки электронного документа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риказ от 30.10.2020 г. № 60)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1 Лимиты бюджетных обязательств на осуществление закупок товаров, работ, услуг для обеспечения муниципальных нужд утверждаются руководителем Финансового управления на плановый период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, а также дополнительной детализации в соответствии с пунктом 4 настоящего Порядка, на основании распоряжения Администрации Златоустовского городского округа в размере, не превышающем объема бюджетных ассигнований  на плановый период, предусмотренного решением Собрания депутатов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латоустовского городского округа о бюджете.</w:t>
      </w:r>
    </w:p>
    <w:p>
      <w:pPr>
        <w:pStyle w:val="Normal"/>
        <w:widowControl/>
        <w:ind w:firstLine="698"/>
        <w:rPr>
          <w:rFonts w:ascii="Times New Roman" w:hAnsi="Times New Roman" w:cs="Times New Roman"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оекта распоряжения Администрации Златоустовского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осуществляет Финансовое управление на основании обращения главного распорядителя.</w:t>
      </w:r>
    </w:p>
    <w:p>
      <w:pPr>
        <w:pStyle w:val="Normal"/>
        <w:widowControl/>
        <w:ind w:firstLine="69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едение лимитов бюджетных обязательств, предусмотренных настоящим пунктом, осуществляется в соответствии с раздел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ка.</w:t>
      </w:r>
      <w:r>
        <w:rPr>
          <w:rFonts w:cs="Times New Roman" w:ascii="Times New Roman" w:hAnsi="Times New Roman"/>
          <w:color w:val="000000"/>
          <w:sz w:val="28"/>
          <w:szCs w:val="28"/>
          <w:shd w:fill="D8EDE8" w:val="clear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D8EDE8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D8EDE8" w:val="clear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Ведение сводной  роспис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изменение лимитов бюджетных обязательств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ение сводной росписи и изменение лимитов бюджетных обязательств осуществляет Финансовое управление посредством внесения изменений в бюджетные ассигнования и лимиты бюджетных обязательств в форме уведомления об изменении бюджетных назначений (</w:t>
      </w:r>
      <w:hyperlink w:anchor="sub_1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Поряд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зменение бюджетных ассигнований осуществляется Финансовым управлением в случаях внесения изменений в решение о бюджете округа, по основаниям, предусмотренным пунктом 60 Положения о бюджетном процессе, по дополнительным основаниям в соответствии с решением о бюджете городского округа, а также по обращениям главных распорядителей в части изменения кода дополнительной детализации классификации расходов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03.03.2021 г. №8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ведения сводной росписи и изменения лимитов бюджетных обязательств в связи с экономией бюджетных средств отражены в пункте 19.1 настоящего Поряд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едения сводной росписи и изменения лимитов бюджетных обязательств в связи с обособлением экологических платежей отражены в пункте 19.2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0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. №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8)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2. Для внесения изменений в бюджетные ассигнования по расходам бюджета городского округа (бюджетные ассигнования по источникам финансирования дефицита бюджета городского округа) главные распорядители (главные администраторы источников) представляют в Финансовое управлени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ведомления об изменении бюджетных назначений в электронном виде и на бумажном носителе (приложения 4, 5 к настоящему Порядку), подписанные руководителем главного распорядителя собственноручно, либо с использованием электронной подписи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на изменение бюджетных ассигнований, составленное в письменной форме, подписанное руководителем главного распорядителя собственноручно на бумажном носителе, либо электронную копию с использованием </w:t>
      </w:r>
      <w:r>
        <w:rPr>
          <w:rStyle w:val="Style8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электронной подписи</w:t>
      </w:r>
      <w:r>
        <w:rPr>
          <w:rFonts w:cs="Times New Roman" w:ascii="Times New Roman" w:hAnsi="Times New Roman"/>
          <w:sz w:val="28"/>
          <w:szCs w:val="28"/>
        </w:rPr>
        <w:t xml:space="preserve">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пии распоряжений Администрации Златоустовского городского округа о перераспределении бюджетных ассигнований между кодами классификации расходов бюджетов, об использовании средств резервного фонда и иным образом зарезервированных средств, уведомления о предоставлении субсидий, субвенций, иных межбюджетных трансфертов, имеющих целевое назначение, сверх объемов, утвержденных решением о бюджете округа, а также в случае сокращения (возврата при отсутствии потребности) указанных межбюджетных трансфертов, выписки из лицевого счета получателя бюджетных средств, предназначенного для отражения операций по переданным полномочиям, послуживших основанием для внесения изменений в бюджетные ассигнования, либо их электронные копии при наличии электронного документооборота (при необходимости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ля внесения изменений в лимиты бюджетных обязательств главные распорядители представляют в Финансовое управление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ведомления об изменении бюджетных назначений в электронном виде и на бумажном носителе (приложение 4 к настоящему Порядку), подписанные руководителем главного распорядителя собственноручно, либо с использованием электронной подписи при наличии электронного документооборот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е на изменение лимитов бюджетных обязательств, составленное в письменной форме, подписанное руководителем главного распорядителя собственноручно на бумажном носителе, либо электронную копию с использованием </w:t>
      </w:r>
      <w:r>
        <w:rPr>
          <w:rStyle w:val="Style8"/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>электронной подписи</w:t>
      </w:r>
      <w:r>
        <w:rPr>
          <w:rFonts w:cs="Times New Roman" w:ascii="Times New Roman" w:hAnsi="Times New Roman"/>
          <w:sz w:val="28"/>
          <w:szCs w:val="28"/>
        </w:rPr>
        <w:t xml:space="preserve"> при наличии электронного документооборот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распоряжений Администрации Златоустовского городского округа о доведении лимитов бюджетных обязательст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ных правовых актов Администрации Златоустовского городского округа, устанавливающих порядок финансового обеспечения расходов бюджета (в случае его утверждения или изменения), </w:t>
      </w:r>
      <w:r>
        <w:rPr>
          <w:rFonts w:cs="Times New Roman" w:ascii="Times New Roman" w:hAnsi="Times New Roman"/>
          <w:sz w:val="28"/>
          <w:szCs w:val="28"/>
        </w:rPr>
        <w:t>либо их электронные копии при наличии электронного документооборот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дновременном изменении бюджетных ассигнований и лимитов бюджетных обязательств оформляется одно уведомление об изменении бюджетных назначений и одно обращение об изменении показателей сводной росписи и лимитов бюджетных обязательств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3. Документы, предусмотренные пунктом 12 настоящего порядка, для внесения изменений в сводную роспись и лимиты бюджетных обязательств текущим месяцем, Финансовое управление принимает до 27-го числа текущего месяц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4. В обращении на изменение сводной росписи и лимитов бюджетных обязательств дополнительно указываю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увеличении бюджетных ассигнований за счет экономии по использованию бюджетных ассигнований - причины образования экономии и обоснование необходимости направления экономии на предлагаемые цел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меньшении бюджетных ассигнований - обязательства о недопущении образования кредиторской задолженност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5. Финансовое управление в течение пяти рабочих дней со дня получения от главного распорядителя (главного администратора источников) полного пакета документов на внесение изменений в сводную роспись и лимиты бюджетных обязательств осуществляет проверку на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у оформления уведомления об изменении бюджетных назнач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ответствие бюджетной классификации, используемой при исполнении бюджета городского округ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ответствие бюджетных ассигнований и лимитов бюджетных обязательств остатку неиспользованных бюджетных ассигнований и лимитов бюджетных обязательств (при их уменьшении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личие обращения с обоснованием на изменение бюджетных ассигнований и лимитов бюджетных обязательст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личие оснований для внесения изменений в бюджетные ассигнования и лимиты бюджетных обязательств, указанных в абзацах четвертом и восьмом пункта 12 настоящего Порядк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рки документов на внесение изменений в сводную роспись и лимиты бюджетных обязательств Финансовое управление принимает решение об утверждении или отклонении изменений в сводную роспись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и положительном решении об изменении сводной росписи и лимитов бюджетных обязательств, составляются изменения в сводную роспись и лимиты бюджетных обязательств на текущий финансовый год, и утверждаются руководителем Финансового управления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и отклонении предлагаемых изменений сводной росписи и лимитов бюджетных обязательств Финансовое управление сообщает главному распорядителю, главному администратору источников причины их отклонения (отказа).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8. Финансовое управление в течение двух рабочих дней со дня утверждения изменений сводной бюджетной росписи и лимитов бюджетных обязательств доводит до главных распорядителей и главных администраторов источников уведомления об изменении бюджетных назначений (приложения 4, 5 к настоящему Порядку)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о главных распорядителей и главных администраторов источников, изменения бюджетных данных доводятся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электронного документооборота с использованием электронной подписи, на бумажном носителе в виде уведомления об изменении бюджетных назначен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электронного документооборота с использованием электронной подписи, в электронном виде в автоматизированной системе «АЦК – Финансы» в виде уведомлений об изменении бюджетных назначений, после завершения обработки электронного документ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несение изменений в показатели сводной росписи и лимиты бюджетных обязательств прекращается за пять рабочих дней до окончания текущего финансового года, за исключением изменений, вносимых в связи с принятием решения Собрания депутатов Златоустовского городского округа о внесении изменений в решение о бюджете округа, правовых актов Администрации Златоустовского городского округа, поступлением средств из федерального и областного бюджетов.</w:t>
      </w:r>
    </w:p>
    <w:p>
      <w:pPr>
        <w:pStyle w:val="Normal"/>
        <w:ind w:firstLine="54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каз от 03.03.2021 г. №8, п. 19.1. с 1 января 2021 г.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19.1. Ведение сводной росписи и изменение лимитов бюджетных обязательств в связи с экономией бюджетных средств осуществляется с учетом следующих особенностей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экономии бюджетных средств, полученная при осуществлении закупок товаров, работ, услуг муниципальными заказчиками, муниципальными бюджетными и автономными учреждениями Златоустовского городского округа (в отношении закупок, осуществляемых за счет средств субсидий, предоставленных из бюджета городского округа в соответствии с абзацем вторым пункта 1 статьи 78.1, статьей 78.2 Бюджетного кодекса Российской Федерации) рассчитывается как разница между начальной (максимальной) ценой контракта (договора), указанной в извещении об осуществлении закупки (плане закупок), и фактической ценой заключенного контракта, закупки товара (работы, услуги), рассчитанная прямо пропорционально долям софинансирования по каждому из источников финансового обеспечени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мму экономии бюджетных средств, полученной при осуществлении закупок товаров, работ, услуг муниципальными заказчиками, муниципальными бюджетными и автономными учреждениями Златоустовского городского округа (в отношении закупок, осуществляемых за счет средств субсидий, предоставленных из бюджета городского округа в соответствии с абзацем вторым пункта 1 статьи 78.1, статьей 78.2 Бюджетного кодекса Российской Федерации) и (или) при предоставлении муниципальных услуг в связи со снижением контингента потребителей муниципальных услуг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лежат перераспределению утвержденные и доведенные до главных распорядителей бюджетные ассигнования на соответствующие дополнительные коды расходов бюджетной классификации 610 «Экономия, полученная при осуществлении закупок товаров, работ, услуг муниципальными заказчиками, муниципальными бюджетными и автономными учреждениями» и (или) 620 «Экономия, полученная при предоставлении муниципальных услуг в связи со снижением контингента потребителей муниципальных услуг», за исключением средств,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;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т уменьшению лимиты бюджетных обязательств, за исключением средств,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ые ассигнования и лимиты бюджетных обязательств в связи с экономией бюджетных средств осуществляется в соответствии с настоящим Порядком в срок не позднее 5 рабочих дней со дня заключения муниципального контракта (договора) при проведении закупок товаров, работ, услуг и (или) изменения муниципального задания при снижении контингента потребителей муниципальных ус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аз от 0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.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. №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>8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2. Ведение сводной росписи и изменение лимитов бюджетных обязательств в связи с обособлением экологических платежей осуществляется с учетом следующих особенностей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кологическим платежам относятся расходы, осуществляемые в соответствии с планом природоохранных мероприятий Челябинской области за счет средств, поступивших в бюджет Златоустовского городского округа  от платы за негативное воздействие на окружающую среду, от платежей по искам о возмещении вреда, причиненного окружающей среде вследствие нарушений обязательных требований, платежей при добровольном возмещении такого вреда (за исключением нарушения обязательных требований на особо охраняемых природных территориях федерального значения), а также от административных штрафов за административные правонарушения в области охраны окружающей среды и природопользования ( за исключением таких штрафов, налагаемых на особо охраняемых природных территориях федерального значения)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кологическим платежам не могут быть отнесены расходы источником которых являются целевые межбюджетные трансферты, дотация на поддержку мер по обеспечению сбалансированности местных бюджетов и целевые безвозмездные поступления от физических и юридических лиц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sub_1031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V. Порядок составления и утверждения бюджетной роспис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/>
      </w:pPr>
      <w:bookmarkStart w:id="11" w:name="sub_1031"/>
      <w:bookmarkEnd w:id="11"/>
      <w:r>
        <w:rPr>
          <w:rFonts w:cs="Times New Roman" w:ascii="Times New Roman" w:hAnsi="Times New Roman"/>
          <w:sz w:val="28"/>
          <w:szCs w:val="28"/>
        </w:rPr>
        <w:t>20. Бюджетная роспись (</w:t>
      </w:r>
      <w:hyperlink w:anchor="sub_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Порядку) включает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расходам бюджета городского округа на текущий финансовый год и на каждый год планового периода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 и лимиты бюджетных обязательств на текущий финансовый год;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городского округа на текущий финансовый год и на каждый год планового периода в разрезе кодов главных администраторов источников и кодов классификации источников финансирования дефицитов бюдж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тического учета применяется детализация бюджетных ассигнований по расходам бюджета городского округа и лимитов бюджетных обязательств аналогично сводной росписи в соответствии с пунктом 4 настоящего Порядка. При необходимости может применяться дополнительный функциональный код классифик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на текущий финансовый год детализируются по кодам главных распорядителей, разделов, подразделов, целевых статей (муниципальных программ и непрограммных направлений деятельности), групп (групп и подгрупп) видов расходов классификации расходов бюджетов, а также дополнительной детализации в соответствии с пунктом 4 настоящего Порядка и дополнительной функциональной классификации, установленной абзацем четвертым настоящего пункта.</w:t>
      </w:r>
    </w:p>
    <w:p>
      <w:pPr>
        <w:pStyle w:val="Normal"/>
        <w:ind w:firstLine="540"/>
        <w:rPr/>
      </w:pPr>
      <w:bookmarkStart w:id="12" w:name="sub_1028"/>
      <w:bookmarkEnd w:id="12"/>
      <w:r>
        <w:rPr>
          <w:rFonts w:cs="Times New Roman" w:ascii="Times New Roman" w:hAnsi="Times New Roman"/>
          <w:sz w:val="28"/>
          <w:szCs w:val="28"/>
        </w:rPr>
        <w:t>21. Бюджетная роспись составляется главным распорядителем (главным администратором источников) и утверждается руководителем главного распорядителя (главного администратора источников) в течение двух рабочих дней после доведения Финансовым управлением показателей сводной бюджетной росписи, но не позднее начала очередного финансового года.</w:t>
      </w:r>
    </w:p>
    <w:p>
      <w:pPr>
        <w:pStyle w:val="Normal"/>
        <w:ind w:firstLine="540"/>
        <w:rPr/>
      </w:pPr>
      <w:bookmarkStart w:id="13" w:name="sub_1028"/>
      <w:bookmarkStart w:id="14" w:name="sub_102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2. Лимиты бюджетных обязательств и (или) бюджетные ассигнования получателей средств бюджета городского округа утверждаются в пределах, установленных для главного распорядителя лимитов бюджетных обязательств и (или) бюджетных ассигнований, в ведении которого они находятс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15" w:name="sub_1029"/>
      <w:bookmarkEnd w:id="15"/>
      <w:r>
        <w:rPr>
          <w:rFonts w:cs="Times New Roman" w:ascii="Times New Roman" w:hAnsi="Times New Roman"/>
          <w:sz w:val="28"/>
          <w:szCs w:val="28"/>
        </w:rPr>
        <w:t>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Normal"/>
        <w:ind w:firstLine="540"/>
        <w:rPr/>
      </w:pPr>
      <w:bookmarkStart w:id="16" w:name="sub_1030"/>
      <w:bookmarkEnd w:id="16"/>
      <w:r>
        <w:rPr>
          <w:rFonts w:cs="Times New Roman" w:ascii="Times New Roman" w:hAnsi="Times New Roman"/>
          <w:sz w:val="28"/>
          <w:szCs w:val="28"/>
        </w:rPr>
        <w:t>23. Главные распорядители доводят показатели бюджетной росписи и лимиты бюджетных обязательств до соответствующих подведомственных получателей средств бюджета городского округа до начала текущего финансового года в форме уведомлений о бюджетных назначениях (</w:t>
      </w:r>
      <w:hyperlink w:anchor="sub_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).</w:t>
      </w:r>
    </w:p>
    <w:p>
      <w:pPr>
        <w:pStyle w:val="Normal"/>
        <w:ind w:firstLine="540"/>
        <w:rPr/>
      </w:pPr>
      <w:bookmarkStart w:id="17" w:name="sub_1030"/>
      <w:bookmarkEnd w:id="17"/>
      <w:r>
        <w:rPr>
          <w:rFonts w:cs="Times New Roman" w:ascii="Times New Roman" w:hAnsi="Times New Roman"/>
          <w:sz w:val="28"/>
          <w:szCs w:val="28"/>
        </w:rPr>
        <w:t>Главные администраторы источников финансирования дефицита бюджета городского округа доводят до соответствующих администраторов источников финансирования дефицита бюджета городского округа в форме уведомлений о бюджетных назначениях по источникам (</w:t>
      </w:r>
      <w:hyperlink w:anchor="sub_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)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8" w:name="sub_1037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Ведение бюджетной роспис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19" w:name="sub_1037"/>
      <w:bookmarkStart w:id="20" w:name="sub_103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4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, утвержденные на текущий финансовый год (далее именуется - изменение бюджетной росписи и лимитов бюджетных обязательств) в форме уведомлений об изменении бюджетных назначений (приложения 4, 5 к настоящему Порядку).</w:t>
      </w:r>
    </w:p>
    <w:p>
      <w:pPr>
        <w:pStyle w:val="Normal"/>
        <w:ind w:firstLine="540"/>
        <w:rPr/>
      </w:pPr>
      <w:bookmarkStart w:id="21" w:name="sub_1032"/>
      <w:bookmarkEnd w:id="21"/>
      <w:r>
        <w:rPr>
          <w:rFonts w:cs="Times New Roman" w:ascii="Times New Roman" w:hAnsi="Times New Roman"/>
          <w:sz w:val="28"/>
          <w:szCs w:val="28"/>
        </w:rPr>
        <w:t>Финансовое управление принимает уведомления об изменении бюджетных назначений для изменения бюджетной росписи и лимитов бюджетных обязательств до 20-го числа текущего месяц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22" w:name="sub_1033"/>
      <w:bookmarkEnd w:id="22"/>
      <w:r>
        <w:rPr>
          <w:rFonts w:cs="Times New Roman" w:ascii="Times New Roman" w:hAnsi="Times New Roman"/>
          <w:sz w:val="28"/>
          <w:szCs w:val="28"/>
        </w:rPr>
        <w:t>25. Изменение сводной росписи и лимитов бюджетных обязательств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.</w:t>
      </w:r>
    </w:p>
    <w:p>
      <w:pPr>
        <w:pStyle w:val="Normal"/>
        <w:ind w:firstLine="540"/>
        <w:rPr/>
      </w:pPr>
      <w:bookmarkStart w:id="23" w:name="sub_1033"/>
      <w:bookmarkStart w:id="24" w:name="sub_1034"/>
      <w:bookmarkEnd w:id="23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Start w:id="25" w:name="sub_1035"/>
      <w:bookmarkEnd w:id="24"/>
      <w:r>
        <w:rPr>
          <w:rFonts w:cs="Times New Roman" w:ascii="Times New Roman" w:hAnsi="Times New Roman"/>
          <w:sz w:val="28"/>
          <w:szCs w:val="28"/>
        </w:rPr>
        <w:t>Изменение бюджетной росписи, не приводящее к изменению показателей сводной росписи, осуществляется главным распорядителем (главным администратором источников) на основании письменного обращения получателя средств бюджета городского округа (администратора источников), находящегося в его ведении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bookmarkStart w:id="26" w:name="sub_1036"/>
      <w:bookmarkEnd w:id="25"/>
      <w:r>
        <w:rPr>
          <w:rFonts w:cs="Times New Roman" w:ascii="Times New Roman" w:hAnsi="Times New Roman"/>
          <w:sz w:val="28"/>
          <w:szCs w:val="28"/>
        </w:rPr>
        <w:t>27. Доведение изменений бюджетной росписи до получателей средств бюджета городского округа, администраторов источников осуществляется в форме уведомлений об изменении бюджетных назначений (приложения 4, 5 к настоящему Порядку).</w:t>
      </w:r>
      <w:bookmarkEnd w:id="26"/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0003"/>
      <w:bookmarkStart w:id="28" w:name="sub_10026"/>
      <w:bookmarkStart w:id="29" w:name="sub_10003"/>
      <w:bookmarkStart w:id="30" w:name="sub_10026"/>
      <w:bookmarkEnd w:id="29"/>
      <w:bookmarkEnd w:id="30"/>
    </w:p>
    <w:sectPr>
      <w:type w:val="nextPage"/>
      <w:pgSz w:w="11906" w:h="16838"/>
      <w:pgMar w:left="1418" w:right="851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basedOn w:val="Style7"/>
    <w:qFormat/>
    <w:rPr>
      <w:color w:val="008000"/>
      <w:u w:val="single"/>
    </w:rPr>
  </w:style>
  <w:style w:type="character" w:styleId="Style9">
    <w:name w:val="Найденные слова"/>
    <w:basedOn w:val="Style7"/>
    <w:qFormat/>
    <w:rPr/>
  </w:style>
  <w:style w:type="character" w:styleId="Style10">
    <w:name w:val="Не вступил в силу"/>
    <w:basedOn w:val="Style7"/>
    <w:qFormat/>
    <w:rPr>
      <w:color w:val="008080"/>
    </w:rPr>
  </w:style>
  <w:style w:type="character" w:styleId="Style11">
    <w:name w:val="Продолжение ссылки"/>
    <w:basedOn w:val="Style8"/>
    <w:qFormat/>
    <w:rPr/>
  </w:style>
  <w:style w:type="character" w:styleId="Style12">
    <w:name w:val="Утратил силу"/>
    <w:basedOn w:val="Style7"/>
    <w:qFormat/>
    <w:rPr>
      <w:strike/>
      <w:color w:val="808000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">
    <w:name w:val="Основной текст с отступом 2 Знак"/>
    <w:basedOn w:val="Style6"/>
    <w:qFormat/>
    <w:rPr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6"/>
    <w:qFormat/>
    <w:rPr>
      <w:i/>
      <w:iCs/>
      <w:sz w:val="28"/>
      <w:szCs w:val="28"/>
      <w:lang w:val="ru-RU" w:bidi="ar-SA"/>
    </w:rPr>
  </w:style>
  <w:style w:type="character" w:styleId="ConsNormal">
    <w:name w:val="ConsNormal Знак"/>
    <w:basedOn w:val="Style6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Reviewcount">
    <w:name w:val="reviewcount"/>
    <w:basedOn w:val="Style6"/>
    <w:qFormat/>
    <w:rPr/>
  </w:style>
  <w:style w:type="character" w:styleId="Ratingstarssmall1">
    <w:name w:val="rating-stars-small1"/>
    <w:basedOn w:val="Style6"/>
    <w:qFormat/>
    <w:rPr>
      <w:shd w:fill="auto" w:val="clear"/>
    </w:rPr>
  </w:style>
  <w:style w:type="character" w:styleId="Ratingcount">
    <w:name w:val="ratingcount"/>
    <w:basedOn w:val="Style6"/>
    <w:qFormat/>
    <w:rPr/>
  </w:style>
  <w:style w:type="character" w:styleId="Close3">
    <w:name w:val="close3"/>
    <w:basedOn w:val="Style6"/>
    <w:qFormat/>
    <w:rPr>
      <w:shd w:fill="auto" w:val="clear"/>
    </w:rPr>
  </w:style>
  <w:style w:type="character" w:styleId="Z">
    <w:name w:val="z-Начало формы Знак"/>
    <w:basedOn w:val="Style6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6"/>
    <w:qFormat/>
    <w:rPr>
      <w:rFonts w:ascii="Arial" w:hAnsi="Arial" w:cs="Arial"/>
      <w:vanish/>
      <w:sz w:val="16"/>
      <w:szCs w:val="16"/>
    </w:rPr>
  </w:style>
  <w:style w:type="character" w:styleId="Title2">
    <w:name w:val="title2"/>
    <w:basedOn w:val="Style6"/>
    <w:qFormat/>
    <w:rPr/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ind w:left="1612" w:hanging="892"/>
    </w:pPr>
    <w:rPr/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Колонтитул (левый)"/>
    <w:basedOn w:val="Style16"/>
    <w:next w:val="Normal"/>
    <w:qFormat/>
    <w:pPr/>
    <w:rPr>
      <w:sz w:val="14"/>
      <w:szCs w:val="14"/>
    </w:rPr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Колонтитул (правый)"/>
    <w:basedOn w:val="Style18"/>
    <w:next w:val="Normal"/>
    <w:qFormat/>
    <w:pPr/>
    <w:rPr>
      <w:sz w:val="14"/>
      <w:szCs w:val="14"/>
    </w:rPr>
  </w:style>
  <w:style w:type="paragraph" w:styleId="Style20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1">
    <w:name w:val="Комментарий пользователя"/>
    <w:basedOn w:val="Style20"/>
    <w:next w:val="Normal"/>
    <w:qFormat/>
    <w:pPr>
      <w:jc w:val="left"/>
    </w:pPr>
    <w:rPr>
      <w:color w:val="000080"/>
    </w:rPr>
  </w:style>
  <w:style w:type="paragraph" w:styleId="Style22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Style24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5">
    <w:name w:val="Переменная часть"/>
    <w:basedOn w:val="Style24"/>
    <w:next w:val="Normal"/>
    <w:qFormat/>
    <w:pPr/>
    <w:rPr/>
  </w:style>
  <w:style w:type="paragraph" w:styleId="Style26">
    <w:name w:val="Постоянная часть"/>
    <w:basedOn w:val="Style24"/>
    <w:next w:val="Normal"/>
    <w:qFormat/>
    <w:pPr/>
    <w:rPr>
      <w:b/>
      <w:bCs/>
      <w:u w:val="single"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8">
    <w:name w:val="Словарная статья"/>
    <w:basedOn w:val="Normal"/>
    <w:next w:val="Normal"/>
    <w:qFormat/>
    <w:pPr>
      <w:ind w:right="118" w:hanging="0"/>
    </w:pPr>
    <w:rPr/>
  </w:style>
  <w:style w:type="paragraph" w:styleId="Style2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i/>
      <w:iCs/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ind w:hanging="0"/>
      <w:jc w:val="center"/>
    </w:pPr>
    <w:rPr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19:00Z</dcterms:created>
  <dc:creator>Живаева</dc:creator>
  <dc:description/>
  <cp:keywords/>
  <dc:language>en-US</dc:language>
  <cp:lastModifiedBy>yakimova</cp:lastModifiedBy>
  <cp:lastPrinted>2023-01-12T10:47:00Z</cp:lastPrinted>
  <dcterms:modified xsi:type="dcterms:W3CDTF">2023-11-10T09:56:00Z</dcterms:modified>
  <cp:revision>378</cp:revision>
  <dc:subject/>
  <dc:title>Порядок</dc:title>
</cp:coreProperties>
</file>