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80276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, от 28.09.2023 г. №70, от 05.10.2023 №72, от 10.10.2023 №73, от 13.12.2023 №88, от 20.12.2023 г №9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12-21T09:37:00Z</dcterms:modified>
  <cp:revision>238</cp:revision>
  <dc:subject/>
  <dc:title/>
</cp:coreProperties>
</file>