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eastAsia="Arial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ложение 1 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приказу Финансового управления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латоустовского городского округа</w:t>
      </w:r>
    </w:p>
    <w:p>
      <w:pPr>
        <w:pStyle w:val="Normal"/>
        <w:ind w:left="5812"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т </w:t>
      </w:r>
      <w:r>
        <w:rPr>
          <w:rFonts w:cs="Times New Roman" w:ascii="Times New Roman" w:hAnsi="Times New Roman"/>
          <w:sz w:val="24"/>
          <w:szCs w:val="22"/>
          <w:u w:val="single"/>
        </w:rPr>
        <w:t>11.12.2018</w:t>
      </w:r>
      <w:r>
        <w:rPr>
          <w:rFonts w:cs="Times New Roman" w:ascii="Times New Roman" w:hAnsi="Times New Roman"/>
          <w:sz w:val="24"/>
          <w:szCs w:val="22"/>
        </w:rPr>
        <w:t xml:space="preserve"> г. №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97                             (с изменениями от 04.08.2022 г. № 48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01"/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Порядок) разработан в соответствии с Бюджетным кодексом Российской Федерации, Положением о бюджетном процессе муниципального образования - Златоустовский городской округ» (</w:t>
      </w:r>
      <w:r>
        <w:rPr>
          <w:rStyle w:val="ConsNormal"/>
          <w:rFonts w:cs="Times New Roman" w:ascii="Times New Roman" w:hAnsi="Times New Roman"/>
          <w:sz w:val="28"/>
        </w:rPr>
        <w:t xml:space="preserve">далее – Положение о бюджетном процессе) в целях организации исполнения бюджета Златоустовского городского округа (далее – бюджета городского округа) по расходам и источникам финансирования дефицита бюджета городского округа и определяет правила составления </w:t>
      </w: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бюджета Златоустовского городского округа (далее – сводная роспись)</w:t>
      </w:r>
      <w:r>
        <w:rPr>
          <w:rFonts w:cs="Times New Roman" w:ascii="Times New Roman" w:hAnsi="Times New Roman"/>
          <w:bCs/>
          <w:sz w:val="28"/>
          <w:szCs w:val="28"/>
        </w:rPr>
        <w:t>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бюджетная роспись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сводной рос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(приложение 1 к настоящему Порядку) </w:t>
      </w:r>
      <w:r>
        <w:rPr>
          <w:rStyle w:val="ConsNormal"/>
          <w:rFonts w:cs="Times New Roman" w:ascii="Times New Roman" w:hAnsi="Times New Roman"/>
          <w:sz w:val="28"/>
        </w:rPr>
        <w:t xml:space="preserve">утверждается руководителем Финансового управления Златоустовского городского округа (далее - руководитель Финансового управления) до начала очередного финансового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составляется </w:t>
      </w:r>
      <w:r>
        <w:rPr>
          <w:rStyle w:val="ConsNormal"/>
          <w:rFonts w:cs="Times New Roman" w:ascii="Times New Roman" w:hAnsi="Times New Roman"/>
          <w:sz w:val="28"/>
        </w:rPr>
        <w:t>Финансовым управлением Златоустовского городского округа (далее – Финансовое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на основании представленных главными распорядителями бюджетных средств (далее - главные распорядители), главными администраторами источников финансирования дефицита бюджета (далее</w:t>
      </w:r>
      <w:r>
        <w:rPr>
          <w:rStyle w:val="ConsNormal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ные администраторы источников) уведомлений о бюджетных назначениях (приложения 2, 3 к настоящему Порядку)</w:t>
      </w:r>
      <w:r>
        <w:rPr>
          <w:rStyle w:val="ConsNormal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, осуществляемого в соответствии с соглашением об электронном документообороте, заключенным между главным распорядителем и Финансовым управлением (далее - электронный документооборот). </w:t>
      </w:r>
    </w:p>
    <w:p>
      <w:pPr>
        <w:pStyle w:val="Normal"/>
        <w:rPr/>
      </w:pPr>
      <w:r>
        <w:rPr>
          <w:rStyle w:val="ConsNormal"/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решению Собрания депутатов Златоустовского городского округа о бюджете городского округа на очередной (текущий) финансовый год и плановый период</w:t>
      </w:r>
      <w:r>
        <w:rPr>
          <w:rStyle w:val="ConsNormal"/>
          <w:rFonts w:cs="Times New Roman" w:ascii="Times New Roman" w:hAnsi="Times New Roman"/>
          <w:sz w:val="28"/>
        </w:rPr>
        <w:t xml:space="preserve"> (далее – решение о бюджете округа), за исключением случаев, предусмотренных пунктом 60 </w:t>
      </w:r>
      <w:r>
        <w:rPr>
          <w:rFonts w:cs="Times New Roman" w:ascii="Times New Roman" w:hAnsi="Times New Roman"/>
          <w:bCs/>
          <w:sz w:val="28"/>
        </w:rPr>
        <w:t xml:space="preserve">Положения о бюджетном процессе. </w:t>
      </w:r>
    </w:p>
    <w:p>
      <w:pPr>
        <w:pStyle w:val="Normal"/>
        <w:rPr/>
      </w:pPr>
      <w:bookmarkStart w:id="1" w:name="sub_1000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. В сводную роспись включ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02"/>
      <w:bookmarkStart w:id="3" w:name="sub_100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городского округа на текущий финансовый год и каждый год планового периода, лимиты бюджетных обязательств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на текущий финансовый год и каждый год планового периода по кодам главных администраторов источников и кодам классификации источников финансирования дефицитов бюджетов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го учета применяется детализация бюджетных ассигнований по расходам бюджета городского округа и лимитов бюджетных обязательств по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ополнительным экономическим кодам:</w:t>
      </w:r>
    </w:p>
    <w:p>
      <w:pPr>
        <w:pStyle w:val="Normal"/>
        <w:widowControl/>
        <w:ind w:left="1058" w:hanging="10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средства областного бюджета;</w:t>
      </w:r>
    </w:p>
    <w:p>
      <w:pPr>
        <w:pStyle w:val="Normal"/>
        <w:widowControl/>
        <w:ind w:left="1058" w:hanging="10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средства федерального бюджет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дотация на сбалансированность бюджет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00 резервный фонд Администрации З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0 экономия бюджетных средств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 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20 экономия, полученная при предоставлении муниципальных услуг в связи со сни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ингента потребителей муни</w:t>
      </w:r>
      <w:r>
        <w:rPr>
          <w:rFonts w:cs="Times New Roman" w:ascii="Times New Roman" w:hAnsi="Times New Roman"/>
          <w:sz w:val="28"/>
          <w:szCs w:val="28"/>
        </w:rPr>
        <w:t>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700 экологические платеж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кодам расходов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асходы в составе субсидий на финансовое обеспечение муниципального задания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 Оплата труда и начисления на выплаты по оплате труд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1 Коммунальные услуг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02 Приобретение угля, дров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03 Услуги по обращению с твердыми коммунальными отходами </w:t>
      </w:r>
      <w:r>
        <w:rPr>
          <w:rFonts w:cs="Times New Roman" w:ascii="Times New Roman" w:hAnsi="Times New Roman"/>
          <w:sz w:val="28"/>
          <w:szCs w:val="28"/>
        </w:rPr>
        <w:t>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 Уплата налоговых обязательств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Иные расходы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1 Приобретение продуктов питания;</w:t>
      </w:r>
      <w:r>
        <w:rPr>
          <w:rFonts w:cs="Times New Roman" w:ascii="Times New Roman" w:hAnsi="Times New Roman"/>
          <w:sz w:val="28"/>
          <w:szCs w:val="28"/>
        </w:rPr>
        <w:t xml:space="preserve">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2 Услуги по организации питания</w:t>
      </w:r>
      <w:r>
        <w:rPr>
          <w:rFonts w:cs="Times New Roman" w:ascii="Times New Roman" w:hAnsi="Times New Roman"/>
          <w:sz w:val="28"/>
          <w:szCs w:val="28"/>
        </w:rPr>
        <w:t>;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Субсидии на иные цел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0 муниципальное казенное учреждение Златоустовского городского округа "Управление жилищно-коммунального хозяйства"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00 Администрац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 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300 Муниципальное казенное учреждение Управление образования и молодежной политики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600 Муниципальное казенное учреждение Управление культуры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00 Управление социальной защиты населен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900 Муниципальное казенное учреждение Управление по физической культуре и спорту Златоустовского городского округа, в тои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Бюджетные инвестици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 Объекты капитального строитель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0 Приобретение недвижимого имуще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 Оплата коммунальных услуг казенными учреждениями и органами местного самоуправ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1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III. Лимиты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8000"/>
          <w:sz w:val="28"/>
          <w:szCs w:val="28"/>
        </w:rPr>
      </w:r>
      <w:bookmarkStart w:id="5" w:name="sub_1015"/>
      <w:bookmarkStart w:id="6" w:name="sub_1015"/>
      <w:bookmarkEnd w:id="6"/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7" w:name="sub_10023"/>
      <w:bookmarkStart w:id="8" w:name="sub_10003"/>
      <w:bookmarkStart w:id="9" w:name="sub_1002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утверждаются руководителем Финансового управления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имиты бюджетных обязательств не утверждаются и не доводятся до главных распорядителей по ассигнованиям на публичные нормативные обязательства и по ассигнованиям, предусмотренным по источникам внутреннего финансирования дефицита бюджета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миты бюджетных обязательств составляются Финансовым управлением на основании представленных главными распорядителями уведомлений о бюджетных назначениях (приложение 2 к настоящему порядку),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руководителем Финансового управления одновременно с утверждением сводной росписи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Лимиты бюджетных обязательств утверждаются на текущий финансовый год в пределах бюджетных ассигнований, установленных решением о бюджете городского округа за исключением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распоряжениями Администрации Златоустовского городского округа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, утверждение и доведение которых осуществляется в соответствии с распоряжениями Администрации Златоустовского городского округа, утверждаются Финансовым управлением и доводятся до главных распорядителей в пределах средств, предусмотренных распоряжениями Администрации Златоустовского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, утверждаются и доводятся Финансовым управлением до главных распорядителей после утверждения соответствующего нормативного правового ак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23.12.2019 г. № 96)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по расходам на предоставление субсидии на ремонт и противопожарные мероприятия в муниципальных учреждениях, расходам на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расходам на антитеррористические мероприятия доводятся после утверждения перечней объектов (работ) распоряжениями Администрации Златоустовского городского округа, за исключением перечней объектов (работ), утвержденных муниципальной программой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ведение лимитов бюджетных обязательств и (или) бюджетных ассигнований до главных распорядителей осуществляется Финансовым управлением в течение двух рабочих дней со дня утверждения сводной росписи и лимитов бюджетных обязательств, уведомлениями о бюджетных назначениях (приложение 2 к настоящему Порядку).</w:t>
      </w:r>
    </w:p>
    <w:p>
      <w:pPr>
        <w:pStyle w:val="Normal"/>
        <w:widowControl/>
        <w:ind w:firstLine="698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бюджетных ассигнований до главных администраторов источников осуществляется Финансовым управлением в течение двух рабочих дней со дня утверждения сводной росписи в форме уведомления о бюджетных назначениях по источникам (приложение 3 к настоящему Порядку)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главных распорядителей и главных администраторов источников бюджетные данные доводя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 бюджетных назначениях, после завершения обработки электронного докумен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от 30.10.2020 г. № 60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Лимиты бюджетных обязательств на осуществление закупок товаров, работ, услуг для обеспечения муниципальных нужд утверждаются руководителем Финансового управления на плановый пери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, на основании распоряжения Администрации Златоустовского городского округа в размере, не превышающем объема бюджетных ассигнований  на плановый период, предусмотренного решением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 о бюджете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оекта распоряжения Администрации Златоуст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существляет Финансовое управление на основании обращения главного распорядителя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лимитов бюджетных обязательств, предусмотренных настоящим пунктом, осуществляе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D8EDE8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едение сводной  роспис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зменение  лимитов бюджетных обязатель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сводной росписи и изменение лимитов бюджетных обязательств осуществляет Финансовое управление посредством внесения изменений в бюджетные ассигнования и лимиты бюджетных обязательств в форме уведомления об изменении бюджетных назначений (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бюджетных ассигнований осуществляется Финансовым управлением в случаях внесения изменений в решение о бюджете округа, по основаниям, предусмотренным пунктом 60 Положения о бюджетном процессе, по дополнительным основаниям в соответствии с решением о бюджете городского округа, а также по обращениям главных распорядителей в части изменения кода дополнительной детализации классификации расходов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сводной росписи и изменения лимитов бюджетных обязательств в связи с экономией бюджетных средств отражены в пункте 19.1 настоящего По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Для внесения изменений в бюджетные ассигнования по расходам бюджета городского округа (бюджетные ассигнования по источникам финансирования дефицита бюджета городского округа) главные распорядители (главные администраторы источников)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я 4, 5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бюджетных ассигнований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и распоряжений Администрации Златоустовского городского округа о перераспределении бюджетных ассигнований между кодами классификации расходов бюджетов, об использовании средств резервного фонда и иным образом зарезервированных средств,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 округа, а также в случае сокращения (возврата при отсутствии потребности) указанных межбюджетных трансфертов, выписки из лицевого счета получателя бюджетных средств, предназначенного для отражения операций по переданным полномочиям, послуживших основанием для внесения изменений в бюджетные ассигнования, либо их электронные копии при наличии электронного документооборота (при необходимост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внесения изменений в лимиты бюджетных обязательств главные распорядители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е 4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лимитов бюджетных обязательств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распоряжений Администрации Златоустовского городского округа о доведении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 Администрации Златоустовского городского округа, устанавливающих порядок финансового обеспечения расходов бюджета (в случае его утверждения или изменения), </w:t>
      </w:r>
      <w:r>
        <w:rPr>
          <w:rFonts w:cs="Times New Roman" w:ascii="Times New Roman" w:hAnsi="Times New Roman"/>
          <w:sz w:val="28"/>
          <w:szCs w:val="28"/>
        </w:rPr>
        <w:t>либо их электронные копии при наличии электронного документооборо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изменении бюджетных ассигнований и лимитов бюджетных обязательств оформляется одно уведомление об изменении бюджетных назначений и одно обращение об изменении показателей сводной росписи и лимитов бюджетных обязатель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Документы, предусмотренные пунктом 12 настоящего порядка, для внесения изменений в сводную роспись и лимиты бюджетных обязательств текущим месяцем, Финансовое управление принимает до 27-го числа текущего месяц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В обращении на изменение сводной росписи и лимитов бюджетных обязательств дополнительно указыва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бюджетных ассигнований за счет экономии по использованию бюджетных ассигнований -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бюджетных ассигнований - обязательства о недопущении образования кредиторской задолженн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Финансовое управление в течение п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проверку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формления уведомления об изменении бюджетных назнач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ой классификации, используемой при исполнении бюджета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(при их уменьшении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бращения с обоснованием на изменение бюджетных ассигнований и лимитов бюджетных обязатель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для внесения изменений в бюджетные ассигнования и лимиты бюджетных обязательств, указанных в абзацах четвертом и восьмом пункта 12 настоящего Поряд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документов на внесение изменений в сводную роспись и лимиты бюджетных обязательств Финансовое управление принимает решение об утверждении или отклонении изменений в сводную росп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положительном решении об изменении сводной росписи и лимитов бюджетных обязательств, составляются изменения в сводную роспись и лимиты бюджетных обязательств на текущий финансовый год, и утверждаются руководителем Финансового управ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тклонении предлагаемых изменений сводной росписи и лимитов бюджетных обязательств Финансовое управление сообщает главному распорядителю, главному администратору источников причины их отклонения (отказ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Финансовое управление в течение двух рабочих дней со дня утверждения изменений сводной бюджетной росписи и лимитов бюджетных обязательств доводит до главных распорядителей и главных администраторов источников уведомления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 и главных администраторов источников, изменения бюджетных данных доводя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 в виде уведомления об изменении бюджетных назнач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б изменении бюджетных назначений, после завершения обработки электронного доку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несение изменений в показатели сводной росписи и лимиты бюджетных обязательств прекращается за пять рабочих дней до окончания текущего финансового года, за исключением изменений, вносимых в связи с принятием решения Собрания депутатов Златоустовского городского округа о внесении изменений в решение о бюджете округа, правовых актов Администрации Златоустовского городского округа, поступлением средств из федерального и областного бюджетов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от 03.03.2021 г. №8, п. 19.1. с 1 января 2021 г.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1. Ведение сводной росписи и изменение лимитов бюджетных обязательств в связи с экономией бюджетных средств осуществляется с учетом следующих особенностей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бюджетных средств, полученная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рассчитывается как разница между начальной (максимальной) ценой контракта (договора), указанной в извещении об осуществлении закупки (плане закупок), и фактической ценой заключенного контракта, закупки товара (работы, услуги), рассчитанная прямо пропорционально долям софинансирования по каждому из источников финансового обеспеч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и (или) при предоставлении муниципальных услуг в связи со снижением контингента потребителей муниципальных услуг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т перераспределению утвержденные и доведенные до главных распорядителей бюджетные ассигнования на соответствующие дополнительные коды расходов бюджетной классификации 610 «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» и (или) 620 «Экономия, полученная при предоставлении муниципальных услуг в связи со снижением контингента потребителей муниципальных услуг»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уменьшению лимиты бюджетных обязательств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ассигнования и лимиты бюджетных обязательств в связи с экономией бюджетных средств осуществляется в соответствии с настоящим Порядком в срок не позднее 5 рабочих дней со дня заключения муниципального контракта (договора) при проведении закупок товаров, работ, услуг и (или) изменения муниципального задания при снижении контингента потребителей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sub_1031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V. Порядок составления и утверждения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bookmarkStart w:id="11" w:name="sub_1031"/>
      <w:bookmarkEnd w:id="11"/>
      <w:r>
        <w:rPr>
          <w:rFonts w:cs="Times New Roman" w:ascii="Times New Roman" w:hAnsi="Times New Roman"/>
          <w:sz w:val="28"/>
          <w:szCs w:val="28"/>
        </w:rPr>
        <w:t>20. Бюджетная роспись (</w:t>
      </w:r>
      <w:hyperlink w:anchor="sub_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) включае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городского округа на текущий финансовый год и на каждый год планового периода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 и лимиты бюджетных обязательств на текущий финансовый год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округа на текущий финансовый год и на каждый год планового периода в разрезе кодов главных администраторов источников и кодов классификации источников финансирования дефицит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тического учета применяется детализация бюджетных ассигнований по расходам бюджета городского округа и лимитов бюджетных обязательств аналогично сводной росписи в соответствии с пунктом 4 настоящего Порядка. При необходимости может применяться дополнительный функциональный код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текущий финансовый год детализируются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 и дополнительной функциональной классификации, установленной абзацем четвертым настоящего пункта.</w:t>
      </w:r>
    </w:p>
    <w:p>
      <w:pPr>
        <w:pStyle w:val="Normal"/>
        <w:ind w:firstLine="540"/>
        <w:rPr/>
      </w:pPr>
      <w:bookmarkStart w:id="12" w:name="sub_1028"/>
      <w:bookmarkEnd w:id="12"/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главным распорядителем (главным администратором источников) и утверждается руководителем главного распорядителя (главного администратора источников) в течение двух рабочих дней после доведения Финансовым управлением показателей сводной бюджетной росписи, но не позднее начала очередного финансового года.</w:t>
      </w:r>
    </w:p>
    <w:p>
      <w:pPr>
        <w:pStyle w:val="Normal"/>
        <w:ind w:firstLine="540"/>
        <w:rPr/>
      </w:pPr>
      <w:bookmarkStart w:id="13" w:name="sub_1028"/>
      <w:bookmarkStart w:id="14" w:name="sub_10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2. Лимиты бюджетных обязательств и (или) бюджетные ассигнования получателей средств бюджета городского округа утверждаются в пределах, установленных для главного распорядителя лимитов бюджетных обязательств и (или) бюджетных ассигнований, в ведении которого они находя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5" w:name="sub_1029"/>
      <w:bookmarkEnd w:id="15"/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40"/>
        <w:rPr/>
      </w:pPr>
      <w:bookmarkStart w:id="16" w:name="sub_1030"/>
      <w:bookmarkEnd w:id="16"/>
      <w:r>
        <w:rPr>
          <w:rFonts w:cs="Times New Roman" w:ascii="Times New Roman" w:hAnsi="Times New Roman"/>
          <w:sz w:val="28"/>
          <w:szCs w:val="28"/>
        </w:rPr>
        <w:t>23.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городского округа до начала текущего финансового года в форме уведомлений о бюджетных назначениях (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).</w:t>
      </w:r>
    </w:p>
    <w:p>
      <w:pPr>
        <w:pStyle w:val="Normal"/>
        <w:ind w:firstLine="540"/>
        <w:rPr/>
      </w:pPr>
      <w:bookmarkStart w:id="17" w:name="sub_1030"/>
      <w:bookmarkEnd w:id="17"/>
      <w:r>
        <w:rPr>
          <w:rFonts w:cs="Times New Roman" w:ascii="Times New Roman" w:hAnsi="Times New Roman"/>
          <w:sz w:val="28"/>
          <w:szCs w:val="28"/>
        </w:rPr>
        <w:t>Главные администраторы источников финансирования дефицита бюджета городского округа доводят до соответствующих администраторов источников финансирования дефицита бюджета городского округа в форме уведомлений о бюджетных назначениях по источникам (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3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едение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9" w:name="sub_1037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, утвержденные на текущий финансовый год (далее именуется - изменение бюджетной росписи и лимитов бюджетных обязательств) в форме уведомлений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bookmarkStart w:id="21" w:name="sub_1032"/>
      <w:bookmarkEnd w:id="21"/>
      <w:r>
        <w:rPr>
          <w:rFonts w:cs="Times New Roman" w:ascii="Times New Roman" w:hAnsi="Times New Roman"/>
          <w:sz w:val="28"/>
          <w:szCs w:val="28"/>
        </w:rPr>
        <w:t>Финансовое управление принимает уведомления об изменении бюджетных назначений для изменения бюджетной росписи и лимитов бюджетных обязательств до 20-го числа текущего месяц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2" w:name="sub_1033"/>
      <w:bookmarkEnd w:id="22"/>
      <w:r>
        <w:rPr>
          <w:rFonts w:cs="Times New Roman" w:ascii="Times New Roman" w:hAnsi="Times New Roman"/>
          <w:sz w:val="28"/>
          <w:szCs w:val="28"/>
        </w:rPr>
        <w:t>25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ind w:firstLine="540"/>
        <w:rPr/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25" w:name="sub_1035"/>
      <w:bookmarkEnd w:id="24"/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(администратора источников), находящегося в его вед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6" w:name="sub_1036"/>
      <w:bookmarkEnd w:id="25"/>
      <w:r>
        <w:rPr>
          <w:rFonts w:cs="Times New Roman" w:ascii="Times New Roman" w:hAnsi="Times New Roman"/>
          <w:sz w:val="28"/>
          <w:szCs w:val="28"/>
        </w:rPr>
        <w:t>27. Доведение изменений бюджетной росписи до получателей средств бюджета городского округа, администраторов источников осуществляется в форме уведомлений об изменении бюджетных назначений (приложения 4, 5 к настоящему Порядку).</w:t>
      </w:r>
      <w:bookmarkEnd w:id="2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03"/>
      <w:bookmarkStart w:id="28" w:name="sub_10026"/>
      <w:bookmarkStart w:id="29" w:name="sub_10003"/>
      <w:bookmarkStart w:id="30" w:name="sub_10026"/>
      <w:bookmarkEnd w:id="29"/>
      <w:bookmarkEnd w:id="30"/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basedOn w:val="Style7"/>
    <w:qFormat/>
    <w:rPr>
      <w:color w:val="00808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6"/>
    <w:qFormat/>
    <w:rPr>
      <w:i/>
      <w:iCs/>
      <w:sz w:val="28"/>
      <w:szCs w:val="28"/>
      <w:lang w:val="ru-RU" w:bidi="ar-SA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eviewcount">
    <w:name w:val="reviewcount"/>
    <w:basedOn w:val="Style6"/>
    <w:qFormat/>
    <w:rPr/>
  </w:style>
  <w:style w:type="character" w:styleId="Ratingstarssmall1">
    <w:name w:val="rating-stars-small1"/>
    <w:basedOn w:val="Style6"/>
    <w:qFormat/>
    <w:rPr>
      <w:shd w:fill="auto" w:val="clear"/>
    </w:rPr>
  </w:style>
  <w:style w:type="character" w:styleId="Ratingcount">
    <w:name w:val="ratingcount"/>
    <w:basedOn w:val="Style6"/>
    <w:qFormat/>
    <w:rPr/>
  </w:style>
  <w:style w:type="character" w:styleId="Close3">
    <w:name w:val="close3"/>
    <w:basedOn w:val="Style6"/>
    <w:qFormat/>
    <w:rPr>
      <w:shd w:fill="auto" w:val="clear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Title2">
    <w:name w:val="title2"/>
    <w:basedOn w:val="Style6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9:00Z</dcterms:created>
  <dc:creator>Живаева</dc:creator>
  <dc:description/>
  <cp:keywords/>
  <dc:language>en-US</dc:language>
  <cp:lastModifiedBy>yakimova</cp:lastModifiedBy>
  <cp:lastPrinted>2018-12-13T11:45:00Z</cp:lastPrinted>
  <dcterms:modified xsi:type="dcterms:W3CDTF">2022-08-05T04:02:00Z</dcterms:modified>
  <cp:revision>371</cp:revision>
  <dc:subject/>
  <dc:title>Порядок</dc:title>
</cp:coreProperties>
</file>