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3089537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от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0. 11. 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09.12.2020 г №68, от 22.12.2020 №73, от 20.01.2021 №2, от 09.03.2021 г №9, от 14.04.2021 г № 16, от 17.05. 2021 №28, от 16.06.2021 г № 52, от 15.07.2021 № 55, от 29.07.2021 №61, от 30.07.2021 №62, от 16.08.2021 №66, от 21.09.2021 №71, от 21.10.2021 №76, от 08.11.2021 № 82, от 24.11.2021 №88, от 15.12.2021 №93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1 год и плановый период 2022-2023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1 год и плановый период 2022-2023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Исполняющей обязанности начальника бюджетного отдела Болсуновой И.И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руково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И. В. Остапч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1-12-17T08:27:00Z</dcterms:modified>
  <cp:revision>224</cp:revision>
  <dc:subject/>
  <dc:title/>
</cp:coreProperties>
</file>