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008562070"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 </w:t>
        <w:tab/>
        <w:tab/>
        <w:tab/>
        <w:tab/>
        <w:tab/>
        <w:tab/>
        <w:tab/>
        <w:tab/>
        <w:tab/>
        <w:t xml:space="preserve">                       от 31.12.2010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кассовых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 03.02.2020 г. № 5)</w:t>
      </w:r>
    </w:p>
    <w:p>
      <w:pPr>
        <w:pStyle w:val="Normal"/>
        <w:tabs>
          <w:tab w:val="clear" w:pos="708"/>
          <w:tab w:val="left" w:pos="-4820" w:leader="none"/>
        </w:tabs>
        <w:suppressAutoHyphens w:val="tru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4, 3.7, 3,9, 3.10 пункта 3 статьи 2 Федерального закона от 3 ноября 2006г. № 174-ФЗ «Об автономных учреждениях», а также пунктом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кассовых операций со средствами муниципальных бюджетных учреждений, муниципальных автономных учреждений (приложени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риказа возложить на заместителя руководителя Финансового управления  Златоустовского городского округа Остапчук И.В.</w:t>
      </w:r>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Настоящий приказ вступает в силу с 1 января 2011 год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й специалист отдела правов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и организационного обеспечения                                                          О. Н. Дубинов</w:t>
      </w: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руководител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31.12.2010 г. № 5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редакции от 03.02.2020 г.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кассовых 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4"/>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кассовых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кассовых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ListParagraph"/>
        <w:numPr>
          <w:ilvl w:val="0"/>
          <w:numId w:val="4"/>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становленном Центральным банком Российской Федерации порядке счет на балансовом счете № 40701 «Счета негосударственных организаций. Финансовые организации» (далее – счет № 40701).</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ие кассовых выплат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е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кассовых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4"/>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проведения кассовых выплат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7"/>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ListParagraph"/>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платежные поручения, на основании которых осуществляются операции по списанию средств со счета № 40701.</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платежного поручения для осуществления операции по списанию средств со счета № 40701,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Операции по списанию банком сумм платежей со счета </w:t>
      </w:r>
      <w:hyperlink r:id="rId4">
        <w:r>
          <w:rPr>
            <w:rStyle w:val="InternetLink"/>
            <w:rFonts w:cs="Times New Roman" w:ascii="Times New Roman" w:hAnsi="Times New Roman"/>
            <w:color w:val="106BBE"/>
            <w:sz w:val="28"/>
            <w:szCs w:val="28"/>
          </w:rPr>
          <w:t>N 40701</w:t>
        </w:r>
      </w:hyperlink>
      <w:r>
        <w:rPr>
          <w:rFonts w:cs="Times New Roman" w:ascii="Times New Roman" w:hAnsi="Times New Roman"/>
          <w:sz w:val="28"/>
          <w:szCs w:val="28"/>
        </w:rPr>
        <w:t>, по зачислению банком поступлений на счет № 40701 отражаются Финансовым управлением ЗГО на соответствующем лицевом счете учреждения в день получения банковской выписки по счету № 40701.</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возврат) учреждением средств другому учреждению, которому открыт лицевой счет в рамках одного и того же счета № 40701,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без списания-зачисления средств на счете № 40701 для отражения ее на соответствующих лицевых счетах.</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кассовых выплат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кассовые выплаты, с отражением по тем же кодам видов расходов (кодам видов расходов и кодам субсидии), по которым была произведена кассовая выплата.</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счета № 40701, открытого Финансовому управлению ЗГО;</w:t>
      </w:r>
    </w:p>
    <w:p>
      <w:pPr>
        <w:pStyle w:val="Normal"/>
        <w:numPr>
          <w:ilvl w:val="0"/>
          <w:numId w:val="6"/>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6"/>
        </w:numPr>
        <w:tabs>
          <w:tab w:val="clear" w:pos="708"/>
          <w:tab w:val="left" w:pos="1276" w:leader="none"/>
        </w:tabs>
        <w:autoSpaceDE w:val="false"/>
        <w:spacing w:lineRule="auto" w:line="240" w:before="0" w:after="12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4"/>
        </w:numPr>
        <w:tabs>
          <w:tab w:val="clear" w:pos="708"/>
          <w:tab w:val="left" w:pos="1276" w:leader="none"/>
        </w:tabs>
        <w:autoSpaceDE w:val="false"/>
        <w:spacing w:lineRule="auto" w:line="240" w:before="0" w:after="12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счете № 40701.</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банковской выписки формирует и направляет предполагаемому получателю средств - учреждению </w:t>
      </w: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120"/>
        <w:ind w:firstLine="851"/>
        <w:jc w:val="both"/>
        <w:rPr/>
      </w:pPr>
      <w:r>
        <w:rPr>
          <w:rFonts w:cs="Times New Roman" w:ascii="Times New Roman" w:hAnsi="Times New Roman"/>
          <w:sz w:val="28"/>
          <w:szCs w:val="28"/>
        </w:rPr>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счет № 40701,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о счета № 40701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счет № 40701,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счет № 40701,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счете № 40701.</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 случае если форма или содержание представленной учреждением Справки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5"/>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5"/>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numPr>
          <w:ilvl w:val="0"/>
          <w:numId w:val="5"/>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tabs>
          <w:tab w:val="clear" w:pos="708"/>
          <w:tab w:val="left" w:pos="993" w:leader="none"/>
          <w:tab w:val="left" w:pos="1134" w:leader="none"/>
          <w:tab w:val="left" w:pos="1276"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учреждению в приеме указанной Справки.</w:t>
      </w:r>
    </w:p>
    <w:p>
      <w:pPr>
        <w:pStyle w:val="Normal"/>
        <w:numPr>
          <w:ilvl w:val="0"/>
          <w:numId w:val="4"/>
        </w:numPr>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кассовых выплат, не позднее сроков, установленных Графиком завершения операций по исполнению бюджета Златоустовского городского округа и кассовых операций муниципальных бюджетных учреждений, муниципальных автономных учреждений и муниципальных унитарных предприятий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7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kern w:val="2"/>
      <w:sz w:val="24"/>
      <w:szCs w:val="24"/>
    </w:rPr>
  </w:style>
  <w:style w:type="character" w:styleId="WW8Num16z0">
    <w:name w:val="WW8Num16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70103380.40601" TargetMode="External"/><Relationship Id="rId5" Type="http://schemas.openxmlformats.org/officeDocument/2006/relationships/hyperlink" Target="consultantplus://offline/main?base=LAW;n=107396;fld=134;dst=10182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balabaeva</cp:lastModifiedBy>
  <cp:lastPrinted>2020-01-24T13:34:00Z</cp:lastPrinted>
  <dcterms:modified xsi:type="dcterms:W3CDTF">2020-02-03T09:10:00Z</dcterms:modified>
  <cp:revision>88</cp:revision>
  <dc:subject/>
  <dc:title/>
</cp:coreProperties>
</file>