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2961326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52                                                                                                 от 16. 09. 2020 г.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1 год и на плановый период 2022 и 2023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с учетом изменений), в соответствии с пунктом 46 Графика подготовки и рассмотрения материалов, необходимых для составления проекта решения о бюджете Златоустовского городского округа на 2021 год и на плановый период 2022 и 2023 годов и создании бюджетной комиссии, утвержденного распоряжением Администрации Златоустовского городского округа от 29.05.2020 г. № 952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1 год и на плановый период 2022 и 2023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1 год и на плановый период 2022 и 2023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18-10-25T11:48:00Z</cp:lastPrinted>
  <dcterms:modified xsi:type="dcterms:W3CDTF">2020-09-17T03:55:00Z</dcterms:modified>
  <cp:revision>85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