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5798224" r:id="rId2"/>
        </w:object>
      </w:r>
      <w:r>
        <w:rPr>
          <w:b/>
          <w:sz w:val="28"/>
          <w:szCs w:val="28"/>
          <w:lang w:val="en-US"/>
        </w:rPr>
        <w:t xml:space="preserve">                               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68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1.10.2019 г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 порядка планирования  бюджетных ассигнований бюджета Златоустовского городского округа на 2020 год и на плановый период 2021 и 2022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в редакции от 05.12.2018 г. № 86-ЗГО), в соответствии с пунктом 43 Графика подготовки и рассмотрения материалов, необходимых для составления проекта решения о бюджете Златоустовского городского округа на 2020 год и на плановый период 2021 и 2022 годов и создании бюджетной комиссии, утвержденного распоряжением Администрации Златоустовского городского округа от 30.05.2019 г. № 1194-р (с изменениями)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  <w:sz w:val="28"/>
        </w:rPr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0 год и на плановый период 2021 и 2022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Остапчук И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0 год  и на плановый период 2021 и 2022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yakimova</cp:lastModifiedBy>
  <cp:lastPrinted>2018-10-25T11:48:00Z</cp:lastPrinted>
  <dcterms:modified xsi:type="dcterms:W3CDTF">2019-10-21T09:19:00Z</dcterms:modified>
  <cp:revision>73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