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утверждения и доведения </w:t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едельных объемов финансир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ному приказом Финансового управления</w:t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латоустовского городского округа</w:t>
      </w:r>
    </w:p>
    <w:p>
      <w:pPr>
        <w:pStyle w:val="Normal"/>
        <w:ind w:left="5103" w:right="-31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  <w:lang w:val="en-US"/>
        </w:rPr>
        <w:t>27</w:t>
      </w:r>
      <w:r>
        <w:rPr>
          <w:sz w:val="22"/>
          <w:szCs w:val="22"/>
          <w:u w:val="single"/>
        </w:rPr>
        <w:t>.07.2012 г.</w:t>
      </w:r>
      <w:r>
        <w:rPr>
          <w:sz w:val="22"/>
          <w:szCs w:val="22"/>
        </w:rPr>
        <w:t xml:space="preserve">  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en-US"/>
        </w:rPr>
        <w:t>24</w:t>
      </w:r>
    </w:p>
    <w:p>
      <w:pPr>
        <w:pStyle w:val="Normal"/>
        <w:ind w:right="-14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44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Согласовано:</w:t>
            </w:r>
          </w:p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Златоустовского городского округа (по соответствующей сфере)</w:t>
            </w:r>
          </w:p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2"/>
                <w:szCs w:val="22"/>
              </w:rPr>
              <w:t>_______________/_______________________</w:t>
            </w:r>
          </w:p>
          <w:p>
            <w:pPr>
              <w:pStyle w:val="Normal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подпись)                       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Пояснительная записка к Графику финансирования ПБ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(месяц, кварта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 xml:space="preserve">(наименование главного распорядителя средств бюджета)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ab/>
        <w:tab/>
        <w:t xml:space="preserve"> тыс. руб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1560"/>
        <w:gridCol w:w="1417"/>
        <w:gridCol w:w="567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месяц, квартал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меч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 том числе с указанием причины отклонения от среднемесячного объема бюджетных ассигнований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и областного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ервного фонд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иные выплаты, не относящиеся к кодам видов расходов 111,119,121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услуги и другие направления расхо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перечень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екоммерческим организациям, за исключением бюджетных и автоном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судебных актов (перече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рядителя средств</w:t>
        <w:tab/>
        <w:t>_______________________           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Администратор</dc:creator>
  <dc:description/>
  <cp:keywords/>
  <dc:language>en-US</dc:language>
  <cp:lastModifiedBy>gumayeva</cp:lastModifiedBy>
  <cp:lastPrinted>2016-02-29T16:00:00Z</cp:lastPrinted>
  <dcterms:modified xsi:type="dcterms:W3CDTF">2016-03-01T09:37:00Z</dcterms:modified>
  <cp:revision>30</cp:revision>
  <dc:subject/>
  <dc:title>Приложение 1</dc:title>
</cp:coreProperties>
</file>