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4965</wp:posOffset>
            </wp:positionH>
            <wp:positionV relativeFrom="paragraph">
              <wp:posOffset>9017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2617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93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/>
        <w:t>105                                                                                                    от 18.11.2015 г.</w:t>
      </w:r>
      <w:r>
        <w:rPr>
          <w:b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«Об  утверждении  перечня и </w:t>
      </w:r>
    </w:p>
    <w:p>
      <w:pPr>
        <w:pStyle w:val="TextBody"/>
        <w:rPr/>
      </w:pPr>
      <w:r>
        <w:rPr/>
        <w:t>кодов целевых статей расходов</w:t>
      </w:r>
    </w:p>
    <w:p>
      <w:pPr>
        <w:pStyle w:val="TextBody"/>
        <w:rPr/>
      </w:pPr>
      <w:r>
        <w:rPr/>
        <w:t>бюджета Златоустовского городского округа»</w:t>
      </w:r>
    </w:p>
    <w:p>
      <w:pPr>
        <w:pStyle w:val="TextBody"/>
        <w:rPr/>
      </w:pPr>
      <w:r>
        <w:rPr/>
        <w:t>( в ред. от 19.02.2016 г №11, от 24.02.2016 г №12, от 02.03.2016 г 14, от 08.04.2016 г №27, от 20.04.2016 г №31, от 25.04.2016 г №33, от 25.04.2016 г №34, от 01.06.2016 г №39, от 03.06.2016 г №41, от 10.06.2016 №42, от 21.06.2016 №45, от 02.08.2016 №58, от 10.08.2016 г. №59, от 11.08.2016 г. №61, от 12.08.2016 г №62, от 31.08.2016 г №70, от 20.09.2016 г. №79, от 29.09.2016 г №83, от 25.10. 2016 г №86, от 27.10.2016 №87, от 10.11.2016 г. №92, от 29.11.2016 г №99, от 13.12.2016 г №104)</w:t>
      </w:r>
    </w:p>
    <w:p>
      <w:pPr>
        <w:pStyle w:val="TextBody"/>
        <w:rPr/>
      </w:pPr>
      <w:r>
        <w:rPr/>
      </w:r>
    </w:p>
    <w:p>
      <w:pPr>
        <w:pStyle w:val="Style18"/>
        <w:ind w:lef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 целях  формирования бюджета Златоустовского городского округа на 2016 год и в соответствии с п.4 ст.21  Бюджетного кодекса  Российской Федерации, приказом  Министерства  финансов РФ  от 01.07.2013 года №65-н (в редакции от 08.06 2015 г. N 90н, ) «Об утверждении  Указаний  о порядке  применения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 решением Собрания депутатов  ЗГО от 03.11.2009г. №82-ЗГО (в редакции от 03.10.2013г.№48-ЗГО, от 03.02.2015 г. № 1-ЗГО, от 02.11.2015 г №57-ЗГО),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ПРИКАЗЫВАЮ:</w:t>
      </w:r>
    </w:p>
    <w:p>
      <w:pPr>
        <w:pStyle w:val="TextBody"/>
        <w:ind w:firstLine="708"/>
        <w:rPr/>
      </w:pPr>
      <w:r>
        <w:rPr/>
        <w:t>1. Утвердить перечень и коды целевых статей расходов бюджета Златоустовского городского  округа    на 2016 год (приложение 1).</w:t>
      </w:r>
    </w:p>
    <w:p>
      <w:pPr>
        <w:pStyle w:val="TextBody"/>
        <w:ind w:firstLine="708"/>
        <w:rPr/>
      </w:pPr>
      <w:r>
        <w:rPr/>
        <w:t>2. Начальнику отдела технического, системного и информационного обеспечения Ковальчук И.Б. разместить сопоставительную  таблицу  целевых статей расходов для составления проекта бюджета Златоустовского городского округа на 2016 год к целевым статьям, применяемым в 2015 году (приложение 2) на официальном сайте Златоустовского городского округа в сети «Интернет».</w:t>
      </w:r>
    </w:p>
    <w:p>
      <w:pPr>
        <w:pStyle w:val="TextBody"/>
        <w:ind w:firstLine="708"/>
        <w:rPr/>
      </w:pPr>
      <w:r>
        <w:rPr/>
        <w:t xml:space="preserve">3.  Заместителю руководителя Финансового управления округа Мальцевой Н.В. довести настоящий приказ  до  главных распорядителей средств бюджета Златоустовского городского округа. </w:t>
      </w:r>
    </w:p>
    <w:p>
      <w:pPr>
        <w:pStyle w:val="TextBody"/>
        <w:ind w:firstLine="708"/>
        <w:rPr/>
      </w:pPr>
      <w:r>
        <w:rPr/>
        <w:t>4.  Настоящий приказ  вступает в силу с момента подписания и применяется к правоотношениям, возникающим при составлении и исполнении бюджета  Златоустовского городского округа на 2016 год.</w:t>
      </w:r>
    </w:p>
    <w:p>
      <w:pPr>
        <w:pStyle w:val="TextBody"/>
        <w:ind w:firstLine="708"/>
        <w:rPr/>
      </w:pPr>
      <w:r>
        <w:rPr/>
        <w:t>5. Организацию выполнения настоящего приказа возложить  на заместителя  руководителя Финансового управления Златоустовского городского округа  Мальцеву Н.В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>Руководитель Финансового управления                                    Т.Н. Царькова</w:t>
      </w:r>
    </w:p>
    <w:p>
      <w:pPr>
        <w:pStyle w:val="TextBody"/>
        <w:rPr/>
      </w:pPr>
      <w:r>
        <w:rPr/>
        <w:t>Златоустов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13-11-20T11:39:00Z</cp:lastPrinted>
  <dcterms:modified xsi:type="dcterms:W3CDTF">2016-12-13T09:17:00Z</dcterms:modified>
  <cp:revision>115</cp:revision>
  <dc:subject/>
  <dc:title/>
</cp:coreProperties>
</file>