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97489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20.12.2012г. № 497-п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Об установлении предельно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4"/>
              </w:rPr>
              <w:t>фонда оплаты труда на 2013 го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В целях обеспечения своевременной выплаты заработной платы и начислений на выплаты по оплате труда работникам муниципальных  учреждений – получателей   средств   бюджета Златоустовского городского округа и недопущения образования задолженности по ее выплате, а также в соответствии с пунктом 6 статьи 52 Федерального закона от 06.10.2003г. № 131-Ф3 «Об общих принципах организации местного самоуправления в Российской Федерации»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Установить предельный фонд оплаты труда работников муниципальных учреждений – получателей средств бюджета Златоустовского городского округа за счет средств бюджета, за исключением целевых межбюджетных трансфертов, на 2013 год (приложени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 Руководителям учреждений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) привести штатные расписания в соответствии с утвержденным предельным фондом оплаты труда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) своевременно принимать меры к недопущению перерасхода фонда оплаты труда и образования задолженности по выплате заработной платы в учреждениях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3) обеспечить своевременную выплату заработной платы и начислений в учреждениях; 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4) ежемесячно в сроки, установленные для предоставления месячной отчетности,</w:t>
      </w:r>
      <w:r>
        <w:rPr>
          <w:i/>
          <w:sz w:val="24"/>
        </w:rPr>
        <w:t xml:space="preserve">   </w:t>
      </w:r>
      <w:r>
        <w:rPr>
          <w:sz w:val="24"/>
        </w:rPr>
        <w:t>представлять в Финансовое управление Златоустовского городского округа  информацию о заработной плате работников по форме, доведенной Финансовым управлением  Златоустовского городского округа. При превышении фактического использования фонда оплаты труда над предельным представить мероприятия по приведению фактического фонда оплаты труда к предельному и погашению образовавшейся задолжен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Информационно-аналитическому отделу Администрации Златоустовского городского округа (Грязнова И.В.) обеспечить опубликование настоящего постановления в газете «Златоустовский рабочий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4. Организацию вы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>Златоустовского городского округа</w:t>
      </w:r>
      <w:r>
        <w:rPr>
          <w:rFonts w:cs="Arial" w:ascii="Arial" w:hAnsi="Arial"/>
          <w:sz w:val="24"/>
        </w:rPr>
        <w:t xml:space="preserve">                                                                      </w:t>
      </w:r>
      <w:r>
        <w:rPr>
          <w:sz w:val="24"/>
        </w:rPr>
        <w:t>В.А. Жилин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/>
            </w:pPr>
            <w:r>
              <w:rPr>
                <w:color w:val="FFFFFF"/>
              </w:rPr>
              <w:t>Чиненова Е.В. 20.12.12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лан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56:00Z</dcterms:created>
  <dc:creator>prot_1</dc:creator>
  <dc:description/>
  <cp:keywords/>
  <dc:language>en-US</dc:language>
  <cp:lastModifiedBy>turumtaeva</cp:lastModifiedBy>
  <cp:lastPrinted>2012-12-20T12:58:00Z</cp:lastPrinted>
  <dcterms:modified xsi:type="dcterms:W3CDTF">2014-01-31T08:02:00Z</dcterms:modified>
  <cp:revision>6</cp:revision>
  <dc:subject/>
  <dc:title>город Златоуст Челябинской области</dc:title>
</cp:coreProperties>
</file>