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19392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6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рядке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«Порядок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» 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24.05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Златоустовского городского округа от  24.05.2012 г.  № 166-П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4"/>
                <w:szCs w:val="24"/>
              </w:rPr>
              <w:t>(в редакции постановлений Администрации  Златоустовского городского округ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от  25.03.2013 г. № 96–П, 03.07.2013 г. № 254–П)</w:t>
            </w:r>
          </w:p>
        </w:tc>
      </w:tr>
    </w:tbl>
    <w:p>
      <w:pPr>
        <w:pStyle w:val="Heading1"/>
        <w:suppressAutoHyphens w:val="true"/>
        <w:ind w:firstLine="709"/>
        <w:rPr/>
      </w:pPr>
      <w:r>
        <w:rPr/>
        <w:t>Порядок предоставления субсидий субъектам малого и среднего предпринимательства по оплате лизинговых платежей по договорам лизинга</w:t>
      </w:r>
    </w:p>
    <w:p>
      <w:pPr>
        <w:pStyle w:val="Heading1"/>
        <w:suppressAutoHyphens w:val="true"/>
        <w:ind w:firstLine="709"/>
        <w:rPr/>
      </w:pPr>
      <w:r>
        <w:rPr/>
        <w:t>и первого взноса при заключении договора лизинга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астоящий Порядок предоставления субсидий субъектам малого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Субсидии СМиСП за счет средств местного бюджета на возмещение затрат по оплате лизинговых платежей по договорам лизинга и первого взноса при заключении договора лизинга (далее – Субсидии) предоставляются в целях компенсации затрат, связанных с производством, реализацией товаров, выполнением работ, оказанием услуг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убсидии на возмещение затрат по оплате лизинговых платежей по договорам лизинга и первого взноса при заключении договора лизинга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Субсидии предоставляются при условии своевременной оплаты СМиСП лизинговых платежей в соответствии с утвержденным графиком лизинговых платеж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 не предоставляются по просроченным лизинговым платежа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Затраты по оплате лизинговых платежей по договорам лизинга рассчитываются по следующей формуле:</w:t>
      </w:r>
    </w:p>
    <w:p>
      <w:pPr>
        <w:pStyle w:val="Normal"/>
        <w:suppressAutoHyphens w:val="true"/>
        <w:ind w:firstLine="709"/>
        <w:jc w:val="both"/>
        <w:rPr/>
      </w:pPr>
      <w:r>
        <w:fldChar w:fldCharType="begin"/>
      </w:r>
      <w:r>
        <w:rPr>
          <w:position w:val="-17"/>
          <w:sz w:val="28"/>
          <w:b/>
        </w:rPr>
        <w:instrText xml:space="preserve"> QUOTE _x0001_ </w:instrText>
      </w:r>
      <w:r>
        <w:rPr>
          <w:b/>
          <w:position w:val="-17"/>
          <w:sz w:val="28"/>
        </w:rPr>
      </w:r>
      <w:r>
        <w:rPr>
          <w:position w:val="-17"/>
          <w:sz w:val="28"/>
          <w:b/>
        </w:rPr>
        <w:fldChar w:fldCharType="separate"/>
      </w:r>
      <w:r>
        <w:rPr>
          <w:b/>
          <w:position w:val="-17"/>
          <w:sz w:val="28"/>
        </w:rPr>
      </w:r>
      <w:r>
        <w:rPr>
          <w:b/>
          <w:position w:val="-17"/>
          <w:sz w:val="28"/>
        </w:rPr>
        <w:drawing>
          <wp:inline distT="0" distB="0" distL="0" distR="0">
            <wp:extent cx="857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7"/>
          <w:sz w:val="28"/>
        </w:rPr>
      </w:r>
      <w:r>
        <w:rPr>
          <w:position w:val="-17"/>
          <w:sz w:val="28"/>
          <w:b/>
        </w:rPr>
        <w:fldChar w:fldCharType="end"/>
      </w:r>
      <w:r>
        <w:rPr>
          <w:b/>
          <w:sz w:val="28"/>
        </w:rPr>
        <w:t xml:space="preserve">, </w:t>
      </w:r>
      <w:r>
        <w:rPr>
          <w:sz w:val="28"/>
        </w:rPr>
        <w:t>гд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      -    количество дней между двумя последними лизинговыми платежами, дн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им  -</w:t>
      </w:r>
      <w:r>
        <w:rPr>
          <w:sz w:val="28"/>
        </w:rPr>
        <w:t xml:space="preserve"> остаточная стоимость имущества, которая определяется как разница между стоимостью имущества, указанной в договоре купли-продажи, заключенном лизинговой компанией с продавцом имущества, и частью оплаченных СМиСП лизинговых платежей, предназначенной для возмещения затрат лизинговой компании по приобретению имущества, рублей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П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лизинговый процент, который определяется как разница между лизинговым платежом и его частью, предназначенной для возмещения затрат лизинговой компании по приобретению имущества и составляет не более пятидесяти процентов произведенных СМиСП затрат по оплате лизингового процента, но не более ставки рефинансирования ЦБ РФ на дату оплаты СМиСП последнего лизингового платежа, %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Возмещение затрат по оплате первого взноса при заключении договора лизинга предоставляется в размере семидесяти процентов от фактического первого взноса при заключении договора лизинга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Размер Субсидии предоставляемой одному СМиСП в текущем  году не может превышать 300 000 рубл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убсидии предоставляются со дня получения имущества СМиСП по договору лизинга до истечения срока действия данного договора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Участники конкурсного отбора - СМиСП: 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uppressAutoHyphens w:val="true"/>
        <w:spacing w:lineRule="auto" w:line="232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1) если не представлены документы, в соответствии с пунктом 17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0" w:name="sub_1452"/>
      <w:bookmarkEnd w:id="0"/>
      <w:r>
        <w:rPr>
          <w:sz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bookmarkStart w:id="3" w:name="sub_1453"/>
      <w:bookmarkStart w:id="4" w:name="sub_1454"/>
      <w:bookmarkEnd w:id="3"/>
      <w:r>
        <w:rPr>
          <w:sz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9) имеющие задолженность по заработной плате перед работниками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предоставившие недостоверные или искаженные сведения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Основные функции организатора конкурсного отбора и конкурсной комиссии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уществляет прием, регистрацию и хранение представленного в соответствии с пунктом 17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, на данные цели.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Объявление о проведени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Экономическое управление размещает информационное сообщение о проведении конкурсного отбора на официальном сайте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течение пяти рабочих дней со дня утверждения и публикации настоящего Порядка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течение пяти рабочих дней со дня принятия конкурсной комиссией решения о проведении: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оначальных конкурсных отборов СМиСП в последующих годах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полнительных  конкурсных отборов СМиСП. 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Порядок приема конкурсных материал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17. Для участия в конкурсном отборе СМиСП представляет в Экономическое управление следующий пакет  документов (далее – Пакет документов):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заявление    о предоставлении Субсидии по форме согласно приложению 1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заверенные СМиСП копии документов, удостоверяющих личности руководителя и учредителей;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TextBodyIndent"/>
        <w:suppressAutoHyphens w:val="true"/>
        <w:rPr/>
      </w:pPr>
      <w:r>
        <w:rPr>
          <w:sz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месяца до даты подачи заявления о предоставлении субсид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uppressAutoHyphens w:val="true"/>
        <w:spacing w:lineRule="auto" w:line="288"/>
        <w:rPr>
          <w:sz w:val="28"/>
        </w:rPr>
      </w:pPr>
      <w:r>
        <w:rPr>
          <w:sz w:val="28"/>
        </w:rPr>
        <w:t>6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uppressAutoHyphens w:val="true"/>
        <w:spacing w:lineRule="auto" w:line="288"/>
        <w:rPr>
          <w:sz w:val="28"/>
        </w:rPr>
      </w:pPr>
      <w:r>
        <w:rPr>
          <w:sz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и Субсидии; </w:t>
      </w:r>
    </w:p>
    <w:p>
      <w:pPr>
        <w:pStyle w:val="TextBodyIndent"/>
        <w:suppressAutoHyphens w:val="true"/>
        <w:spacing w:lineRule="auto" w:line="288"/>
        <w:rPr/>
      </w:pPr>
      <w:r>
        <w:rPr>
          <w:sz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) заверенные лизинговой компанией копии договора лизинга, графика лизинговых платежей с обязательным указанием размеров возмещения затрат лизинговой компании по приобретению имущества и лизингового процента; 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заверенные СМиСП копии договора купли-продажи, заключенного лизинговой компанией с продавцом имущества (с предъявлением оригинала для обозрения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заверенные СМиСП копии актов приема-передачи имущества, полученного лизингополучателем от лизинговой компании по договору лизинга (с предъявлением оригинала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справку от лизинговой компании о начисленных и уплаченных лизинговых платежах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) расчет размера Субсидии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8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Все листы пакета документов должны быть прошиты и пронумерованы. Пакет документов должен содержать опись входящих в её состав документов, с указанием общего количества листов пакета документов, скреплен печатью и подписью СМиСП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Экономическое управление регистрирует Пакет документов СМиСП на участие в конкурсном отборе на получение Субсидии по мере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 официальных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акет документов после регистрации в журнале учета СМиСП не возвращаетс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8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 течение шестидесяти дней со дня опубликования информационного сообщения о проведении первоначальных конкурсных отборов СМиСП в последующих годах на официальных сайте Златоустовского городского округа в сети Интернет и в официальных средствах массовой информаци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течение тридцати дней со дня опубликования информационного сообщения о проведении дополнительных конкурсных отборов СМиСП на официальном сайте Златоустовского городского округа в сети Интернет и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В течение 20 рабочих дней со дня окончания приема документов на участие в конкурсном отборе проводится экспертиза представленных документов, из них: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рабочих дней Экономическим управлением на предмет соответствия их требованиям  настоящего Порядка и анализ основных финансово – экономических показателей СМиСП, указанных в приложении 2 к настоящему Порядку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 рабочих дней  Правовым управлением Администрации Златоустовского городского округа проводится правовая экспертиз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ы субъектов малого и среднего предпринимательства на участие в конкурсном отборе передаются сопроводительным письмо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1. В случае соответствия пред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2. В случае несоответствия предо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Порядок подведения итогов конкурсного отбора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едусмотрено создание 5 и более дополнительных рабочих мест– 7 баллов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) экономическая эффективность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70% и более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30%, но менее 70% -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0% и менее – 1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) бюджетная эффективность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70% и более – 0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более 30%, но менее 70% - 1 балл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30% и менее – 1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4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1) средний балл по показателям в соответствии с пунктом 23 настоящего Порядк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товая и розничная торговля – 1 балл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>25. СМиСП, не победившие в конкурсе при первичном обращении в текущем году, могут повторно подать заявление  на участие в дополнительном конкурсном отборе, предоставив в Экономическое управление  новый пакет документов в соответствии с пунктом 17 настоящего Порядка.</w:t>
      </w:r>
    </w:p>
    <w:p>
      <w:pPr>
        <w:pStyle w:val="ConsPlusNormal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uppressAutoHyphens w:val="true"/>
        <w:spacing w:lineRule="auto" w:line="288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Порядок оформления результатов конкурсного отбора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6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жидаемые результаты хозяйственной деятельности СМиСП на текущий финансовый год в соответствии с приложением 1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7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9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1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3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текущий  год и выносит итоги. </w:t>
      </w:r>
    </w:p>
    <w:p>
      <w:pPr>
        <w:pStyle w:val="TextBodyIndent"/>
        <w:suppressAutoHyphens w:val="true"/>
        <w:rPr/>
      </w:pPr>
      <w:r>
        <w:rPr>
          <w:sz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</w:rPr>
        <w:t>4) выписки из расчетного счета или платежные поручения, заверенные банком о фактически уплаченных налогах в бюджеты всех уровней и страховых взносах за отчетный год;</w:t>
      </w:r>
    </w:p>
    <w:p>
      <w:pPr>
        <w:pStyle w:val="TextBodyIndent"/>
        <w:tabs>
          <w:tab w:val="clear" w:pos="709"/>
          <w:tab w:val="left" w:pos="142" w:leader="none"/>
        </w:tabs>
        <w:suppressAutoHyphens w:val="true"/>
        <w:spacing w:lineRule="auto" w:line="288"/>
        <w:rPr>
          <w:sz w:val="28"/>
        </w:rPr>
      </w:pPr>
      <w:r>
        <w:rPr>
          <w:sz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и Субсидии; </w:t>
      </w:r>
    </w:p>
    <w:p>
      <w:pPr>
        <w:pStyle w:val="TextBodyIndent"/>
        <w:tabs>
          <w:tab w:val="clear" w:pos="709"/>
          <w:tab w:val="left" w:pos="142" w:leader="none"/>
        </w:tabs>
        <w:suppressAutoHyphens w:val="true"/>
        <w:spacing w:lineRule="auto" w:line="288"/>
        <w:rPr/>
      </w:pPr>
      <w:r>
        <w:rPr>
          <w:sz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.</w:t>
      </w:r>
    </w:p>
    <w:p>
      <w:pPr>
        <w:pStyle w:val="ConsNormal"/>
        <w:tabs>
          <w:tab w:val="clear" w:pos="709"/>
          <w:tab w:val="left" w:pos="142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. Контрольно – 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993" w:footer="567" w:bottom="62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5"/>
              <w:suppressAutoHyphens w:val="tru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1</w:t>
            </w:r>
          </w:p>
          <w:p>
            <w:pPr>
              <w:pStyle w:val="Heading5"/>
              <w:tabs>
                <w:tab w:val="clear" w:pos="709"/>
                <w:tab w:val="left" w:pos="4271" w:leader="none"/>
              </w:tabs>
              <w:suppressAutoHyphens w:val="true"/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3"/>
        <w:tabs>
          <w:tab w:val="clear" w:pos="709"/>
          <w:tab w:val="left" w:pos="-2940" w:leader="none"/>
        </w:tabs>
        <w:suppressAutoHyphens w:val="true"/>
        <w:spacing w:lineRule="auto" w:line="220" w:before="0" w:after="0"/>
        <w:ind w:left="3544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Рег. № _____ от «___» ________20 ___ г. </w:t>
      </w:r>
    </w:p>
    <w:p>
      <w:pPr>
        <w:pStyle w:val="ConsPlusNormal"/>
        <w:widowControl/>
        <w:suppressAutoHyphens w:val="true"/>
        <w:ind w:left="354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е Златоустовского городского округ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субсидии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Ознакомившись с условиями предоставления субсидии на возмещение затрат по оплате лизинговых платежей по договорам лизинга и первого взноса при заключении договора лизинга, СМиСП 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_______________________________________________________________________________,</w:t>
      </w:r>
    </w:p>
    <w:p>
      <w:pPr>
        <w:pStyle w:val="Heading4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олное наименование СМиСП)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Heading4"/>
        <w:tabs>
          <w:tab w:val="clear" w:pos="709"/>
          <w:tab w:val="left" w:pos="0" w:leader="none"/>
          <w:tab w:val="center" w:pos="5245" w:leader="none"/>
          <w:tab w:val="left" w:pos="7436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 осуществления деятельности</w:t>
      </w:r>
      <w:r>
        <w:rPr>
          <w:b/>
          <w:sz w:val="24"/>
          <w:szCs w:val="24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телефон (______)______________________, факс (______) 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электронная почта 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существляющий деятельность в сфере 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изводящий 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(нужное подчеркнуть):</w:t>
      </w:r>
    </w:p>
    <w:p>
      <w:pPr>
        <w:pStyle w:val="Normal"/>
        <w:tabs>
          <w:tab w:val="clear" w:pos="709"/>
          <w:tab w:val="left" w:pos="78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лате первоначального взноса;</w:t>
      </w:r>
    </w:p>
    <w:p>
      <w:pPr>
        <w:pStyle w:val="Normal"/>
        <w:tabs>
          <w:tab w:val="clear" w:pos="709"/>
          <w:tab w:val="left" w:pos="78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лате лизинговых платежей по договорам лизинг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в размере _________________________________________________________________рубле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 хозяйственной деятельности СМиСП:</w:t>
      </w:r>
    </w:p>
    <w:tbl>
      <w:tblPr>
        <w:tblW w:w="97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76"/>
        <w:gridCol w:w="2293"/>
        <w:gridCol w:w="216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шествующий календарный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>текущий календарный год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месячная заработная плата одного рабо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Банковские реквизиты СМиСП: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 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БИК ____________________________ КПП _________________________________________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                  _________________           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>
          <w:sz w:val="24"/>
          <w:szCs w:val="24"/>
        </w:rPr>
        <w:t>(должность руководителя СМиСП)                   (подпись)</w:t>
        <w:tab/>
        <w:t xml:space="preserve">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__» __________20   г.</w:t>
      </w:r>
    </w:p>
    <w:p>
      <w:pPr>
        <w:pStyle w:val="TextBodyIndent"/>
        <w:rPr>
          <w:szCs w:val="24"/>
        </w:rPr>
      </w:pPr>
      <w:r>
        <w:rPr>
          <w:szCs w:val="24"/>
        </w:rPr>
        <w:t>М.П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5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размера субсид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иод с ____________________________ 20___ г.  по _______________________ 20___ 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СМиСП 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олное наименование лизингополучателя - получателя субсидии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лизинга № _____________________ от __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/>
          <w:b/>
          <w:sz w:val="1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лизингодателя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купли-продажи № ________________ от 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иобретаемого имущест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риобретаемого имущества по договору купли-продаж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Сумма первого взноса по договору ___________________________________________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лизингового платежа _________________________________________________ рубле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702"/>
        <w:gridCol w:w="1276"/>
        <w:gridCol w:w="1276"/>
        <w:gridCol w:w="1276"/>
        <w:gridCol w:w="1700"/>
        <w:gridCol w:w="1417"/>
      </w:tblGrid>
      <w:tr>
        <w:trPr>
          <w:tblHeader w:val="true"/>
          <w:trHeight w:val="191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оизведенных СМиСП затрат на уплату лизингового процента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50 процентов произведенных СМиСП затрат на уплату лизингового процент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Остаточная стоимость имуществ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рефинансирования Центрального банка Российской Федер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между двумя последними лизинговыми платежами, дн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ставки рефинансирования Центрального банка Российской Федерации*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Размер предоставляемой субсидии (минимальная величина между гр. 3 и гр. 8),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того за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808"/>
      </w:tblGrid>
      <w:tr>
        <w:trPr/>
        <w:tc>
          <w:tcPr>
            <w:tcW w:w="1045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808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382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</w:rPr>
      </w:pPr>
      <w:r>
        <w:rPr>
          <w:sz w:val="22"/>
        </w:rPr>
        <w:t>Руководитель СМиСП                                                                          ______________ /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ный бухгалтер СМиСП                                                                 ____________ /_____________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5"/>
              <w:snapToGrid w:val="false"/>
              <w:ind w:left="0" w:firstLine="709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0" w:firstLine="709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ПРИЛОЖЕНИЕ 4</w:t>
            </w:r>
          </w:p>
          <w:p>
            <w:pPr>
              <w:pStyle w:val="Heading5"/>
              <w:ind w:left="0" w:hanging="0"/>
              <w:jc w:val="center"/>
              <w:rPr/>
            </w:pPr>
            <w:r>
              <w:rPr>
                <w:szCs w:val="24"/>
              </w:rPr>
              <w:t>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( должность руководителя)                    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Экономического управления)                 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567" w:top="993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Верхний колонтитул Знак"/>
    <w:qFormat/>
    <w:rPr>
      <w:b/>
      <w:lang w:val="ru-RU" w:bidi="ar-SA"/>
    </w:rPr>
  </w:style>
  <w:style w:type="character" w:styleId="Style12">
    <w:name w:val="Нижний колонтитул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40:00Z</dcterms:created>
  <dc:creator>prot_1</dc:creator>
  <dc:description/>
  <cp:keywords/>
  <dc:language>en-US</dc:language>
  <cp:lastModifiedBy>Остапчук</cp:lastModifiedBy>
  <cp:lastPrinted>2013-08-27T09:35:00Z</cp:lastPrinted>
  <dcterms:modified xsi:type="dcterms:W3CDTF">2013-08-27T03:35:00Z</dcterms:modified>
  <cp:revision>3</cp:revision>
  <dc:subject/>
  <dc:title>город Златоуст Челябинской области</dc:title>
</cp:coreProperties>
</file>