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1465319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5.2012   №  165-п</w:t>
      </w:r>
    </w:p>
    <w:p>
      <w:pPr>
        <w:pStyle w:val="Normal"/>
        <w:jc w:val="both"/>
        <w:rPr/>
      </w:pPr>
      <w:r>
        <w:rPr/>
        <w:tab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 порядке предоставления субсидий субъектам малого и среднего предпринимательства на возмещение затрат, связанных с осуществлением капитальных вложений</w:t>
            </w:r>
          </w:p>
        </w:tc>
      </w:tr>
    </w:tbl>
    <w:p>
      <w:pPr>
        <w:pStyle w:val="Normal"/>
        <w:tabs>
          <w:tab w:val="clear" w:pos="709"/>
          <w:tab w:val="left" w:pos="302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024" w:leader="none"/>
        </w:tabs>
        <w:jc w:val="center"/>
        <w:rPr>
          <w:sz w:val="24"/>
        </w:rPr>
      </w:pPr>
      <w:r>
        <w:rPr>
          <w:i/>
          <w:sz w:val="24"/>
        </w:rPr>
        <w:t>(в редакции постановлений Администрации Златоустовского городского округа от 26.03.2013 г. № 101-П, от 27.05.2013 г. № 187-П, от 03.07.2013 г. № 255-П)</w:t>
      </w:r>
    </w:p>
    <w:p>
      <w:pPr>
        <w:pStyle w:val="Normal"/>
        <w:tabs>
          <w:tab w:val="clear" w:pos="709"/>
          <w:tab w:val="left" w:pos="302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здания благоприятных условий  для   развития  малого и среднего  предпринимательства и реализации долгосрочной целевой программы «Развитие малого и среднего предпринимательства в Златоустовском городском округе на 2012-2014 годы», утвержденной постановлением Администрации Златоустовского городского округа от 21.11.2011 года № 429(11)-п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«Порядок предоставления субсидий субъектам малого и среднего предпринимательства на возмещение затрат, связанных с осуществлением капитальных вложений» 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заместителя Главы Златоустовского городского округа по экономическим вопросам  Царькову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879"/>
      </w:tblGrid>
      <w:tr>
        <w:trPr/>
        <w:tc>
          <w:tcPr>
            <w:tcW w:w="58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ая обязанности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Гусе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4963" w:firstLine="709"/>
        <w:jc w:val="both"/>
        <w:outlineLvl w:val="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7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-816" w:firstLine="8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-816" w:firstLine="816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Златоустовского</w:t>
            </w:r>
          </w:p>
          <w:p>
            <w:pPr>
              <w:pStyle w:val="Normal"/>
              <w:ind w:left="-816" w:firstLine="81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 округа от 24.05.2012 № 165-П</w:t>
            </w:r>
          </w:p>
          <w:p>
            <w:pPr>
              <w:pStyle w:val="Normal"/>
              <w:ind w:left="-816" w:firstLine="8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(в редакции постановлений Администрации </w:t>
            </w:r>
          </w:p>
          <w:p>
            <w:pPr>
              <w:pStyle w:val="Normal"/>
              <w:ind w:left="-816" w:firstLine="816"/>
              <w:jc w:val="center"/>
              <w:rPr/>
            </w:pPr>
            <w:r>
              <w:rPr>
                <w:i/>
                <w:sz w:val="24"/>
                <w:szCs w:val="24"/>
              </w:rPr>
              <w:t>Златоустовского городского округа</w:t>
            </w:r>
          </w:p>
          <w:p>
            <w:pPr>
              <w:pStyle w:val="Normal"/>
              <w:ind w:left="-816" w:firstLine="816"/>
              <w:jc w:val="center"/>
              <w:rPr/>
            </w:pPr>
            <w:r>
              <w:rPr>
                <w:i/>
                <w:sz w:val="24"/>
                <w:szCs w:val="24"/>
              </w:rPr>
              <w:t>от 26.03.2012 г. № 101–П, 27.05.2013г. № 187–П,</w:t>
            </w:r>
          </w:p>
          <w:p>
            <w:pPr>
              <w:pStyle w:val="Normal"/>
              <w:ind w:left="-816" w:firstLine="816"/>
              <w:jc w:val="center"/>
              <w:rPr>
                <w:sz w:val="28"/>
                <w:szCs w:val="28"/>
              </w:rPr>
            </w:pPr>
            <w:r>
              <w:rPr>
                <w:i/>
                <w:sz w:val="24"/>
                <w:szCs w:val="24"/>
              </w:rPr>
              <w:t>03.07.2013 г. № 255–П)</w:t>
            </w:r>
          </w:p>
        </w:tc>
      </w:tr>
    </w:tbl>
    <w:p>
      <w:pPr>
        <w:pStyle w:val="Heading1"/>
        <w:ind w:firstLine="709"/>
        <w:jc w:val="both"/>
        <w:rPr/>
      </w:pPr>
      <w:r>
        <w:rPr/>
        <w:tab/>
        <w:tab/>
        <w:tab/>
        <w:tab/>
        <w:tab/>
      </w:r>
      <w:r>
        <w:rPr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 предпринимательств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возмещение затрат, связанных с осуществлением капитальных вложений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предоставления субсидий субъектам малого                        и среднего предпринимательства за счет средств местного бюджета (далее – Порядок) разработан в соответствии со статьей 78 Бюджетного кодекса Российской Федерации и определяет цели, условия и правила предоставления средств местного бюджета субъектам малого и среднего предпринимательства (далее – СМиСП), а также критерии конкурсного отбора СМиСП, имеющих право на получение бюджетных средств, и порядок возврата бюджетных средств в случае нарушений условий, установленных при их предоставлен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 Субсидии СМиСП за счет средств местного бюджета на возмещение затрат, направленных на осуществление капитальных вложений (далее – Субсидии) предоставляются в целях компенсации затрат, связанных                              с производством, реализацией товаров, выполнением работ, оказанием услуг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Субсидии СМиСП предоставляются в пределах средств, предусмотренных в бюджете Златоустовского городского округа                                   на соответствующий финансовый год на реализацию долгосрочной целевой Программы «Развитие малого и среднего предпринимательства                                           в Златоустовском городском округе на 2012-2014 годы», утвержденной постановлением Администрации Златоустовского городского округа                               от 21.11.2011 г. № 429(11)-П «Об утверждении долгосрочной целевой программы «Развитие малого и среднего предпринимательства                                   в Златоустовском городском округе на 2012-2014 годы»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убсидии предоставляются СМиСП по результатам конкурсного отбора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5. Субсидии СМиСП предоставляются единовременно из расчета пятидесяти процентов от произведенных затрат на капитальные вложения, за исключением затрат, связанных со строительством, реконструкцией, ремонтом, но не может превышать 300 000 рублей в текущем  год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– инвестиции в основной капитал (основные средства), приобретение машин (кроме легковых), оборудования, инструмента, инвентаря, стоимость за единицу которых превышает 100 000 рублей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6. Субсидии предоставляются СМиСП по договорам, обязательства                             по которым исполнены и оплачены не ранее 1 января года, предшествующего подаче документов на предоставление Субсид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Организатор и участники конкурсного отбора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Организатором конкурсного отбора является Экономическое управление Администрации Златоустовского городского округа (далее – Экономическое управление)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Функции конкурсной комиссии выполняет координационный Совет                       по поддержке и развитию малого и среднего предпринимательства                                 в Златоустовском городском округе, созданный постановлением Главы Златоустовского городского округа от 09.02.2009 г. № 25-П «О создании координационного Совета по поддержке и развитию малого и среднего предпринимательства  в Златоустовском городском округе» (далее – Совет).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 Участники конкурсного отбора – СМиСП: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регистрированные на территории Златоустовского городского округа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) не имеющие задолженности по налоговым платежам в бюджеты всех уровней и государственные внебюджетные фонды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) не имеющие задолженности по арендной плате за муниципальное имущество и земельные участк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 имеющие просроченной задолженности по ранее представленным на возвратной основе бюджетным средства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 участию в конкурсном отборе не допускаются СМиСП: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) если не представлены документы, в соответствии с пунктом 14 настоящего Порядка, или представлены недостоверные сведения и документы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0" w:name="sub_1452"/>
      <w:bookmarkEnd w:id="0"/>
      <w:r>
        <w:rPr>
          <w:sz w:val="28"/>
          <w:szCs w:val="28"/>
        </w:rPr>
        <w:t>2)  не выполнившие условия оказания поддержк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sub_1452"/>
      <w:bookmarkStart w:id="2" w:name="sub_1453"/>
      <w:bookmarkEnd w:id="1"/>
      <w:bookmarkEnd w:id="2"/>
      <w:r>
        <w:rPr>
          <w:sz w:val="28"/>
          <w:szCs w:val="28"/>
        </w:rPr>
        <w:t>3) если ранее в отношении заявителя –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3" w:name="sub_1453"/>
      <w:bookmarkStart w:id="4" w:name="sub_1454"/>
      <w:bookmarkEnd w:id="3"/>
      <w:r>
        <w:rPr>
          <w:sz w:val="28"/>
          <w:szCs w:val="28"/>
        </w:rPr>
        <w:t>4) если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</w:t>
      </w:r>
      <w:bookmarkEnd w:id="4"/>
      <w:r>
        <w:rPr>
          <w:rFonts w:cs="Arial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) являющиеся кредитными, страховыми организациями, инвестиционными, негосударственными пенсионными фондами, профессиональными участниками рынка ценных бумаг, ломбардам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являющиеся участниками соглашений о разделе продукци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) осуществляющие предпринимательскую деятельность в сфере игорного бизнеса,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ходящиеся в стадии реорганизации, ликвидации, банкротств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9) имеющие задолженность по заработной плате перед работниками                       на последнюю дату выдачи заработной платы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0) если фактический уровень заработной платы работников СМиСП ниже величины прожиточного минимума для трудоспособного населения                             в Челябинской области на дату подачи заявл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едоставившие недостоверные или искаженные свед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I. Основные функции организатора конкурсного отбора и конкурсной комиссии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Экономическое управление  выполняет следующие функции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бликует информационное сообщение о проведении конкурсного отбора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осуществляет прием, регистрацию и хранение представленного                              в соответствии с пунктом 14 пакета документов на участие в конкурсном отборе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веряет полученные от участников документы на соответствие требованиям настоящего Порядка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организует проведение заседаний конкурсной комиссии                                       по конкурсному отбору СМиСП для предоставления Субсидий и документально оформляет итоги конкурсного отбора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онкурсная комиссия выполняет следующие функции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ределяет победителей конкурсного отбора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) принимает решение о проведении дополнительного конкурсного отбора СМиСП, при условии наличия остатка средств, предусмотренных                         в бюджете Златоустовского городского округа на соответствующий год                         и доведенных лимитов бюджетных обязательст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V. Объявление о проведении конкурсного отбора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Экономическое управление размещает информационное сообщение                   о проведении конкурсного отбора на официальном сайте в сети Интернет                                   и в официальных средствах массовой информации в следующие сроки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в течение пяти рабочих дней со дня утверждения настоящего Порядка – о проведении первоначального конкурсного отбора СМиСП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течение пяти рабочих дней со дня принятия конкурсной комиссией решения о проведен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х  конкурсных отборах СМиСП в последующих год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х конкурсных отборах СМиСП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V. Порядок приема конкурсных материалов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4. Для участия в конкурсном отборе СМиСП представляет                                      в Экономическое управление следующий пакет документов (далее – Пакет документов):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) заявление о предоставлении Субсидии по форме согласно           приложению 1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веренные СМиСП копии документов, удостоверяющих личности руководителя и учредителей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заверенные СМиСП копии документов, подтверждающих право СМиСП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оригинал выписки из Единого государственного реестра юридических лиц (индивидуальных предпринимателей), выданный не позднее одного месяца до даты подачи заявления о предоставлении субсиди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заверенные СМиСП копии бухгалтерских документов, отражающих результаты финансово-хозяйственной деятельности СМиСП, по состоянию                  на последнюю отчетную дату, предшествующую дате подачи заявления                      о предоставлении субсиди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копию формы «Сведения о среднесписочной численности работников за прошедший год» с отметкой налогового орга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7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                           и иных финансовых санкций по состоянию не позднее одного месяца до даты подачи заявления о предоставления Субсидии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, выданную не позднее месяца до даты подачи заявки о предоставлении субсид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заверенные СМиСП копии документов, подтверждающих расходование собственных средств (с предъявлением оригиналов для обозрения)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) подтверждающие факт получения товара, а именно договоры, счета-фактуры, накладные на отпуск товара, акты приема-передачи, заверенные СМиСП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) подтверждающие факт оплаты товара, а именно выписки из расчетного счета, платежные поручения, заверенные банком;</w:t>
      </w:r>
    </w:p>
    <w:p>
      <w:pPr>
        <w:pStyle w:val="Normal"/>
        <w:widowControl w:val="false"/>
        <w:tabs>
          <w:tab w:val="clear" w:pos="709"/>
          <w:tab w:val="left" w:pos="1260" w:leader="none"/>
          <w:tab w:val="left" w:pos="7088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расчет размера Субсидии  по форме согласно приложению 2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равку об отсутствии задолженности перед работниками                                по заработной плате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анкету получателя поддержки согласно приложению 3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образец платежного поручения с полными банковскими реквизитам СМиСП (форма № 0401060)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опись предоставленных документов согласно приложению 4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се листы пакета документов должны быть прошиты и пронумерованы. Пакет документов должен содержать опись входящих в её состав документов,                  с указанием общего количества листов пакета документов, скреплен печатью                        и подписью СМиСП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Экономическое управление регистрирует Пакет документов СМиСП                         на участие в конкурсном отборе на получение Субсидии по мере их поступления в журнале учета. Прием Пакета документов осуществляется Экономическим управлением со дня, следующего за днем публикации информационного сообщения в официальных средствах массовой информац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акет документов после регистрации в журнале учета СМиСП                                не возвращается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 Экономическое управление осуществляет прием документов                           на участие в конкурсном отборе в следующие срок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 xml:space="preserve">до 20 июля 2012 года – при проведении первоначального конкурсного отбора СМиСМ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в течение шестидесяти дней со дня опубликования информационного сообщения о проведении первоначальных конкурсных отборов СМиСП                               в последующих годах на официальном сайте Златоустовского городского округа в сети Интернет и в официальных средствах массов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 xml:space="preserve">в течение тридцати дней со дня опубликования информационного сообщения о проведении дополнительных конкурсных отборов СМиСП                        на официальном сайте Златоустовского городского округа в сети Интернет                            и в официальных средствах массовой информации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. Документы, поступившие по истечении срока приема, установленного настоящим Порядком, или представленные не в полном объеме, Экономическим управлением не рассматриваются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7. В течение 20 рабочих дней со дня окончания приема документов                        на участие в конкурсном отборе проводится экспертиза представленных документов, из ни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60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</w:rPr>
        <w:t>15 рабочих дней Экономическим управлением на предмет соответствия их требованиям настоящего Порядка и анализ основных финансово-экономических показателей СМиСП, указанных в приложении 2 к настоящему Поряд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6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 рабочих дней Правовым управлением Администрации Златоустовского городского округа проводится правовая экспертиза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Документы субъектов малого и среднего предпринимательства                                       на участие в конкурсном отборе передаются сопроводительным письмом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8. В случае соответствия представленных участниками конкурсного отбора документов, указанных в  пункте 14 настоящего Порядка, условиям предоставления Субсидии Экономическое управление течение 5 рабочих дней представляет их на рассмотрение Конкурсной комиссии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9. В случае несоответствия предоставленных участниками конкурсного отбора документов, указанных в  пункте 14 настоящего Порядка, условиям предоставления Субсидии Экономическое управление оповещает СМиСП                             в письменной форме об отказе в предоставлении Субсидии с указанием причин отказа в течение 5 рабочих дней с даты окончания проведения экспертизы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VI. Порядок подведения итогов конкурсного отбора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Конкурсная комиссия определяет победителей путем предварительного конкурсного отбора, руководствуясь следующими критериями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циальная эффективность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ровень планируемой среднемесячной заработной платы работников СМиСП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вен уровню прожиточного минимума для трудоспособного населения                      в Челябинской области (на дату подачи заявления о предоставлении Субсидии) – 1 бал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олее 100 процентов, но менее 120 процентов от уровня прожиточного минимума для трудоспособного населения в Челябинской области (на дату подачи заявления о предоставлении Субсидии) – 2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вен, либо более 120 процентов, но менее 140 проентов от уровня прожиточного минимума для трудоспособного населения в Челябинской области (на дату подачи заявления о предоставлении Субсидии) – 3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вен, либо более 140 процентов, но менее 170 процентов от уровня прожиточного минимума для трудоспособного населения в Челябинской области (на дату подачи заявления о предоставлении Субсидии) – 4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ен, либо более 170 процентов от уровня прожиточного минимума для трудоспособного населения в Челябинской области (на дату подачи заявления                           о предоставлении Субсидии) – 5 балл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хранение либо создание рабочих мест по состоянию на дату подачи заявления о предоставлении Субсид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хранение количества рабочих мест (наемных работников) – 0,5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1 дополнительного рабочего места – 2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2 дополнительных рабочих мест – 3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3 дополнительных рабочих мест – 4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4 дополнительных рабочих мест – 5 балл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едусмотрено создание 5 и более дополнительных рабочих мест –                         7 балл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экономическая эффективнос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пределяется как отношение размера предоставляемой Субсидии                             к планируемому объему реализации товаров (работ, услуг) в текущем финансовом году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0 процентов и более – 0,5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олее 30 процентов, но менее 70 процентов – 1 бал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 процентов и менее – 1,5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бюджетная эффективнос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пределяется как отношение размера предоставляемой Субсидии                           к планируемому объему налоговых отчислений в бюджеты всех уровней                         в текущем финансовом году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0 процентов и более – 0,5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олее 30 процентов, но менее 70 процентов – 1 бал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0 процентов и менее – 1,5 балл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 конкурсному отбору допускаются участники, набравшие                                       в предварительном конкурсном отборе в общей сумме не менее 5 балл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1. Победителями конкурсного отбора являются СМиСП, набравшие максимальную сумму баллов по следующим критерия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редний балл по показателям в соответствии с пунктом 20 настоящего Порядк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начимость вида экономической деятельно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овая и розничная торговля – 1 бал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и населению, автотранспортные услуги,– 1,5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ельское хозяйство, услуги в области здравоохранения, образования, культуры, науки и спорта,  услуги по организации внутреннего туризма –                     2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брабатывающие производства (предприятия выпускающие продукцию, кроме подакцизных видов продукции), строительство, инновационная деятельность (разработка и внедрение современных технологий                                        по производству новых видов продукции, работ, услуг) – 2,5 балл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равном количестве баллов, набранных СМиСП, и недостатке лимитов бюджетных средств для обеспечения выдачи субсидии в полном объеме, субсидия предоставляется СМиСП, заявление, которое зарегистрировано в «Журнале учета заявлений о предоставлении субсидий» ранее остальных заявлений претендентов на получение субсид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2. СМиСП, не победившие в конкурсе при первичном обращении                              в текущем году, могут повторно подать заявление на участие в дополнительном конкурсном отборе, предоставив в Экономическое управление новый пакет документов в соответствии с пунктом 14 настоящего Порядк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VII. Порядок оформления результатов конкурсного отбора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3. Решение конкурсной комиссии об определении победителей конкурсного отбора оформляется протоколом, содержащим рекомендации Администрации Златоустовского городского округа (далее – Администрация)                     о предоставлении Субсидии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протоколе конкурсной комиссии в отношении СМиСП – победителя конкурсного отбора должны содержаться следующие сведения: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) наименование вида деятельности в соответствии с Общероссийским классификатором видов экономической деятельности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именование приобретаемого имущества;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ожидаемые результаты хозяйственной деятельности СМиСП                                    на текущий финансовый год в соответствии с приложением 1 к настоящему Порядку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4. Экономическое управление информирует участников конкурсного отбора о принятых конкурсной комиссией решениях в течение 5 рабочих дней со дня их принятия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5. Решение о предоставлении СМиСП Субсидии принимается Администрацией на основе рекомендаций конкурсной комиссии и оформляется распоряжением Администрации не позднее 15 рабочих дней с даты проведения заседания конкурсной комисс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6. Администрация заключает с СМиСП, в отношении которого принято положительное решение, соглашение о предоставлении субсидии (далее – Соглашение) не позднее 5 рабочих дней с даты подписания распоряжения Администрации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7. Предоставление субсидий осуществляется главным распорядителем средств бюджета Златоустовского городского округа – Администрацие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 Экономическое управление для перечисления Субсидии предоставляет в  отдел – бухгалтерию Администрации  документы в течение                   1 рабочего дня с даты подписания Соглаш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9. Отдел – бухгалтерия Администрации на основании представленных документов не позднее 7 рабочих дней с даты их получения перечисляет денежные средства на расчетный счет СМиСП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0. Экономическое управление осуществляет мониторинг достижения ожидаемых результатов хозяйственной деятельности СМиСП с учетом полученной</w:t>
      </w:r>
      <w:r>
        <w:rPr/>
        <w:t xml:space="preserve"> </w:t>
      </w:r>
      <w:r>
        <w:rPr>
          <w:sz w:val="28"/>
          <w:szCs w:val="28"/>
        </w:rPr>
        <w:t>субсидии за  текущий  год и выносит итоги на заседание Сов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ля проведения мониторинга достижения ожидаемых результатов хозяйственной деятельности СМиСП не позднее 30 апреля года, следующего                  за годом получения Субсидии, представляют в Экономическое управление следующие докумен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пию отчета о финансовых результатах СМП за отчетный год (копию налоговой декларации за отчетный год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ю декларации по страховым взносам на обязательное пенсионное страхование за отчетный год (копию годового реестра о доходах физических лиц за отчетный год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ю формы «Сведения о среднесписочной численности работников» за отчетный год с отметкой налогового орга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заверенные СМП копии квитанций и кассовых чеков банка, заверенные банком выписки из расчетного счета или платежные поручения о фактически уплаченных налогах в бюджеты всех уровней и страховых взносах за отчетный год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и иных финансовых санкций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Учет предоставляемых Субсидий осуществляет Экономическое управление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В случае нарушения условий, установленных при предоставлении Субсидий, СМиСП перечисляют полученные денежные средства на лицевой счет Администрации, открытый в Финансовом управлении Златоустовского городского округа (в течение 10 календарных дней со дня получения                            от Администрации требования о возврате субсидии)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Контрольно-счетная палата Златоустовского городского округа и Администрация Златоустовского городского округа, осуществляют финансовый (муниципальный) контроль соблюдения условий, целей и порядка предоставления Субсидий их получателям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4"/>
              <w:rPr/>
            </w:pPr>
            <w:r>
              <w:rPr>
                <w:sz w:val="28"/>
                <w:szCs w:val="28"/>
              </w:rPr>
              <w:t>к Порядку предоставления субсидий субъектам малого и среднего предпринимательства на возмещение затрат, связанных с осуществлением капитальных вложений</w:t>
            </w:r>
          </w:p>
        </w:tc>
      </w:tr>
    </w:tbl>
    <w:p>
      <w:pPr>
        <w:pStyle w:val="Normal"/>
        <w:tabs>
          <w:tab w:val="clear" w:pos="709"/>
          <w:tab w:val="left" w:pos="-2940" w:leader="none"/>
        </w:tabs>
        <w:spacing w:lineRule="auto" w:line="22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г. № _____ от «___» ___ 20 ___ г.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лаве Златоустовского городского округа</w:t>
      </w:r>
    </w:p>
    <w:p>
      <w:pPr>
        <w:pStyle w:val="Normal"/>
        <w:autoSpaceDE w:val="false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явление о предоставлении субсид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1. Ознакомившись с условиями предоставления субсидии на возмещение затрат, связанных с осуществлением капитальных вложений, СМиСП 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(полное наименование СМиСП)</w:t>
      </w:r>
    </w:p>
    <w:p>
      <w:pPr>
        <w:pStyle w:val="Normal"/>
        <w:suppressAutoHyphens w:val="true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огласен представить документы для рассмотрения вопроса о предоставлении субсиди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СМиСП (его представитель) подтверждает, что вся информация, содержащаяся в представленных документах или их копиях, является подлинной и выражает свое согласие на обработку Экономическим управлением Администрации своих персональных данных по вопросам, связанным с получением субсидии,                 в том числе на передачу (сообщение) данных третьим лицам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НН __________________ОГРНЮЛ (ИП)___________________ КПП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фактический адрес осуществления деятельности</w:t>
      </w:r>
      <w:r>
        <w:rPr>
          <w:b/>
          <w:sz w:val="28"/>
          <w:szCs w:val="28"/>
        </w:rPr>
        <w:t xml:space="preserve"> 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3"/>
        <w:rPr/>
      </w:pPr>
      <w:r>
        <w:rPr>
          <w:bCs/>
          <w:sz w:val="28"/>
          <w:szCs w:val="28"/>
        </w:rPr>
        <w:t>телефон (______)_______________, факс (______) _____________________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3"/>
        <w:rPr/>
      </w:pPr>
      <w:r>
        <w:rPr>
          <w:bCs/>
          <w:sz w:val="28"/>
          <w:szCs w:val="28"/>
        </w:rPr>
        <w:t>электронная почта  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осуществляющий деятельность в сфере 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перечень видов деятельности, в отношении которых запрашивается муниципальная поддержка, в течение двух предшествующих лет)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ящий 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/>
      </w:pPr>
      <w:r>
        <w:rPr>
          <w:sz w:val="24"/>
          <w:szCs w:val="24"/>
        </w:rPr>
        <w:t>(наименование видов продукции (работ, услуг), в отношении которых запрашивается муниципальная поддержка, в течение двух предшествующих лет с указанием кодов видов продукции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0"/>
        <w:jc w:val="both"/>
        <w:rPr/>
      </w:pPr>
      <w:r>
        <w:rPr>
          <w:sz w:val="28"/>
          <w:szCs w:val="28"/>
        </w:rPr>
        <w:t xml:space="preserve">просит предоставить субсидию на возмещение затрат, связанных с осуществлением капитальных вложений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sz w:val="28"/>
          <w:szCs w:val="28"/>
        </w:rPr>
        <w:t>в размере ___________________________________________________ рубле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 хозяйственной деятельности СМиСП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7"/>
        <w:gridCol w:w="1418"/>
        <w:gridCol w:w="1984"/>
        <w:gridCol w:w="2126"/>
      </w:tblGrid>
      <w:tr>
        <w:trPr>
          <w:tblHeader w:val="true"/>
          <w:cantSplit w:val="true"/>
        </w:trPr>
        <w:tc>
          <w:tcPr>
            <w:tcW w:w="4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я по годам</w:t>
            </w:r>
          </w:p>
        </w:tc>
      </w:tr>
      <w:tr>
        <w:trPr>
          <w:tblHeader w:val="true"/>
          <w:cantSplit w:val="true"/>
        </w:trPr>
        <w:tc>
          <w:tcPr>
            <w:tcW w:w="4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шествующий календарный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кущий календарный год           (ожидаемое)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ъем реализации товаров, выполнения работ, оказания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одного работн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няя численность работников, всего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</w:rPr>
              <w:t>- среднесписочная численность работников,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</w:rPr>
              <w:t>-средняя численность внешних совместителей, лиц, выполнявших работы по договорам гражданско-правов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</w:rPr>
              <w:t>Объем налоговых отчислений в бюджеты всех уровней и страховых взносов во внебюджет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ежим налогообложения СМиСП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3. Банковские реквизиты СМиСП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ый счет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анка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спондентский счет  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БИК ____________________________ КПП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            _________________                 __________________________</w:t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/>
      </w:pPr>
      <w:r>
        <w:rPr/>
        <w:t>(должность руководителя СМиСП)              (подпись)</w:t>
        <w:tab/>
        <w:t xml:space="preserve">          (Ф.И.О. руководителя СиСП)         </w:t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>« __  » __________20     г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М.П.</w:t>
      </w:r>
    </w:p>
    <w:p>
      <w:pPr>
        <w:pStyle w:val="Normal"/>
        <w:spacing w:lineRule="auto" w:line="288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before="120" w:after="12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к Порядку предоставления субсидий субъектам малого и среднего предпринимательства на возмещение затрат, связанных с осуществлением капитальных вложений</w:t>
            </w:r>
          </w:p>
        </w:tc>
      </w:tr>
    </w:tbl>
    <w:p>
      <w:pPr>
        <w:pStyle w:val="Normal"/>
        <w:autoSpaceDE w:val="false"/>
        <w:spacing w:before="120" w:after="12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размера субсид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МиСП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СМиСП - получателя субсиди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№ _______от _____________________ 20 __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иобретаемого имущества, выполненных работ, услуг 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приобретаемого имущества, выполненных работ, услуг ____________________________________________________________рубл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чет суммы субсидии</w:t>
      </w:r>
    </w:p>
    <w:p>
      <w:pPr>
        <w:pStyle w:val="Normal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2409"/>
        <w:gridCol w:w="1559"/>
        <w:gridCol w:w="1559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приобретаемого имущества, выполненных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 расходов (рубле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мер субсидии из расчета 50 процентов от произведенных затрат на капитальные вложения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4"/>
        </w:rPr>
      </w:pPr>
      <w:r>
        <w:rPr>
          <w:sz w:val="24"/>
        </w:rPr>
        <w:t>Руководитель СМиСП                                                                     ______________ /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ный бухгалтер СМиСП                                                             __________ /_____________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П.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88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28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за счет</w:t>
      </w:r>
    </w:p>
    <w:p>
      <w:pPr>
        <w:pStyle w:val="Normal"/>
        <w:ind w:left="2880" w:hanging="0"/>
        <w:jc w:val="center"/>
        <w:rPr/>
      </w:pPr>
      <w:r>
        <w:rPr>
          <w:sz w:val="28"/>
          <w:szCs w:val="28"/>
        </w:rPr>
        <w:t>средств местного бюджета на оказание содействия</w:t>
      </w:r>
    </w:p>
    <w:p>
      <w:pPr>
        <w:pStyle w:val="Normal"/>
        <w:ind w:left="28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собственного дела начинающим</w:t>
      </w:r>
    </w:p>
    <w:p>
      <w:pPr>
        <w:pStyle w:val="Normal"/>
        <w:ind w:left="2880" w:hanging="0"/>
        <w:jc w:val="center"/>
        <w:rPr>
          <w:b/>
          <w:b/>
        </w:rPr>
      </w:pPr>
      <w:r>
        <w:rPr>
          <w:sz w:val="28"/>
          <w:szCs w:val="28"/>
        </w:rPr>
        <w:t>предпринимателям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6663" w:hanging="0"/>
        <w:jc w:val="right"/>
        <w:outlineLvl w:val="3"/>
        <w:rPr>
          <w:b/>
          <w:b/>
          <w:bCs/>
          <w:caps/>
          <w:sz w:val="24"/>
          <w:szCs w:val="28"/>
        </w:rPr>
      </w:pPr>
      <w:r>
        <w:rPr>
          <w:b/>
          <w:bCs/>
          <w:caps/>
          <w:sz w:val="24"/>
          <w:szCs w:val="28"/>
        </w:rPr>
      </w:r>
    </w:p>
    <w:p>
      <w:pPr>
        <w:pStyle w:val="Normal"/>
        <w:jc w:val="both"/>
        <w:rPr>
          <w:bCs/>
          <w:caps/>
          <w:sz w:val="24"/>
          <w:szCs w:val="28"/>
        </w:rPr>
      </w:pPr>
      <w:r>
        <w:rPr>
          <w:bCs/>
          <w:caps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 предоставленных документов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/>
      </w:pPr>
      <w:r>
        <w:rPr>
          <w:sz w:val="24"/>
        </w:rPr>
        <w:t>____________________               _________________        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8"/>
          <w:szCs w:val="28"/>
        </w:rPr>
        <w:t>(должность руководителя)      (подпись)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___» _____________20__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/>
      </w:pPr>
      <w:r>
        <w:rPr>
          <w:sz w:val="28"/>
          <w:szCs w:val="28"/>
        </w:rPr>
        <w:t>________________                         ____________             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8"/>
          <w:szCs w:val="28"/>
        </w:rPr>
        <w:t>(должность сотрудника                    (подпись)                                 (Ф.И.О.)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управления)               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___» _____________20____ г. </w:t>
      </w:r>
    </w:p>
    <w:p>
      <w:pPr>
        <w:pStyle w:val="Normal"/>
        <w:tabs>
          <w:tab w:val="clear" w:pos="709"/>
          <w:tab w:val="left" w:pos="39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3" w:firstLine="709"/>
      <w:jc w:val="both"/>
      <w:outlineLvl w:val="4"/>
    </w:pPr>
    <w:rPr>
      <w:sz w:val="24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исп. Гусева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3:28:00Z</dcterms:created>
  <dc:creator>prot_1</dc:creator>
  <dc:description/>
  <dc:language>en-US</dc:language>
  <cp:lastModifiedBy>Остапчук</cp:lastModifiedBy>
  <cp:lastPrinted>2013-08-09T16:52:00Z</cp:lastPrinted>
  <dcterms:modified xsi:type="dcterms:W3CDTF">2013-08-09T10:53:00Z</dcterms:modified>
  <cp:revision>5</cp:revision>
  <dc:subject/>
  <dc:title>город Златоуст Челябинской области</dc:title>
</cp:coreProperties>
</file>