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8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43746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4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рядке предоставления субсидий за счет средств местного бюджета на оказание содействия организации собственного дела начинающим предпринимателя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в редакции постановлений Администрации Златоустовского городского округа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5.03.2013 г. № 98-П, от 03.07.2013 г. № 256-П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твердить Порядок предоставления субсидий за счет средств местного бюджета на оказание содействия организации собственного дела начинающим предпринимателям (приложение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</w:t>
        <w:tab/>
        <w:tab/>
        <w:tab/>
        <w:tab/>
        <w:t xml:space="preserve">       М.Г. Гусева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74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24.05.12</w:t>
            </w:r>
          </w:p>
        </w:tc>
      </w:tr>
    </w:tbl>
    <w:p>
      <w:pPr>
        <w:pStyle w:val="Normal"/>
        <w:jc w:val="both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440805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073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4.05.2012  г. № 164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в редакции постановл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дминистрации Златоус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т 25.03.2013 г. № 98-П, от 03.07.2013 г. № 256-П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1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073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4.05.2012  г. № 164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в редакции постано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дминистрации 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 25.03.2013 г. № 98-П, от 03.07.2013 г. № 256-П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за счет средств местного бюджета</w:t>
        <w:br/>
        <w:t>на оказание содействия организации собственного дела</w:t>
        <w:br/>
        <w:t>начинающим предпринимателям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субсидий на оказание содействия организации собственного дела начинающим предпринимателям за счет средств местного бюджета (далее – Порядок) разработан в соответствии                      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В настоящем Порядке под начинающим предпринимателем поним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МиСП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получение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счет средств местного бюджета на оказание содействия организации собственного дела начинающим предпринимател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Субсидии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СМиСП предоставляются в целях возмещения затрат,                     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собственного дела связанных </w:t>
      </w:r>
      <w:r>
        <w:rPr>
          <w:rFonts w:cs="Times New Roman" w:ascii="Times New Roman" w:hAnsi="Times New Roman"/>
          <w:sz w:val="28"/>
          <w:szCs w:val="28"/>
        </w:rPr>
        <w:t>с производством, реализацией товаров, выполнением работ, оказанием услуг</w:t>
      </w:r>
      <w:r>
        <w:rPr>
          <w:rFonts w:cs="Times New Roman" w:ascii="Times New Roman" w:hAnsi="Times New Roman"/>
          <w:spacing w:val="-4"/>
          <w:sz w:val="28"/>
          <w:szCs w:val="28"/>
        </w:rPr>
        <w:t>, указанных в проекте по созданию собственного дела, за исключением расходов на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обретение легкового автотранспорта и товаров для перепродажи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ренду и содержание помещений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лату труда работников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логов, сборов, пени и пошлин в бюджеты всех уровней и                                   государственные внебюджетные фонды.</w:t>
      </w:r>
    </w:p>
    <w:p>
      <w:pPr>
        <w:pStyle w:val="Normal"/>
        <w:suppressAutoHyphens w:val="true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овар для перепродажи – имущество, предназначенное для перепродажи без его переработк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   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сидии СМиСП предоставляются единовременно из расчета семидесяти процентов от произведенных затрат на организацию собственного дела. Сумма субсидии одному начинающему предпринимателю не может превышать 200 000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МиСП, осуществляющих вид деятельности «оптовая и розничная торговля», субсидии предоставляются единовременно из расчета семидесяти процентов фактически произведенных расходов на реализацию проекта по созданию собственного дела, но не более 2-х кратного планируемого объема налоговых отчислений в бюджеты всех уровней в текущем финансовом год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ункции конкурсной комиссии выполняет координационный Совет по поддержке и развитию малого и среднего предпринимательства                                     в Златоустовском городском округе, </w:t>
      </w:r>
      <w:r>
        <w:rPr>
          <w:rFonts w:cs="Times New Roman" w:ascii="Times New Roman" w:hAnsi="Times New Roman"/>
          <w:spacing w:val="-4"/>
          <w:sz w:val="28"/>
          <w:szCs w:val="28"/>
        </w:rPr>
        <w:t>созданный постановлением Главы Златоустовского городского округа от 09.02.2009 г. № 25-п</w:t>
      </w:r>
      <w:r>
        <w:rPr>
          <w:rFonts w:cs="Times New Roman" w:ascii="Times New Roman" w:hAnsi="Times New Roman"/>
          <w:sz w:val="28"/>
          <w:szCs w:val="28"/>
        </w:rPr>
        <w:t xml:space="preserve">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частники конкурсного отбора – СМиСП: 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сли не представлены документы, в соответствии с пунктом 13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рием, регистрацию и хранение представленного                          в соответствии с пунктом 13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ует проведение заседаний конкурсной комиссии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 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Экономическое управление размещает информационное сообщение                          о проведении конкурсного отбора на официальном сайте Златоустовского городского округа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ечение пяти рабочих дней со дня опубликования настоящего Порядка –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пяти рабочих дней со дня принятия конкурсной комиссией решения                             о проведении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конкурсных отборах СМиСП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иема конкурсных материалов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. Для участия в конкурсном отборе СМиСП представляет                                    в Экономическое управление следующий пакет документов (далее – Пакет документов):</w:t>
      </w:r>
    </w:p>
    <w:p>
      <w:pPr>
        <w:pStyle w:val="ConsNormal"/>
        <w:tabs>
          <w:tab w:val="left" w:pos="709" w:leader="none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по форме согласно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                 и учредителей; 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                                    их осуществления требуется специальное разрешение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         на последнюю отчетную дату, предшествующую дате подачи заявления                         о предоставлении субсидии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6) копию формы «Сведения о среднесписочной численности работников                                 за прошедший год» с отметкой налогового органа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кассовые чеки, квитанции к приходно-кассовому ордеру, заверенные СМП, выписки                              из расчетного счета, платежные поручения, заверенные банк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ект по созданию собственного дела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правку об отсутствии задолженности перед работниками                              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е управление регистрирует Пакет документов СМиСП                   на участие в конкурсном отборе на получение Субсидии по мере                                  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кет документов после регистрации в журнале учета СМиСП                         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Экономическое управление осуществляет прием документов                         на участие в конкурсном отборе в следующие сроки: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в последующих годах на официальном сайте Златоустовского городского округа в сети «Интернет» и в официальных средствах массовой информации;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«Интернет»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20 рабочих дней со дня окончания приема документов                    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субъектов малого и среднего предпринимательства                             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соответствия пред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несоответствия предо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оповещает СМиСП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                                           о предоставлении Субсидии) –                       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20 процентов, но менее 14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                о предоставлении Субсидии) –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                   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 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к планируемому объему налоговых отчислений в бюджеты всех уровней 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19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,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1. СМиСП, не победившие в конкурсе при первичном обращении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именуется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жидаемые результаты хозяйственной деятельности СМиСП                              на текущий финансовый год в соответствии с приложением 2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шение о предоставлении СМиСП Субсидии принимается Администрацией на основе рекомендаций конкурсной комиссии, и оформляется распоряжением Администрации не позднее 15 рабочих дней                          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Администрация заключает с СМиСП, в отношении которого принято положительное решение, соглашение о предоставлении субсидии (далее – Соглашение)                          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Экономическое управление для перечисления Субсидии предоставляет в  отдел –  бухгалтерию Администрации документы в течение                          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 на заседание Совета.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иС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иСП копии квитанций и кассовых чеков банка, заверенные банком выписки из расчетного счета или платежные поручения                     о фактически уплаченных налогах в бюджеты всех уровней и страховых взносах за отчетный год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Златоустовского городского округа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 _____ от «___» 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субсидий за счет средств местного бюджета на оказание</w:t>
      </w:r>
    </w:p>
    <w:p>
      <w:pPr>
        <w:pStyle w:val="Normal"/>
        <w:jc w:val="center"/>
        <w:rPr/>
      </w:pPr>
      <w:r>
        <w:rPr>
          <w:sz w:val="24"/>
        </w:rPr>
        <w:t>содействия организации собственного дела начинающим предпринимателям</w:t>
      </w:r>
    </w:p>
    <w:p>
      <w:pPr>
        <w:pStyle w:val="ConsPlusNormal"/>
        <w:widowControl/>
        <w:spacing w:before="120" w:after="120"/>
        <w:ind w:firstLine="709"/>
        <w:rPr/>
      </w:pPr>
      <w:r>
        <w:rPr/>
      </w:r>
    </w:p>
    <w:p>
      <w:pPr>
        <w:pStyle w:val="ConsPlusNormal"/>
        <w:widowControl/>
        <w:spacing w:before="120" w:after="120"/>
        <w:ind w:firstLine="709"/>
        <w:rPr/>
      </w:pPr>
      <w:r>
        <w:rPr>
          <w:sz w:val="24"/>
          <w:szCs w:val="24"/>
        </w:rPr>
        <w:t>Ознакомившись с условиями предоставления субсидии для организации собственного дела, начинающий предприниматель _______________________________________________________________________________________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spacing w:before="120" w:after="120"/>
        <w:ind w:hanging="0"/>
        <w:jc w:val="both"/>
        <w:rPr/>
      </w:pPr>
      <w:r>
        <w:rPr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телефон (______)______________________, факс (______) ____________________________,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по оплате первоначального взнос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СМиСП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_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БИК ___________________________КПП  ___________________________________________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__________________________                 ________________          __________________        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spacing w:lineRule="atLeast" w:line="26"/>
        <w:rPr/>
      </w:pPr>
      <w:r>
        <w:rPr>
          <w:sz w:val="24"/>
          <w:szCs w:val="24"/>
        </w:rPr>
        <w:t>(должность руководителя СМиСП)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ект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о созданию собственного дела 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нформация о проекте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Наименование проекта 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 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лагаемой по проекту деятельности 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едлагаемых по проекту видов продукции (работ, услуг) 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ие ресурсы, используемые для реализации проекта 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ые стороны проекта 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ые стороны проекта 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проблема, на решение которой направлен проект 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>Современное состояние в данной сфере деятельности в Златоустовском городском округе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Основные потребители и характеристика сбытовой политики __________________________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/>
      </w:pPr>
      <w:r>
        <w:rPr>
          <w:sz w:val="24"/>
          <w:szCs w:val="24"/>
        </w:rPr>
        <w:t>2.</w:t>
        <w:tab/>
        <w:t>Срок окупаемости проекта 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бщая смета расходов на реализацию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410"/>
        <w:gridCol w:w="255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расходы, подлежащих возмещению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835"/>
        <w:gridCol w:w="1425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субсидии из расчета 70 процентов произведенных СМП затрат на организацию собственного дела (руб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сновные показатели хозяйственной деятельности начинающего предпринимателя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емые социальные проблемы для Златоустовского городского округа</w:t>
      </w:r>
    </w:p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гарантирую.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олжность руководителя)                     (подпись)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cap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руководителя)                            (подпись)                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    _________________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сотрудника                      (подпись)         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4963"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44:00Z</dcterms:created>
  <dc:creator>prot_1</dc:creator>
  <dc:description/>
  <cp:keywords/>
  <dc:language>en-US</dc:language>
  <cp:lastModifiedBy>Инна</cp:lastModifiedBy>
  <cp:lastPrinted>2012-05-25T10:34:00Z</cp:lastPrinted>
  <dcterms:modified xsi:type="dcterms:W3CDTF">2013-08-20T15:53:00Z</dcterms:modified>
  <cp:revision>3</cp:revision>
  <dc:subject/>
  <dc:title>город Златоуст Челябинской области</dc:title>
</cp:coreProperties>
</file>