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решению Собрания депутат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Златоустовского  городского округа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</w:t>
      </w:r>
      <w:r>
        <w:rPr/>
        <w:t>от</w:t>
      </w:r>
      <w:r>
        <w:rPr>
          <w:lang w:val="en-US"/>
        </w:rPr>
        <w:t xml:space="preserve">                              </w:t>
      </w:r>
      <w:r>
        <w:rPr/>
        <w:t xml:space="preserve">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198"/>
      </w:tblGrid>
      <w:tr>
        <w:trPr>
          <w:trHeight w:val="55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 об охране и использовании животного мира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 об экологической экспертиз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9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в  области охраны окружающей среды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6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4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 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52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7"/>
              <w:rPr/>
            </w:pPr>
            <w:r>
              <w:rPr>
                <w:sz w:val="24"/>
              </w:rPr>
              <w:t xml:space="preserve">                                                   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 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0 120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8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сидии бюджетам городских округов на  обеспечение жильем молодых семей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09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2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осуществление капитального ремонта гидротехнических сооружений, находящихся в муниципальной собственности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1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7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8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за счет средств, поступивших от государственной корпорации Фонд содействия реформированию жилищно – коммунального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89 </w:t>
            </w:r>
            <w:r>
              <w:rPr>
                <w:lang w:val="en-US"/>
              </w:rPr>
              <w:t>04 00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 за счет средств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3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0</w:t>
            </w:r>
            <w:r>
              <w:rPr/>
              <w:t>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1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3 10001 04 000</w:t>
            </w:r>
            <w:r>
              <w:rPr/>
              <w:t>2</w:t>
            </w:r>
            <w:r>
              <w:rPr>
                <w:lang w:val="en-US"/>
              </w:rPr>
              <w:t xml:space="preserve">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 – 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4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образования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2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Субсидии бюджетам городских округов на  внедрение инновационных образовательн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</w:t>
            </w:r>
            <w:r>
              <w:rPr>
                <w:lang w:val="en-US"/>
              </w:rPr>
              <w:t>0</w:t>
            </w:r>
            <w:r>
              <w:rPr/>
              <w:t>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Субсидии бюджетам городских округов на 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ежемесячное 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 компенсацию части 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4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межбюджетные трансферты, передаваемые бюджетам 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здравоохранения</w:t>
            </w:r>
            <w:r>
              <w:rPr>
                <w:b/>
                <w:bCs/>
              </w:rPr>
              <w:t xml:space="preserve"> Администрации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trHeight w:val="1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55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Финансовое управление Златоустовского 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нежные взыскания (штрафы) за нарушение бюджетного законодательства (в части 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32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8 0401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516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100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</w:t>
            </w:r>
            <w:r>
              <w:rPr/>
              <w:t>7</w:t>
            </w:r>
            <w:r>
              <w:rPr>
                <w:lang w:val="en-US"/>
              </w:rPr>
              <w:t xml:space="preserve"> 04</w:t>
            </w:r>
            <w:r>
              <w:rPr/>
              <w:t>000</w:t>
            </w:r>
            <w:r>
              <w:rPr>
                <w:lang w:val="en-US"/>
              </w:rPr>
              <w:t xml:space="preserve"> 04 0000 1</w:t>
            </w:r>
            <w:r>
              <w:rPr/>
              <w:t>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числения из бюджетов городских округов ( 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16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культуры Златоустовского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1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1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оплату жилищно-коммунальных услуг отдельным категориям граждан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4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для лиц, награждённых знаком «Почётный донор СССР», «Почётный донор Росс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8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ветеранов труда и тружеников тыл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0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лату ежемесячного пособия на ребёнка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013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02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убвенции бюджетам городских округов на  выплату единовременного пособия при всех формах устройства детей, лишённых родительского попечения, в семью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2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4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выполнение 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6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27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6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ё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 02 0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70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городских округов на  обеспечение жильём отдельных категорий граждан, установленных Федеральными законами от 12.01.1995 года № 5-ФЗ «О ветеранах» и 24.11.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3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98" w:type="dxa"/>
            <w:tcBorders/>
            <w:vAlign w:val="bottom"/>
          </w:tcPr>
          <w:p>
            <w:pPr>
              <w:pStyle w:val="Heading3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  « Комитет по управлению имуществ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Златоустовского городского округа»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208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10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, получаемые  в виде арендной платы, а также средства от продажи  права на заключение договоров аренды за  земли, находящиеся  в  собственности городских округов  (за исключением земельных участков муниципальных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</w:t>
            </w:r>
            <w:r>
              <w:rPr>
                <w:lang w:val="en-US"/>
              </w:rPr>
              <w:t>6</w:t>
            </w:r>
            <w:r>
              <w:rPr/>
              <w:t xml:space="preserve"> 04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 также средства от продажи  права на заключение договоров аренды указанных земельных участков.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еречисления части прибыли, остающейся после   уплаты налогов и иных  обязательных платежей муниципальных 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198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еализации  имущества,  находящегося в оперативном управлении учреждений,  находящихся в ведении органов управления городских округов  (за исключением имущества муниципальных автономных учреждений), в части реализации основных средств по 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 материальных запасов по указанному имуществу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 по указанному имуществу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остатков субсидий и субвенций из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0</w:t>
            </w:r>
            <w:r>
              <w:rPr/>
              <w:t>2999</w:t>
            </w:r>
            <w:r>
              <w:rPr>
                <w:lang w:val="en-US"/>
              </w:rPr>
              <w:t xml:space="preserve"> 04 0000 151</w:t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19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13 03040 04 0000 1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очие доходы от 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</w:t>
            </w:r>
            <w:r>
              <w:rPr/>
              <w:t>4999</w:t>
            </w:r>
            <w:r>
              <w:rPr>
                <w:lang w:val="en-US"/>
              </w:rPr>
              <w:t xml:space="preserve"> 04 0000 1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городских округ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Примечание:</w:t>
      </w:r>
    </w:p>
    <w:p>
      <w:pPr>
        <w:pStyle w:val="Normal"/>
        <w:ind w:left="-900" w:firstLine="900"/>
        <w:jc w:val="both"/>
        <w:rPr/>
      </w:pPr>
      <w:r>
        <w:rPr/>
        <w:t>Главными администраторами доходов по подгруппе доходов « 2 00 00000 00 – безвозмездные поступления»  являются: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  <w:tab/>
        <w:t>-    в   части дотаций – финансовое управление Златоустовского городского округа;</w:t>
      </w:r>
    </w:p>
    <w:p>
      <w:pPr>
        <w:pStyle w:val="Normal"/>
        <w:ind w:left="-900" w:firstLine="900"/>
        <w:jc w:val="both"/>
        <w:rPr/>
      </w:pPr>
      <w:r>
        <w:rPr/>
        <w:t>- в части субсидий, субвенций, иных безвозмездных поступлений – органы, уполномоченные в соответствии с законодательством Российской Федерации и  Челябинской области на использование указанных денеж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beloslud</cp:lastModifiedBy>
  <cp:lastPrinted>2009-12-11T11:29:00Z</cp:lastPrinted>
  <dcterms:modified xsi:type="dcterms:W3CDTF">2009-12-11T06:33:00Z</dcterms:modified>
  <cp:revision>72</cp:revision>
  <dc:subject/>
  <dc:title/>
</cp:coreProperties>
</file>