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left" w:pos="993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tabs>
          <w:tab w:val="clear" w:pos="720"/>
          <w:tab w:val="left" w:pos="993" w:leader="none"/>
        </w:tabs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5pt;margin-top:-1.15pt;width:49.45pt;height:53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98471488" r:id="rId2"/>
        </w:object>
      </w:r>
      <w:r>
        <w:rPr>
          <w:sz w:val="24"/>
        </w:rPr>
        <w:t>ЧЕЛЯБИНСКАЯ ОБЛАСТЬ</w:t>
      </w:r>
    </w:p>
    <w:p>
      <w:pPr>
        <w:pStyle w:val="Heading"/>
        <w:tabs>
          <w:tab w:val="clear" w:pos="720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tabs>
          <w:tab w:val="clear" w:pos="720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pBdr>
          <w:bottom w:val="single" w:sz="8" w:space="1" w:color="000000"/>
        </w:pBdr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4"/>
        </w:rPr>
        <w:t xml:space="preserve">№    </w:t>
      </w:r>
      <w:r>
        <w:rPr>
          <w:sz w:val="24"/>
        </w:rPr>
        <w:t xml:space="preserve">94-ЗГО         </w:t>
        <w:tab/>
        <w:tab/>
        <w:tab/>
        <w:tab/>
        <w:tab/>
        <w:tab/>
        <w:t xml:space="preserve">                                  от 15.12.2009 г.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ШЕНИЕ</w:t>
      </w:r>
    </w:p>
    <w:p>
      <w:pPr>
        <w:pStyle w:val="Normal"/>
        <w:ind w:left="0" w:right="0" w:firstLine="567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</w:rPr>
      </w:pPr>
      <w:r>
        <w:rPr>
          <w:sz w:val="24"/>
        </w:rPr>
        <w:t>«О бюджете Златоустовского  городского</w:t>
      </w:r>
    </w:p>
    <w:p>
      <w:pPr>
        <w:pStyle w:val="Normal"/>
        <w:rPr>
          <w:sz w:val="24"/>
        </w:rPr>
      </w:pPr>
      <w:r>
        <w:rPr>
          <w:sz w:val="24"/>
        </w:rPr>
        <w:t>округа на 2010 год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4"/>
        </w:rPr>
        <w:t xml:space="preserve">Собрание депутатов Златоустовского городского округа </w:t>
      </w:r>
      <w:r>
        <w:rPr>
          <w:b/>
          <w:sz w:val="24"/>
        </w:rPr>
        <w:t>РЕШАЕТ:</w:t>
      </w:r>
    </w:p>
    <w:p>
      <w:pPr>
        <w:pStyle w:val="12pt1"/>
        <w:ind w:left="0" w:right="0" w:firstLine="720"/>
        <w:jc w:val="both"/>
        <w:rPr/>
      </w:pPr>
      <w:r>
        <w:rPr>
          <w:i w:val="false"/>
        </w:rPr>
        <w:t>1.</w:t>
      </w:r>
      <w:r>
        <w:rPr/>
        <w:t xml:space="preserve"> </w:t>
      </w:r>
      <w:r>
        <w:rPr>
          <w:i w:val="false"/>
        </w:rPr>
        <w:t>Утвердить основные характеристики бюджета Златоустовского городского округа на 2010 год: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ab/>
        <w:t>1) прогнозируемый общий объем доходов  в сумме 2 065 835,7  тыс. рублей, в том числе безвозмездные поступления от других бюджетов бюджетной системы Российской Федерации в сумме 1 237 469,7  тыс. рублей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ab/>
        <w:t>2) общий объем расходов  в сумме  2 100 435,7 тыс. рублей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ab/>
        <w:t>3) направление поступлений из источников внутреннего финансирования дефицита бюджета  в сумме 34 600,0  тыс. рублей на расходы бюджета, в том числе: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ab/>
        <w:t>направление иных поступлений из источников внутреннего финансирования дефицита бюджета в сумме 34 600,0  тыс. рублей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 xml:space="preserve">2. Средства, полученные  муниципальными учреждениями от приносящей доход деятельности, учитываются на лицевых счетах, открытых им в Финансовом управлении Златоустовского городского округа, и расходуются муниципальными учреждениями в пределах остатков средств на их лицевых счетах. 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Муниципальные бюджетные учреждения осуществляют операции со средствами, полученными от приносящей доход деятельности, в порядке, установленном Финансовым  управлением Златоустовского городского округа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6"/>
        </w:rPr>
      </w:pPr>
      <w:r>
        <w:rPr>
          <w:sz w:val="24"/>
          <w:szCs w:val="26"/>
        </w:rPr>
        <w:t>Расходование средств, полученных муниципальными  бюджетными учреждениями от приносящей доход деятельности, на оплату труда и осуществление иных выплат работникам учреждений осуществляются в соответствии с нормативными правовыми актами Администрации Златоустовского городского округа.</w:t>
      </w:r>
    </w:p>
    <w:p>
      <w:pPr>
        <w:pStyle w:val="12pt1"/>
        <w:ind w:left="0" w:right="0" w:firstLine="720"/>
        <w:jc w:val="both"/>
        <w:rPr>
          <w:i w:val="false"/>
          <w:i w:val="false"/>
          <w:szCs w:val="26"/>
        </w:rPr>
      </w:pPr>
      <w:r>
        <w:rPr>
          <w:i w:val="false"/>
          <w:szCs w:val="26"/>
        </w:rPr>
        <w:t xml:space="preserve">Расходование средств, полученных муниципальными бюджетными учреждениями дошкольного образования в виде родительской платы на содержание ребенка, осуществляется на питание детей. 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3. Утвердить объем остатков средств бюджета городского округа на 1 января 2010 года в сумме 60 000 ,0 тыс. рублей, направляемых на покрытие временных кассовых разрывов, возникающих в ходе исполнения  бюджета Златоустовского городского округа в 2010 году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4. Утвердить перечень главных администраторов доходов бюджета Златоустовского городского округа согласно приложению 1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5. Утвердить перечень главных администраторов источников финансирования дефицита бюджета Златоустовского городского округа согласно приложению 2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6. В случае если главный администратор доходов бюджета округа или главный администратор источников</w:t>
      </w:r>
      <w:r>
        <w:rPr/>
        <w:t xml:space="preserve"> </w:t>
      </w:r>
      <w:r>
        <w:rPr>
          <w:sz w:val="24"/>
          <w:szCs w:val="24"/>
        </w:rPr>
        <w:t>внутреннего финансирования дефицита бюджета округа не установлен, то функции главного администратора доходов бюджета округа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Финансовое управление Златоустовского городского округа в случае изменения в 2010  году состава и (или) функций главных администраторов доходов бюджета округа или главных администраторов источников внутреннего финансирования дефицита бюджета округа  вправе при определении принципов назначения,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.</w:t>
      </w:r>
    </w:p>
    <w:p>
      <w:pPr>
        <w:pStyle w:val="2"/>
        <w:ind w:left="0" w:right="0" w:firstLine="720"/>
        <w:jc w:val="both"/>
        <w:rPr/>
      </w:pPr>
      <w:r>
        <w:rPr>
          <w:sz w:val="24"/>
          <w:szCs w:val="24"/>
        </w:rPr>
        <w:t xml:space="preserve">8. </w:t>
      </w:r>
      <w:r>
        <w:rPr>
          <w:i/>
        </w:rPr>
        <w:t xml:space="preserve"> </w:t>
      </w:r>
      <w:r>
        <w:rPr>
          <w:sz w:val="24"/>
          <w:szCs w:val="24"/>
        </w:rPr>
        <w:t xml:space="preserve">Нормативы отчислений для формирования  доходов  бюджета городского округа </w:t>
      </w:r>
      <w:r>
        <w:rPr>
          <w:sz w:val="24"/>
        </w:rPr>
        <w:t>на 2010 год при</w:t>
      </w:r>
      <w:r>
        <w:rPr>
          <w:sz w:val="24"/>
          <w:szCs w:val="24"/>
        </w:rPr>
        <w:t xml:space="preserve">меняются: </w:t>
      </w:r>
    </w:p>
    <w:p>
      <w:pPr>
        <w:pStyle w:val="2"/>
        <w:spacing w:before="100" w:after="10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1) по федеральным, региональным и местным налогам и сборам, налогам предусмотренным специальными налоговыми режимами и неналоговым доходам, - в соответствии с Бюджетным кодексом  Российской Федерации, Федеральным законом «О федеральном бюджете и на 2010 год и плановый период 2011 и 2012 годов», Законами Челябинской области «О межбюджетных отношениях в Челябинской области» и  «Об  областном бюджете на 2010 год»;</w:t>
      </w:r>
    </w:p>
    <w:p>
      <w:pPr>
        <w:pStyle w:val="2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) по местным налогам и сборам (в части погашения задолженности по отмененным налогам и сборам) - по нормативам отчислений согласно приложению 3.</w:t>
      </w:r>
    </w:p>
    <w:p>
      <w:pPr>
        <w:pStyle w:val="2"/>
        <w:ind w:left="0" w:right="0" w:firstLine="720"/>
        <w:jc w:val="both"/>
        <w:rPr/>
      </w:pPr>
      <w:r>
        <w:rPr>
          <w:sz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</w:rPr>
        <w:t>Установить, что реструктуризация кредиторской задолженности юридических лиц перед бюджетом городского округа по налогам и сборам,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федеральным и областным  бюджетами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0.Утвердить общий объем бюджетных ассигнований на исполнение публичных нормативных обязательств на 2010 год в сумме 174 874,7 тыс. рублей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1.Утвердить распределение бюджетных ассигнований по разделам, подразделам, целевым статьям и видам расходов классификации расходов бюджетов на 2010 год согласно приложению 4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2. Утвердить ведомственную структуру расходов  бюджета городского округа на 2010 год согласно приложению  5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3. Утвердить источники внутреннего финансирования дефицита бюджета городского округа на 2010 год согласно приложению 6.</w:t>
      </w:r>
    </w:p>
    <w:p>
      <w:pPr>
        <w:pStyle w:val="12pt1"/>
        <w:ind w:left="0" w:right="0" w:firstLine="720"/>
        <w:jc w:val="both"/>
        <w:rPr/>
      </w:pPr>
      <w:r>
        <w:rPr>
          <w:i w:val="false"/>
        </w:rPr>
        <w:t>14.</w:t>
      </w:r>
      <w:r>
        <w:rPr/>
        <w:t xml:space="preserve"> </w:t>
      </w:r>
      <w:r>
        <w:rPr>
          <w:i w:val="false"/>
        </w:rPr>
        <w:t>Установить, что в соответствии с подпунктом 2 пункта 62  Решения Собрания депутатов Златоустовского  городского округа «О Положении о бюджетном процессе муниципального образования - Златоустовский городской округ» основанием для внесения в 2010 году изменений в показатели сводной бюджетной росписи бюджета городского округа является распределение бюджетных ассигнований, зарезервированных в составе утвержденных пунктом 12 настоящего Решения: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юджетных ассигнова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целевой статье «Выполнение налоговых обязательств» классификации расходов бюджетов на исполнение налоговых обязательств муниципальных учреждений округа;</w:t>
      </w:r>
    </w:p>
    <w:p>
      <w:pPr>
        <w:pStyle w:val="12pt1"/>
        <w:jc w:val="both"/>
        <w:rPr/>
      </w:pPr>
      <w:r>
        <w:rPr>
          <w:i w:val="false"/>
        </w:rPr>
        <w:t xml:space="preserve">          </w:t>
      </w:r>
      <w:r>
        <w:rPr>
          <w:i w:val="false"/>
        </w:rPr>
        <w:t>2) бюджетных ассигнований по целевой статье «Обеспечение деятельности контрольно-счетной палаты Златоустовского городского округа», «Руководитель контрольно-счетной палаты и его заместители»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5. Установить в соответствии с пунктом 62  Решения Собрания депутатов Златоустовского  городского округа «О Положении о бюджетном процессе муниципального образования - Златоустовский городской округ»  следующие основания для внесения в 2010 году изменений в показатели сводной бюджетной росписи бюджета городского округа, связанные с особенностями исполнения  бюджета городского округа и (или) перераспределения бюджетных ассигнований между главными распорядителями бюджетных средств: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1) использование межбюджетных трансфертов, полученных до 1 января 2010 года в форме субвенций и субсидий из  областного бюджета и изменение бюджетной классификации Российской Федерации для их отражения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2) перераспределение Главой округа бюджетных ассигнований, предусмотренных по разделам «Общегосударственные вопросы», «Национальная экономика», «Национальная безопасность и правоохранительная деятельность», «Охрана окружающей среды», «Образование», «Культура, кинематография, средства массовой информации», «Здравоохранение, физическая культура и спорт», «Социальная политика» между кодами классификации расходов бюджетов бюджетной системы Российской Федерации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3) изменение типа муниципальных учреждений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4) принятие Администрацией городского округа решений об утверждении целевых программ округа, о внесении изменений в целевые программы округа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5) перераспределение Главой  округа бюджетных ассигнований, предусмотренных по разделу «Национальная безопасность и правоохранительная деятельность» на содержание милиции общественной безопасности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6) перераспределение Главой  округа бюджетных ассигнований, предусмотренных по разделу  «Жилищно-коммунальное хозяйство» подразделу «Благоустройство» на мероприятия по благоустройству КТОС;</w:t>
      </w:r>
    </w:p>
    <w:p>
      <w:pPr>
        <w:pStyle w:val="12pt1"/>
        <w:jc w:val="both"/>
        <w:rPr>
          <w:i w:val="false"/>
          <w:i w:val="false"/>
        </w:rPr>
      </w:pPr>
      <w:r>
        <w:rPr>
          <w:i w:val="false"/>
        </w:rPr>
        <w:t>7) перераспределение Главой округа бюджетных ассигнований, предусмотренных по соответствующим разделам на ремонт и противопожарные мероприятия муниципальных учреждений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становить, что средства бюджета округа для финансирования государственных полномочий, переданных органам местного самоуправления Златоустовского городского округа, сверх сумм, поступающих из областного бюджета в виде субвенций, могут использоваться в пределах средств, предусмотренных  настоящим Решением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7. Администрация Златоустовского городского округа вправе в 2010 году принимать решения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 и покрытия временных кассовых разрывов, возникающих при исполнении  бюджета округа в 2010 году, а также для погашения долговых обязательств Златоустовского городского округа в порядке, установленном действующим законодательством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влечении в бюджет округа бюджетных кредитов из областного бюджета и кредитов от кредитных организаций для частичного покрытия дефицита бюджета округа  и покрытия временных кассовых разрывов, возникающих при исполнении бюджета округа в 2010 году, а также для погашения долговых обязательств Златоустовского городского округа, принимается Администрацией Златоустовского городского округа в соответствии с Программой муниципальных внутренних заимствований на 2010 год и с учетом верхнего предела муниципального внутреннего долга Златоустовского городского округа, установленного пунктом 24 настоящего Решения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8. Установить, что в 2010 году доведение лимитов бюджетных обязательств, финансирование (в том числе формирование заявок на оплату расходов) осуществляются с учетом следующей приоритетности расходов:</w:t>
      </w:r>
    </w:p>
    <w:p>
      <w:pPr>
        <w:pStyle w:val="12pt1"/>
        <w:ind w:left="0" w:right="283" w:firstLine="567"/>
        <w:jc w:val="both"/>
        <w:rPr>
          <w:i w:val="false"/>
          <w:i w:val="false"/>
        </w:rPr>
      </w:pPr>
      <w:r>
        <w:rPr>
          <w:i w:val="false"/>
        </w:rPr>
        <w:t>1) оплата труда и начисления на оплату труда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2) исполнение публичных нормативных обязательств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3) приобретение продуктов питания и медикаментов для учреждений бюджетной сферы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4) ликвидация последствий чрезвычайных ситуаций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5) оплата коммунальных услуг и услуг связи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6) предоставление мер социальной поддержки отдельным категориям граждан;</w:t>
      </w:r>
    </w:p>
    <w:p>
      <w:pPr>
        <w:pStyle w:val="12pt1"/>
        <w:ind w:left="567" w:right="283" w:hanging="0"/>
        <w:jc w:val="both"/>
        <w:rPr>
          <w:i w:val="false"/>
          <w:i w:val="false"/>
        </w:rPr>
      </w:pPr>
      <w:r>
        <w:rPr>
          <w:i w:val="false"/>
        </w:rPr>
        <w:t>7) оплата муниципальными учреждениями налогов и сборов.</w:t>
      </w:r>
    </w:p>
    <w:p>
      <w:pPr>
        <w:pStyle w:val="12pt1"/>
        <w:ind w:left="0" w:right="283" w:firstLine="567"/>
        <w:jc w:val="both"/>
        <w:rPr>
          <w:i w:val="false"/>
          <w:i w:val="false"/>
        </w:rPr>
      </w:pPr>
      <w:r>
        <w:rPr>
          <w:i w:val="false"/>
        </w:rPr>
        <w:t>Доведение лимитов бюджетных обязательств по иным направлениям расходов осуществляется в соответствии с распоряжениями Администрации городского округа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 xml:space="preserve">19. Установить, что приоритетными направлениями благотворительной деятельности  в 2010 году являются: 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1) оказание материальной помощи детским учреждениям здравоохранения, учреждениям для детей-сирот и детей, оставшихся без попечения родителей, специализированным учреждениям для детей с отклонениями в развитии, социальным приютам для детей и подростков;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) оказание адресной помощи детям, находящимся под опекой (попечительством);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3) оказание материальной помощи малоимущим, многодетным и неполным семьям, семьям с детьми-инвалидами через Управление социальной защиты населения Златоустовского городского округа;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4) оказание помощи детско-юношеским спортивным школам, образовательным учреждениям дополнительного образования детей.</w:t>
      </w:r>
    </w:p>
    <w:p>
      <w:pPr>
        <w:pStyle w:val="Normal"/>
        <w:tabs>
          <w:tab w:val="clear" w:pos="720"/>
          <w:tab w:val="left" w:pos="-851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0. Установить, что в 2010 году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случаях, предусмотренных настоящим решением, и в порядке, утвержденном нормативными правовыми актами Администрации Златоустовского городского округа.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субсидий, предусмотренных в абзаце первом настоящего пункта, имеющих признаки государственных преференций, осуществляется в соответствии с требованиями Федерального закона «О защите конкуренции». </w:t>
      </w:r>
    </w:p>
    <w:p>
      <w:pPr>
        <w:pStyle w:val="12pt1"/>
        <w:jc w:val="both"/>
        <w:rPr/>
      </w:pPr>
      <w:r>
        <w:rPr>
          <w:i w:val="false"/>
          <w:color w:val="FF6600"/>
          <w:sz w:val="20"/>
          <w:szCs w:val="20"/>
        </w:rPr>
        <w:tab/>
      </w:r>
      <w:r>
        <w:rPr>
          <w:i w:val="false"/>
        </w:rPr>
        <w:t>21. Установить, что финансирование расходов в 2010 году на осуществление бюджетных инвестиций в объекты муниципальной собственности осуществляется в соответствии с утвержденными долгосрочными целевыми программами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2. Установить, что финансирование расходов на капитальный ремонт объектов муниципальной собственности и мероприятия, предусмотренные в составе разделов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, кинематография, средства массовой информации», «Здравоохранение, физическая культура и спорт», «Социальная политика» (без учета мероприятий, предусмотренных целевыми программами округа) классификации расходов бюджетов, осуществляется в соответствии с ведомственными целевыми программами, утверждаемыми в порядке, установленном Администрацией округа.</w:t>
      </w:r>
    </w:p>
    <w:p>
      <w:pPr>
        <w:pStyle w:val="21"/>
        <w:ind w:left="0" w:right="0" w:firstLine="720"/>
        <w:rPr/>
      </w:pPr>
      <w:r>
        <w:rPr/>
        <w:t xml:space="preserve">23. Органы местного самоуправления Златоустовского округа не вправе принимать в 2010 году решения, приводящие  к увеличению численности муниципальных служащих и работников учреждений и организаций бюджетной сферы, </w:t>
      </w:r>
      <w:r>
        <w:rPr>
          <w:color w:val="000000"/>
        </w:rPr>
        <w:t xml:space="preserve">без источников финансирования.  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4. Установить верхний предел муниципального  внутреннего долга Златоустовского городского округа на 1 января 2011 года в сумме 81880,0 тыс. рублей, в том числе предельный объем обязательств по муниципальным гарантиям Златоустовского городского округа в сумме 0 тыс. рублей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5. Утвердить программу муниципальных гарантий Златоустовского городского округа на 2010 год согласно приложению 7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6. Утвердить программу муниципальных внутренних заимствований Златоустовского городского округа на 2010 год согласно приложению 8.</w:t>
      </w:r>
    </w:p>
    <w:p>
      <w:pPr>
        <w:pStyle w:val="12pt1"/>
        <w:ind w:left="0" w:right="0" w:firstLine="720"/>
        <w:jc w:val="both"/>
        <w:rPr>
          <w:i w:val="false"/>
          <w:i w:val="false"/>
        </w:rPr>
      </w:pPr>
      <w:r>
        <w:rPr>
          <w:i w:val="false"/>
        </w:rPr>
        <w:t>27. Утвердить программу предоставления  бюджетных кредитов Златоустовского городского округа на 2010 год согласно приложению 9.</w:t>
      </w:r>
    </w:p>
    <w:p>
      <w:pPr>
        <w:pStyle w:val="12pt1"/>
        <w:ind w:left="0" w:right="0" w:firstLine="720"/>
        <w:rPr>
          <w:i w:val="false"/>
          <w:i w:val="false"/>
        </w:rPr>
      </w:pPr>
      <w:r>
        <w:rPr>
          <w:i w:val="false"/>
        </w:rPr>
        <w:t>28. Опубликовать данное решение в средствах массовой информации.</w:t>
      </w:r>
    </w:p>
    <w:p>
      <w:pPr>
        <w:pStyle w:val="12pt1"/>
        <w:ind w:left="0" w:right="0" w:firstLine="720"/>
        <w:rPr>
          <w:i w:val="false"/>
          <w:i w:val="false"/>
        </w:rPr>
      </w:pPr>
      <w:r>
        <w:rPr>
          <w:i w:val="false"/>
        </w:rPr>
        <w:t>29. Настоящее решение вступает в силу с 1 января 2010 года.</w:t>
      </w:r>
    </w:p>
    <w:p>
      <w:pPr>
        <w:pStyle w:val="12pt1"/>
        <w:rPr>
          <w:i w:val="false"/>
          <w:i w:val="false"/>
          <w:sz w:val="20"/>
          <w:szCs w:val="20"/>
          <w:lang w:val="en-US"/>
        </w:rPr>
      </w:pPr>
      <w:r>
        <w:rPr>
          <w:i w:val="false"/>
          <w:sz w:val="20"/>
          <w:szCs w:val="20"/>
          <w:lang w:val="en-US"/>
        </w:rPr>
      </w:r>
    </w:p>
    <w:p>
      <w:pPr>
        <w:pStyle w:val="12pt1"/>
        <w:rPr>
          <w:i w:val="false"/>
          <w:i w:val="false"/>
          <w:sz w:val="20"/>
          <w:szCs w:val="20"/>
          <w:lang w:val="en-US"/>
        </w:rPr>
      </w:pPr>
      <w:r>
        <w:rPr>
          <w:i w:val="false"/>
          <w:sz w:val="20"/>
          <w:szCs w:val="20"/>
          <w:lang w:val="en-US"/>
        </w:rPr>
      </w:r>
    </w:p>
    <w:p>
      <w:pPr>
        <w:pStyle w:val="12pt1"/>
        <w:rPr>
          <w:i w:val="false"/>
          <w:i w:val="false"/>
          <w:sz w:val="20"/>
          <w:szCs w:val="20"/>
          <w:lang w:val="en-US"/>
        </w:rPr>
      </w:pPr>
      <w:r>
        <w:rPr>
          <w:i w:val="false"/>
          <w:sz w:val="20"/>
          <w:szCs w:val="20"/>
          <w:lang w:val="en-US"/>
        </w:rPr>
      </w:r>
    </w:p>
    <w:p>
      <w:pPr>
        <w:pStyle w:val="12pt1"/>
        <w:rPr>
          <w:i w:val="false"/>
          <w:i w:val="false"/>
        </w:rPr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      А.Н.Караваев</w:t>
      </w:r>
    </w:p>
    <w:p>
      <w:pPr>
        <w:pStyle w:val="Normal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2pt">
    <w:name w:val="Обычный + 12 pt Знак"/>
    <w:basedOn w:val="Style12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284" w:right="0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2"/>
      <w:szCs w:val="22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12pt1">
    <w:name w:val="Обычный + 12 pt"/>
    <w:basedOn w:val="Normal"/>
    <w:qFormat/>
    <w:pPr/>
    <w:rPr>
      <w:i/>
      <w:iCs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03:00Z</dcterms:created>
  <dc:creator>bolsunova</dc:creator>
  <dc:description/>
  <dc:language>en-US</dc:language>
  <cp:lastModifiedBy>Собрание депутатов Златоустовского городского округа</cp:lastModifiedBy>
  <cp:lastPrinted>2009-11-16T08:18:00Z</cp:lastPrinted>
  <dcterms:modified xsi:type="dcterms:W3CDTF">2009-12-15T06:54:00Z</dcterms:modified>
  <cp:revision>88</cp:revision>
  <dc:subject/>
  <dc:title>ЧЕЛЯБИНСКАЯ ОБЛАСТЬ</dc:title>
</cp:coreProperties>
</file>