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риложение №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об организации про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ниторинга качества финансового менеджмента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существляемого главными распорядителями средст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главными администраторами доход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юджета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годового мониторинга (ежеквартального мониторинга) качества финансового менеджмента, </w:t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яемого главными распорядителями средств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851"/>
        <w:gridCol w:w="1134"/>
        <w:gridCol w:w="4111"/>
        <w:gridCol w:w="1984"/>
        <w:gridCol w:w="2693"/>
      </w:tblGrid>
      <w:tr>
        <w:trPr>
          <w:tblHeader w:val="true"/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руппы в оценке/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  (в 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формы бюджетной отчетности), используемые для расчета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89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ое план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Регулирование и внедрение главным распорядителем средств бюджета (далее – ГРБС) процедур планирования расходов бюджета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ей осуществляется в соответствии с приложением № 13 к Положению об организации проведения мониторинга качества финансового менеджмента, осуществляемого главными распорядителями средств  и главными администраторами доходов бюджета городского округа (далее – Поло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</m:nary>
            </m:oMath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вес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ой группы показателей, указанной в приложении № 13 к Положению, (далее -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ая групп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вес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ого показателя в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ой групп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оценка по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му показателю в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ой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№ 13, 14 к Полож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 финансового менеджмента напрямую зависит от качества подготовки реестров расходных обязательств и обоснований бюджетных ассигнований, используемых в целях планирования бюджетных ассигнований для реализации соответствующих полномочий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</w:tc>
      </w:tr>
      <w:tr>
        <w:trPr>
          <w:trHeight w:val="55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ачество планирования расходов: количество изменений в сводную бюджетную роспись бюджета в случае изменения бюджетных ассигнований (за исключением средств, выделенных из резервного фонда Администрации Златоустовского городского округа, целевых поступлений из федерального и областного бюджета,  для исполнения новых функции и полномочий в текущем финансовом год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 – количество справок об изменении в сводную бюджетную роспись бюджета Златоустовского городского округа в случае увеличения бюджетных ассигнований (за исключением средств, выделенных из резервного фонда Администрации Златоустовского городского округа, целевых поступлений из федерального и областного бюджета, для исполнения новых функции и полномочий в текущем финансовом году)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Если Р ≤ Р </w:t>
            </w: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 xml:space="preserve"> , то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den>
              </m:f>
            </m:oMath>
            <w:r>
              <w:rPr>
                <w:position w:val="-22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Р &gt;Р </w:t>
            </w:r>
            <w:r>
              <w:rPr>
                <w:sz w:val="22"/>
                <w:szCs w:val="22"/>
                <w:vertAlign w:val="superscript"/>
              </w:rPr>
              <w:t xml:space="preserve">* </w:t>
            </w:r>
            <w:r>
              <w:rPr>
                <w:sz w:val="22"/>
                <w:szCs w:val="22"/>
              </w:rPr>
              <w:t xml:space="preserve">, то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position w:val="-22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де Р*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=1 в случае ежеквартального мониторинга качества финансового менеджмента за I квартал текущего финансового года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= 2 в случае ежеквартального мониторинга качества финансового менеджмента за I полугодие текущего финансового года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= 3 в случае ежеквартального мониторинга качества финансового менеджмента за 9 месяцев текущего финансового года;</w:t>
            </w:r>
          </w:p>
          <w:p>
            <w:pPr>
              <w:pStyle w:val="Normal"/>
              <w:autoSpaceDE w:val="false"/>
              <w:spacing w:before="0" w:after="120"/>
              <w:ind w:firstLine="317"/>
              <w:jc w:val="both"/>
              <w:rPr/>
            </w:pPr>
            <w:r>
              <w:rPr>
                <w:sz w:val="22"/>
                <w:szCs w:val="22"/>
              </w:rPr>
              <w:t>i = 4 в случае годового мониторинга качества финансового менеджм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№ 3 к настоящему Положению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е количество изменений в сводную бюджетную роспись бюджета свидетельствует о низком качестве работы ГРБС  по финансовому планированию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отсутствие изменений в сводную бюджетную роспись бюджета округа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ссчитывается ежеквартально и ежегодно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46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Качество планирования расходов: доля суммы изменений в сводную бюджетную роспись бюджета в случае изменения бюджетных ассигнований (за исключением средств, выделенных из резервного фонда Администрации Златоустовского городского округа, целевых поступлений из федерального и областного бюджета, для исполнения новых функции и полномочий в текущем финансовом году)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P = 100 х S 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/ b , где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S 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- сумма положительных изменений сводной бюджетной росписи в случае изменения бюджетных ассигнований (за исключением средств, выделенных из резервного фонда Администрации Златоустовского городского округа, целевых поступлений из федерального и областного бюджета, для исполнения новых функции и полномочий в текущем финансовом году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- объем бюджетных ассигнований ГРБС по состоянию на конец отчетн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Р &gt;15 %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, то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Р ≤ 15 % , то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/>
                  </m:f>
                </m:e>
              </m:eqArr>
            </m:oMath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настоящему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е количество изменений в сводную бюджетную роспись бюджета округа свидетельствует о низком качестве работы ГРБС по финансовому планированию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индикатора менее 15 процент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ссчитывается ежеквартально и ежегодно</w:t>
            </w:r>
          </w:p>
          <w:p>
            <w:pPr>
              <w:pStyle w:val="Style26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облюдение графика представления материалов, необходимых для формирования проекта бюджета </w:t>
            </w:r>
            <w:r>
              <w:rPr>
                <w:sz w:val="22"/>
                <w:szCs w:val="22"/>
              </w:rPr>
              <w:t>на очередной финансовый год и плановый период, утвержденного Постановлением Администрации Златоуст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 = 100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S 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количество мероприятий (пунктов графика), выполненных с нарушением сро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 </w:t>
            </w:r>
            <w:r>
              <w:rPr>
                <w:sz w:val="22"/>
                <w:szCs w:val="22"/>
                <w:vertAlign w:val="subscript"/>
              </w:rPr>
              <w:t xml:space="preserve">– </w:t>
            </w:r>
            <w:r>
              <w:rPr>
                <w:sz w:val="22"/>
                <w:szCs w:val="22"/>
              </w:rPr>
              <w:t xml:space="preserve">количество мероприятий (пунктов), подлежащих выполнению ГРБ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1, если Р = 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 = 0,5,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0 &lt; Р ≤ 25%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 = 0,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 26 % ≤ Р ≤ 10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к настоящему Полож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  <w:t xml:space="preserve">Значение индикатора характеризует соблюдение графика представления материалов, необходимых для формирования проекта бюджета на очередной финансовый год и плановый период, утвержденного Постановлением Администрации Златоустовского городского округа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индикатора 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дикатор  рассчитывается ежеквартально (начиная с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а) и ежегодно</w:t>
            </w:r>
          </w:p>
        </w:tc>
      </w:tr>
      <w:tr>
        <w:trPr>
          <w:trHeight w:val="89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сполнение бюджета в част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Доля неисполненных на конец отчетного финансового года бюджетных ассигнований за счет целевых межбюджетных трансфе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– объем бюджетных ассигнований ГРБС за счет целевых межбюджетных трансфертов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- кассовое исполнение расходов ГРБС в отчетном периоде за счет средств целевых межбюджетных трансфе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position w:val="-22"/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Р &lt; 95 %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, то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position w:val="-22"/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Р = 100 %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, то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autoSpaceDE w:val="false"/>
              <w:jc w:val="both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rPr>
                <w:position w:val="-2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1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Р </w:t>
            </w: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sz w:val="22"/>
                <w:szCs w:val="22"/>
              </w:rPr>
              <w:t xml:space="preserve"> 95 % , то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/>
                  </m:f>
                </m:e>
              </m:eqArr>
            </m:oMath>
          </w:p>
          <w:p>
            <w:pPr>
              <w:pStyle w:val="Normal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настоящему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зволяет оценить объем неисполненных на конец года бюджетных ассигнований за счет средств целевых межбюджетных трансферт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</w:tc>
      </w:tr>
      <w:tr>
        <w:trPr>
          <w:trHeight w:val="3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 Равномерность расходов (без учета расходов за счет средств целевых поступлений из федерального бюджета и областного бюдж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Е – кассовые расходы в IV квартале отчетного периода (без учета расходов за счет средств целевых поступлений из федерального бюджета и областного бюджета);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ср – средний объем кассовых расходов за I-III квартал отчетного периода (без учета расходов за счет средств целевых поступлений из федерального бюджета и областного бюджет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6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position w:val="-66"/>
                <w:sz w:val="22"/>
                <w:szCs w:val="22"/>
              </w:rPr>
            </w:pPr>
            <w:r>
              <w:rPr>
                <w:position w:val="-66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настоящему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тражает равномерность расходов ГРБС в отчетном (текущем) финансовом год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при котором кассовые расходы в четвертом квартале достигают менее трети годовых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</w:tc>
      </w:tr>
      <w:tr>
        <w:trPr>
          <w:trHeight w:val="36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Эффектив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ю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ам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м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position w:val="-14"/>
                <w:sz w:val="22"/>
                <w:szCs w:val="22"/>
              </w:rPr>
              <w:t>Р = 100 х К / Е, где:</w:t>
            </w:r>
          </w:p>
          <w:p>
            <w:pPr>
              <w:pStyle w:val="Normal"/>
              <w:jc w:val="both"/>
              <w:rPr>
                <w:position w:val="-14"/>
                <w:sz w:val="22"/>
                <w:szCs w:val="22"/>
              </w:rPr>
            </w:pPr>
            <w:r>
              <w:rPr>
                <w:position w:val="-14"/>
                <w:sz w:val="22"/>
                <w:szCs w:val="22"/>
              </w:rPr>
              <w:t>К - объем кредиторской</w:t>
            </w:r>
          </w:p>
          <w:p>
            <w:pPr>
              <w:pStyle w:val="Normal"/>
              <w:jc w:val="both"/>
              <w:rPr>
                <w:position w:val="-14"/>
                <w:sz w:val="22"/>
                <w:szCs w:val="22"/>
              </w:rPr>
            </w:pPr>
            <w:r>
              <w:rPr>
                <w:position w:val="-14"/>
                <w:sz w:val="22"/>
                <w:szCs w:val="22"/>
              </w:rPr>
              <w:t>задолженности по расчетам</w:t>
            </w:r>
          </w:p>
          <w:p>
            <w:pPr>
              <w:pStyle w:val="Normal"/>
              <w:jc w:val="both"/>
              <w:rPr>
                <w:position w:val="-14"/>
                <w:sz w:val="22"/>
                <w:szCs w:val="22"/>
              </w:rPr>
            </w:pPr>
            <w:r>
              <w:rPr>
                <w:position w:val="-14"/>
                <w:sz w:val="22"/>
                <w:szCs w:val="22"/>
              </w:rPr>
              <w:t>с поставщиками и</w:t>
            </w:r>
          </w:p>
          <w:p>
            <w:pPr>
              <w:pStyle w:val="Normal"/>
              <w:jc w:val="both"/>
              <w:rPr/>
            </w:pPr>
            <w:r>
              <w:rPr>
                <w:position w:val="-14"/>
                <w:sz w:val="22"/>
                <w:szCs w:val="22"/>
              </w:rPr>
              <w:t>подрядчиками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position w:val="-14"/>
                <w:sz w:val="22"/>
                <w:szCs w:val="22"/>
              </w:rPr>
            </w:pPr>
            <w:r>
              <w:rPr>
                <w:position w:val="-14"/>
                <w:sz w:val="22"/>
                <w:szCs w:val="22"/>
              </w:rPr>
              <w:t>Е - кассовое исполнение</w:t>
            </w:r>
          </w:p>
          <w:p>
            <w:pPr>
              <w:pStyle w:val="Normal"/>
              <w:jc w:val="both"/>
              <w:rPr>
                <w:position w:val="-14"/>
                <w:sz w:val="22"/>
                <w:szCs w:val="22"/>
              </w:rPr>
            </w:pPr>
            <w:r>
              <w:rPr>
                <w:position w:val="-14"/>
                <w:sz w:val="22"/>
                <w:szCs w:val="22"/>
              </w:rPr>
              <w:t>расходов ГРБС в отчетном</w:t>
            </w:r>
          </w:p>
          <w:p>
            <w:pPr>
              <w:pStyle w:val="Normal"/>
              <w:jc w:val="both"/>
              <w:rPr>
                <w:position w:val="-14"/>
                <w:sz w:val="22"/>
                <w:szCs w:val="22"/>
              </w:rPr>
            </w:pPr>
            <w:r>
              <w:rPr>
                <w:position w:val="-14"/>
                <w:sz w:val="22"/>
                <w:szCs w:val="22"/>
              </w:rPr>
              <w:t>финансов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1– Р/100, если Р ≤ 1,5%;</w:t>
            </w:r>
          </w:p>
          <w:p>
            <w:pPr>
              <w:pStyle w:val="Normal"/>
              <w:autoSpaceDE w:val="false"/>
              <w:rPr>
                <w:position w:val="-66"/>
                <w:sz w:val="22"/>
                <w:szCs w:val="22"/>
              </w:rPr>
            </w:pPr>
            <w:r>
              <w:rPr>
                <w:sz w:val="22"/>
                <w:szCs w:val="22"/>
              </w:rPr>
              <w:t>E(P) = 0, если P &gt; 1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 главного распорядителя, распорядителя, получателя средств бюджета, главного администратора, администратора источников финансирования дефицита бюджета, главного администратора, администратора доходов бюджета (годовая) (код формы по ОКУД 0503130) (далее – Баланс ГРБС) (расчеты по принятым обязательствам (счет 30200))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 Эффективность управления кредиторской задолженностью с поставщиками и подрядч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ределя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объем кредиторской задолженности на 1 января года, следующего за отчетным;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 xml:space="preserve">0 </w:t>
            </w:r>
            <w:r>
              <w:rPr>
                <w:sz w:val="22"/>
                <w:szCs w:val="22"/>
              </w:rPr>
              <w:t>– объем кредиторской задолженности на 1 января отчетного года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 = </w:t>
            </w:r>
            <w:r>
              <w:rPr>
                <w:spacing w:val="-2"/>
                <w:sz w:val="22"/>
                <w:szCs w:val="22"/>
              </w:rPr>
              <w:t xml:space="preserve">1, если Р = - 100 % или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pacing w:val="-2"/>
                <w:sz w:val="22"/>
                <w:szCs w:val="22"/>
              </w:rPr>
              <w:t xml:space="preserve">= 0 и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 xml:space="preserve">0  </w:t>
            </w:r>
            <w:r>
              <w:rPr>
                <w:spacing w:val="-2"/>
                <w:sz w:val="22"/>
                <w:szCs w:val="22"/>
              </w:rPr>
              <w:t>= 0;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Е(Р) = 0,5, если Р &lt; 0%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Е(Р) = 0,2, если Р = 0%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Е(Р) = 0, если </w:t>
            </w:r>
            <w:r>
              <w:rPr>
                <w:position w:val="-6"/>
                <w:sz w:val="22"/>
                <w:szCs w:val="22"/>
              </w:rPr>
              <w:t xml:space="preserve"> Р </w:t>
            </w:r>
            <w:r>
              <w:rPr>
                <w:rFonts w:eastAsia="Symbol" w:cs="Symbol" w:ascii="Symbol" w:hAnsi="Symbol"/>
                <w:position w:val="-6"/>
                <w:sz w:val="22"/>
                <w:szCs w:val="22"/>
              </w:rPr>
              <w:t></w:t>
            </w:r>
            <w:r>
              <w:rPr>
                <w:position w:val="-6"/>
                <w:sz w:val="22"/>
                <w:szCs w:val="22"/>
              </w:rPr>
              <w:t xml:space="preserve"> 0%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ГРБС (расчеты по принятым обязательствам (счет 30200))  (расчеты по принятым обязательствам (счет 30200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гативным считается факт роста кредиторской задолженности по расчетам с поставщиками и подрядчиками по состоянию на 1 января года, следующего за отчетным, по отношению к объему кредиторской задолженности на 1 января отчетного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м ориентиром является снижение кредиторской задолженности на отчетную да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</w:tc>
      </w:tr>
      <w:tr>
        <w:trPr>
          <w:trHeight w:val="26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Эффективность управления дебиторской задолженностью по расчетам с поставщиками и подрядч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– объем дебиторской задолженности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position w:val="-24"/>
                <w:sz w:val="22"/>
                <w:szCs w:val="22"/>
              </w:rPr>
            </w:pPr>
            <w:r>
              <w:rPr>
                <w:sz w:val="22"/>
                <w:szCs w:val="22"/>
              </w:rPr>
              <w:t>Е - кассовое исполнение расходов ГРБС в отчетном финансов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(Р) = </w:t>
            </w:r>
            <w:r>
              <w:rPr>
                <w:spacing w:val="-2"/>
                <w:sz w:val="22"/>
                <w:szCs w:val="22"/>
              </w:rPr>
              <w:t>1- Р/100, если Р ≤ 1,5 %;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Е(Р) = 0, если </w:t>
            </w:r>
            <w:r>
              <w:rPr>
                <w:sz w:val="22"/>
                <w:szCs w:val="22"/>
              </w:rPr>
              <w:t xml:space="preserve">Р </w:t>
            </w: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sz w:val="22"/>
                <w:szCs w:val="22"/>
              </w:rPr>
              <w:t xml:space="preserve"> 1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нс ГРБС (расчеты по выданным авансам (счет 20600)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гативным считается факт накопления значительного объема деб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</w:tc>
      </w:tr>
      <w:tr>
        <w:trPr>
          <w:trHeight w:val="2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6.Эффективн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дебиторск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ю 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ам 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ми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ределяет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и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position w:val="-24"/>
                <w:sz w:val="22"/>
                <w:szCs w:val="22"/>
              </w:rPr>
              <w:t>Р = 100 х (Д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24"/>
                <w:sz w:val="22"/>
                <w:szCs w:val="22"/>
              </w:rPr>
              <w:t xml:space="preserve"> – Д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position w:val="-24"/>
                <w:sz w:val="22"/>
                <w:szCs w:val="22"/>
              </w:rPr>
              <w:t>) / Д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position w:val="-24"/>
                <w:sz w:val="22"/>
                <w:szCs w:val="22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position w:val="-24"/>
                <w:sz w:val="22"/>
                <w:szCs w:val="22"/>
              </w:rPr>
              <w:t>Д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24"/>
                <w:sz w:val="22"/>
                <w:szCs w:val="22"/>
              </w:rPr>
              <w:t xml:space="preserve"> – объем дебиторской</w:t>
            </w:r>
          </w:p>
          <w:p>
            <w:pPr>
              <w:pStyle w:val="Normal"/>
              <w:jc w:val="both"/>
              <w:rPr>
                <w:position w:val="-24"/>
                <w:sz w:val="22"/>
                <w:szCs w:val="22"/>
              </w:rPr>
            </w:pPr>
            <w:r>
              <w:rPr>
                <w:position w:val="-24"/>
                <w:sz w:val="22"/>
                <w:szCs w:val="22"/>
              </w:rPr>
              <w:t>задолженности на 1 января</w:t>
            </w:r>
          </w:p>
          <w:p>
            <w:pPr>
              <w:pStyle w:val="Normal"/>
              <w:jc w:val="both"/>
              <w:rPr>
                <w:position w:val="-24"/>
                <w:sz w:val="22"/>
                <w:szCs w:val="22"/>
              </w:rPr>
            </w:pPr>
            <w:r>
              <w:rPr>
                <w:position w:val="-24"/>
                <w:sz w:val="22"/>
                <w:szCs w:val="22"/>
              </w:rPr>
              <w:t>года, следующего за</w:t>
            </w:r>
          </w:p>
          <w:p>
            <w:pPr>
              <w:pStyle w:val="Normal"/>
              <w:jc w:val="both"/>
              <w:rPr>
                <w:position w:val="-24"/>
                <w:sz w:val="22"/>
                <w:szCs w:val="22"/>
              </w:rPr>
            </w:pPr>
            <w:r>
              <w:rPr>
                <w:position w:val="-24"/>
                <w:sz w:val="22"/>
                <w:szCs w:val="22"/>
              </w:rPr>
              <w:t>отчетным;</w:t>
            </w:r>
          </w:p>
          <w:p>
            <w:pPr>
              <w:pStyle w:val="Normal"/>
              <w:jc w:val="both"/>
              <w:rPr/>
            </w:pPr>
            <w:r>
              <w:rPr>
                <w:position w:val="-24"/>
                <w:sz w:val="22"/>
                <w:szCs w:val="22"/>
              </w:rPr>
              <w:t>Д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position w:val="-24"/>
                <w:sz w:val="22"/>
                <w:szCs w:val="22"/>
              </w:rPr>
              <w:t xml:space="preserve"> – объем дебиторской</w:t>
            </w:r>
          </w:p>
          <w:p>
            <w:pPr>
              <w:pStyle w:val="Normal"/>
              <w:jc w:val="both"/>
              <w:rPr>
                <w:position w:val="-24"/>
                <w:sz w:val="22"/>
                <w:szCs w:val="22"/>
              </w:rPr>
            </w:pPr>
            <w:r>
              <w:rPr>
                <w:position w:val="-24"/>
                <w:sz w:val="22"/>
                <w:szCs w:val="22"/>
              </w:rPr>
              <w:t>задолженности на 1 января</w:t>
            </w:r>
          </w:p>
          <w:p>
            <w:pPr>
              <w:pStyle w:val="Normal"/>
              <w:jc w:val="both"/>
              <w:rPr>
                <w:position w:val="-24"/>
                <w:sz w:val="22"/>
                <w:szCs w:val="22"/>
              </w:rPr>
            </w:pPr>
            <w:r>
              <w:rPr>
                <w:position w:val="-24"/>
                <w:sz w:val="22"/>
                <w:szCs w:val="22"/>
              </w:rPr>
              <w:t>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1, если Р = - 100% или Д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0 и Д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</w:rPr>
              <w:t xml:space="preserve"> = 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5, если Р &lt; 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2, если Р = 0;</w:t>
            </w:r>
          </w:p>
          <w:p>
            <w:pPr>
              <w:pStyle w:val="Normal"/>
              <w:rPr>
                <w:position w:val="-22"/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Р &gt;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нс ГРБС (расчеты по выданным авансам (счет 20600)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гативным считается факт роста дебиторской задолженности по расчетам с поставщиками и подрядчиками по состоянию на 1 января года, следующего за отчетным, по отношению к объему дебиторской задолженности на 1 января отчетного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м ориентиром является снижение дебиторской задолженности на отчетную да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рассчитывается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2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7.Эффективн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дебиторск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едиторск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ов по выданны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ам и приняты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– наличие либо отсутствие показателя в графе «В том числе нереальная к взысканию, просроченная задолженность» Сведений по дебиторской кредиторской задолженности, по форме</w:t>
            </w:r>
          </w:p>
          <w:p>
            <w:pPr>
              <w:pStyle w:val="Normal"/>
              <w:jc w:val="both"/>
              <w:rPr>
                <w:position w:val="-24"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й Инструкцией о составлении представлении годовой, квартальной и месячной отчетности об исполнении бюджетов бюджетной системы 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 = 1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графе «В том числе нереальная к взысканию (просроченная) задолженность» отсутствует показател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 = 0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сли в графе «В том числе нереальная к взысканию (просроченная) задолженность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по дебиторск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и (код формы по ОКУД 050316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гативно расценивает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реальной 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зысканию (просроченной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катор рассчитывает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2.8.Освоение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х и доведенных до ГРБС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х объемов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100 х Е/ П, гд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- кассовое исполн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ГРБС за отчет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утвержденный и доведенный до ГРБ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в</w:t>
            </w:r>
          </w:p>
          <w:p>
            <w:pPr>
              <w:pStyle w:val="Normal"/>
              <w:jc w:val="both"/>
              <w:rPr>
                <w:position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пери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1, если Р = 100%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0,8, если 97% ≤ Р &lt; 100%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0,5, если 95% ≤ Р &lt; 97%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0,если Р &lt; 9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позволяет оценить объем неисполненных на конец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етного периода утвержденных и доведенных до ГРБС предельных объемов финанс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м ориентиром является значение показателя 10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рассчитывается ежеквартально и ежегодно</w:t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Наличие системы электронного документооборота у муниципальных учреждений подведомственной сети ГРБС с Финансовым управл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den>
              </m:f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количество муниципальных учреждений подведомственной сети ГРБС, имеющих систему электронного документооборота с Финансовым управлением, по состоянию на 1 января года, следующего за отчетны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общее количество муниципальных учреждений подведомственной сети ГРБС по состоянию на 1 января года, следующего за отчетны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к настоящему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характеризует процесс внедрения электронного документооборота между Финансовым управлением и муниципальными учреждениями подведомственной сети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</w:tc>
      </w:tr>
      <w:tr>
        <w:trPr>
          <w:trHeight w:val="387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сполнение бюджета по дох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1. Качество правовой базы главного администратора доходов  бюджета (далее – ГАДБ) по администрированию дох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равового акта ГАДБ, содержащих:</w:t>
            </w:r>
          </w:p>
          <w:p>
            <w:pPr>
              <w:pStyle w:val="Style30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доходных источников бюджета городского округа за администраторами доходов бюджета (далее – АДБ);</w:t>
            </w:r>
          </w:p>
          <w:p>
            <w:pPr>
              <w:pStyle w:val="Style30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АДБ бюджетными полномочиями администратора</w:t>
            </w:r>
          </w:p>
          <w:p>
            <w:pPr>
              <w:pStyle w:val="Normal"/>
              <w:jc w:val="both"/>
              <w:rPr>
                <w:position w:val="-32"/>
                <w:sz w:val="22"/>
                <w:szCs w:val="22"/>
              </w:rPr>
            </w:pPr>
            <w:r>
              <w:rPr>
                <w:position w:val="-3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2"/>
                <w:szCs w:val="22"/>
              </w:rPr>
            </w:pPr>
            <w:r>
              <w:rPr>
                <w:position w:val="-3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1, если правовой акт ГАДБ полностью соответствует требованиям 1) – 2) настоящего пунк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0,5, если правовой акт ГАДБ полностью или частично не соответствует хотя бы одному из требований 1) – 2) настоящего пункта.</w:t>
            </w:r>
          </w:p>
          <w:p>
            <w:pPr>
              <w:pStyle w:val="Normal"/>
              <w:jc w:val="center"/>
              <w:rPr>
                <w:position w:val="-68"/>
                <w:sz w:val="22"/>
                <w:szCs w:val="22"/>
              </w:rPr>
            </w:pPr>
            <w:r>
              <w:rPr>
                <w:position w:val="-68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ые акты ГАД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применяется для оценки правового обеспечения деятельности ГАДБ по осуществлению контроля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, пеней и штрафов по ним, являющихся доходами 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отсутствии у ГАДБ подведомственных АДБ правовой акт в отношении требований, касающихся  АДБ считается соответствующий указанным требования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квартально и 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тклонение от планового объема налоговых и неналоговых доходов по ГАД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плановые объемы налоговых и неналоговых доходов по ГАДБ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кассовое исполнение по налоговым и неналоговым доходам в отчетном пери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 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гативно расценивается для ГАДБ как недовыполнение плана поступления администрируемых налоговых и неналоговых доходов на отчетный период, так и значительное его перевыполнение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анализируется для ГАДБ по налоговым и неналоговым доходам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м ориентиром для ГАДБ является значение показателя, не превосходящее 15 %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овые и неналоговые доходы – доходы с 01 по 17 подгруппы доходов бюджетной классификации Российской Федерации за исключением невыясненных поступлений (11701040040000180)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квартально и ежегодно</w:t>
            </w:r>
          </w:p>
        </w:tc>
      </w:tr>
      <w:tr>
        <w:trPr>
          <w:trHeight w:val="6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3. Эффективность управления дебиторской задолженностью по расчетам с дебиторами по налоговым и неналоговым дох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100 х D/R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= 100 x D/D</w:t>
            </w:r>
            <w:r>
              <w:rPr>
                <w:sz w:val="22"/>
                <w:szCs w:val="22"/>
                <w:vertAlign w:val="subscript"/>
              </w:rPr>
              <w:t>(отч.)</w:t>
            </w:r>
            <w:r>
              <w:rPr>
                <w:sz w:val="22"/>
                <w:szCs w:val="22"/>
              </w:rPr>
              <w:t>, гд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- объем дебиторс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и по доход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отчетну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vertAlign w:val="subscript"/>
              </w:rPr>
              <w:t xml:space="preserve">f </w:t>
            </w:r>
            <w:r>
              <w:rPr>
                <w:sz w:val="22"/>
                <w:szCs w:val="22"/>
              </w:rPr>
              <w:t>- кассовое исполнение п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ируемым налоговым и неналоговы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м в отчетном  период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 </w:t>
            </w:r>
            <w:r>
              <w:rPr>
                <w:sz w:val="22"/>
                <w:szCs w:val="22"/>
                <w:vertAlign w:val="subscript"/>
              </w:rPr>
              <w:t>(отч.)</w:t>
            </w:r>
            <w:r>
              <w:rPr>
                <w:sz w:val="22"/>
                <w:szCs w:val="22"/>
              </w:rPr>
              <w:t xml:space="preserve"> – объем дебиторской задолженности по доходам по состоянию на 1 января текуще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E(P) = E(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) + E(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(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) = 0,5, если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(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) = 0,2, если 0 &lt;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&lt; 15%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(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) = 0, если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&gt; 15% или R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= 0 и D ≠ 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(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 = 0,5, если 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&lt; 100% и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 = 0 и D</w:t>
            </w:r>
            <w:r>
              <w:rPr>
                <w:sz w:val="22"/>
                <w:szCs w:val="22"/>
                <w:vertAlign w:val="subscript"/>
              </w:rPr>
              <w:t>(отч.)</w:t>
            </w:r>
            <w:r>
              <w:rPr>
                <w:sz w:val="22"/>
                <w:szCs w:val="22"/>
              </w:rPr>
              <w:t xml:space="preserve"> ≥ 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(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 = 0,2, если 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= 100 %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(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 = 0, если 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&gt; 100% или D &gt; 0 и D</w:t>
            </w:r>
            <w:r>
              <w:rPr>
                <w:sz w:val="22"/>
                <w:szCs w:val="22"/>
                <w:vertAlign w:val="subscript"/>
              </w:rPr>
              <w:t>(отч.)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ъеме дебиторской задолженности по доходам по (код формы по ОКУД 0503169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гативным считается факт накопления значительного объема дебиторской задолженности по расчетам с дебиторами по доходам по состоянию на 1 января года, следующего за отчетным, по отношению к кассовому исполнению по доходам в отчетном финансовом год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м ориентиром для индикатора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является значение 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м ориентиром для индикатора 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является значение менее 10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овые и неналоговые доходы – доходы с 01 по 17 подгруппы доходов бюджетной классифик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за исключением невыясненных поступле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11701040040000180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икатор рассчитываетс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квартально (начиная со 2 квартала) и ежегодно без учета задолженност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нереальной к взысканию</w:t>
            </w:r>
          </w:p>
        </w:tc>
      </w:tr>
      <w:tr>
        <w:trPr>
          <w:trHeight w:val="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Эффективность работы с невыясненными поступлениями бюджета Златоуст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- объем невыясненных поступлений  за отчетн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= 1, если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 = 0, есл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&gt; 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гативным считается факт увеличение объема невыясненных поступлений за отчетный период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м ориентиром является значение индикатора 0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Индикатор рассчитывается  ежеквартально и ежегодно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Учет и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Наличие единой автоматизированной системы сбора и свода бюджетной отчетности и отчетности БУ и А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 = 100 х n/N,    где</w:t>
            </w:r>
          </w:p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- количество муниципальных учреждений, включенных в единую автоматизированную систему сбора и свода бюджетной отчетности и бухгалтерской отчетности БУ и АУ;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- общее количество муниципальных учреж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(Р) = ───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ежегодно 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Представл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й год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ной отчетности в установленные 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годовой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й отчетности за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 с соблюдением установленных контрольных соотношений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нутридокументному и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документному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ю и сроков предоставления бюджетной отчетности, установленных приказом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 (Р) =1, 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годовая бюджетная отчетность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а с соблюдением установленных контрольных соотношений или количество изменений  форм годовой бюджетной отчетности составило не более 10 раз, срок предоставления бюджетной отчетности соблюден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(Р) = 0, 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если количество изменений форм годовой бюджетной отчетности составило более 10 раз и (или) нарушен срок предоставления бюджетной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.1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оценки данного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 позитивно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атривается безусловное исполн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ов представления качественной годовой отчетности, установленных приказом Финансового управл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количество представления измененных  форм годовой бюджетной отчетности в Финансовое управление в программном комплексе «СКИФ» для автоматизации приема, обработки и хранения бухгалтерской отчетности в период формирования сводной бюджетной отчетности  в количестве не более 10 суммарн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ссчитывается</w:t>
            </w:r>
          </w:p>
          <w:p>
            <w:pPr>
              <w:pStyle w:val="Style26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Применение муниципальными учреждениями программных комплексов по автоматизации бюджетного и бухгалтерск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 = 100 х n/N</w:t>
            </w:r>
          </w:p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 n - количество муниципальных учреждений, применяющих программные комплексы по автоматизации бюджетного и бухгалтерского учета;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- общее количество муниципальных учреж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(Р) = ──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ежегодно 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4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«Сведения о мерах по повышению эффективности расходования бюджетных средств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1, если таблица «Сведения о мерах по повышению эффективности расходования бюджетных средств» заполне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0, если таблица «Сведения о мерах по повышению эффективности расходования бюджетных средств» не заполн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рах по повышению эффективности расходования бюджетных средств (код формы по ОКУД 0503160, таблица 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сам факт наличия заполненной таблиц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5. Представление в составе годовой отчетности  Сведений о результатах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«Сведения о результатах деятельности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1, если таблица Сведения о результатах деятельности» заполне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0, если таблица Сведения о результатах деятельности» не заполн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зультатах деятельности (код формы по ОКУД 050316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сам факт наличия заполненной таблиц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Контроль и ау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Осуществление мероприятий внутренн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«Сведения о результатах мероприятий внутреннего контроля»), содержание которой функционально соответствует характеристикам внутреннего контроля, указанным в коммента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(P) = 1, если таблица «Сведения о результатах мероприятий внутреннего контроля» заполнена и соответствует характеристикам внутреннего контроля, указанным в коммента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(P) = 0, если таблица «Сведения о результатах мероприятий внутреннего контроля» не заполнена или не соответствует характеристикам внутреннего контроля, указанным в коммента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зультатах мероприятий внутреннего контроля (код формы по ОКУД 0503160, таблица 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Нарушения, выявленные  в ходе внешних контроль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 – наличие либо отсутствие замечаний  в графе «Результаты проверки» таблицы «Сведения о результатах внешних контро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1, если в графе «Результа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и» таблицы «Сведения 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ах внешних контро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» не имеется замеч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0, если в графе «Результа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и» имеются замеч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зультатах внешних контрольных мероприятий (код формы по ОКУД 0503160, таблица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отсутствие нарушений по результатам проведенных контрольных меропри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Проведение инвентар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«Сведения о проведении инвентаризац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1, если в графе «Результаты инвентаризации» таблицы «Сведения о проведении инвентаризаций» не содержатся показатели расхождения с данными бюджетного уч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0, если в графе «Результаты инвентаризации» таблицы «Сведения о проведении инвентаризаций»   указаны выявленные расхождения с данными бюджетного учета или Сведения не предоставл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оведении инвентаризаций (код формы по ОКУД 0503160, таблица 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о расценивается факт отсутствия выявленных расхождений с данными бюджетного уч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– основные средства (остаточная стоимость) ГРБ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нематериальные активы (остаточная стоимость) ГРБ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– материальные запасы ГРБ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вложения ГРБС в нефинансовые актив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нефинансовые активы ГРБС в пу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– денежные средства ГРБ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– финансовые вложения 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Е(Р) = </w:t>
            </w:r>
            <w:r>
              <w:rPr>
                <w:spacing w:val="-2"/>
                <w:sz w:val="22"/>
                <w:szCs w:val="22"/>
              </w:rPr>
              <w:t xml:space="preserve">1, если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2"/>
                <w:szCs w:val="22"/>
              </w:rPr>
              <w:t>или</w:t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 строк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Установлено недостач и хищен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нежных средств и (или) материальных ценностей с начал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да» отсутствует показат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Е(Р) = 0,5, если </w:t>
            </w:r>
            <w:r>
              <w:rPr>
                <w:position w:val="-6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 &lt; Р ≤ 0,2%;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Р &gt; 0,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едостачах и хищениях денежных средств и материальных ценностей (код формы по ОКУД 050317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ГР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ну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5. Качество правового акта ГРБС об организации внутреннего финансового контроля (аудит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ового акта ГРБС, обеспечивающег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оздание подразделения внутреннего финансового контроля (аудит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зависимость работы подразделения внутреннего финансового контроля (аудита) от других 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) наличие процедур и порядка осуществления внутреннего финансового контроля (аудита) </w:t>
            </w:r>
          </w:p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=1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=0,5, если правовой акт ГРБС не соответствует требованиям 1) – 2) настоящего пунк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=0, если правовой акт ГРБС не утвержден  или не соответствует требованиям 1) – 3) настояще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акт ГР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к настоящему Положени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равового акта ГРБС об организации внутреннего финансового аудита (контроля)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квартально и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ового акта ГРБС, обеспечивающего наличие процедур и порядка осуществления мониторинга результатов деятельности (результативности бюджетных расходов, качества предоставляемых услуг)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=1, если правовой акт ГРБС утвержден и содержит описание процедур и порядка осуществления мониторинга результатов деятельности (результативности бюджетных расходов, качества предоставляемых услуг) подведомственных учреж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=0, если правовой акт ГРБС не утвержден или не содержит описание процедур и порядка осуществления мониторинга результатов деятельности (результативности бюджетных расходов, качества предоставляемых услуг) подведомств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акт ГР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равового акта ГРБС о порядке осуществления мониторинга результатов деятельности (результативности бюджетных расходов, качества предоставляемых услуг) подведомственных учреждений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квартально и ежегодно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.1. Иски о возмещении ущерба (в денежном выраже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 = 100 х S</w:t>
            </w:r>
            <w:r>
              <w:rPr>
                <w:sz w:val="22"/>
                <w:szCs w:val="22"/>
                <w:vertAlign w:val="subscript"/>
              </w:rPr>
              <w:t xml:space="preserve">u </w:t>
            </w:r>
            <w:r>
              <w:rPr>
                <w:sz w:val="22"/>
                <w:szCs w:val="22"/>
              </w:rPr>
              <w:t>/ S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де S</w:t>
            </w:r>
            <w:r>
              <w:rPr>
                <w:sz w:val="22"/>
                <w:szCs w:val="22"/>
                <w:vertAlign w:val="subscript"/>
              </w:rPr>
              <w:t>u</w:t>
            </w:r>
            <w:r>
              <w:rPr>
                <w:sz w:val="22"/>
                <w:szCs w:val="22"/>
              </w:rPr>
              <w:t xml:space="preserve"> – общая сумма исковых требований в денежном выражении, определенная судом к взысканию по судебным решениям, вступившим в законную силу в отчетном периоде,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ковым требованиям о возмещении ущерба от незаконных действий или бездействия ГРБС или его должностных лиц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 xml:space="preserve"> – общая сумма заявленных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овым требованиям о возмещении ущерба от незаконных действий или бездействия ГРБС или его должностны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ли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и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характеризует работу ГРБС в области правовой защиты при предъявлении исков о возмещении ущерба от незаконных действий или бездействия ГРБС или его должностных лиц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меньшее или равное 50 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.2. Иски о возмещении ущерба (в количественном выраже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 = 100 х Q</w:t>
            </w:r>
            <w:r>
              <w:rPr>
                <w:sz w:val="22"/>
                <w:szCs w:val="22"/>
                <w:vertAlign w:val="subscript"/>
              </w:rPr>
              <w:t>u</w:t>
            </w:r>
            <w:r>
              <w:rPr>
                <w:sz w:val="22"/>
                <w:szCs w:val="22"/>
              </w:rPr>
              <w:t xml:space="preserve"> / Q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u</w:t>
            </w:r>
            <w:r>
              <w:rPr>
                <w:sz w:val="22"/>
                <w:szCs w:val="22"/>
              </w:rPr>
              <w:t xml:space="preserve"> – общее количество судебных решений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 xml:space="preserve"> – общее количество судебных решений, вступивших в законную силу в отчетном периоде, 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овым требованиям о возмещении ущерба от незаконных действий или бездействия ГРБС или его должностны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ли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и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Иски о взыскании задолженности (в денежном выраже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 = 100 х S</w:t>
            </w:r>
            <w:r>
              <w:rPr>
                <w:sz w:val="22"/>
                <w:szCs w:val="22"/>
                <w:vertAlign w:val="subscript"/>
              </w:rPr>
              <w:t>u</w:t>
            </w:r>
            <w:r>
              <w:rPr>
                <w:sz w:val="22"/>
                <w:szCs w:val="22"/>
              </w:rPr>
              <w:t xml:space="preserve"> / S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де S</w:t>
            </w:r>
            <w:r>
              <w:rPr>
                <w:sz w:val="22"/>
                <w:szCs w:val="22"/>
                <w:vertAlign w:val="subscript"/>
              </w:rPr>
              <w:t>u</w:t>
            </w:r>
            <w:r>
              <w:rPr>
                <w:sz w:val="22"/>
                <w:szCs w:val="22"/>
              </w:rPr>
              <w:t xml:space="preserve"> – общая сумма исковых требований в денежном выражении, определенная судом к взысканию по судебным решениям, вступившим в законную силу в отчетном периоде,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 xml:space="preserve"> – общая сумма заявленных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(P)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Иски о взыскании задолженности (в количественном выраже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 = 100 х Q</w:t>
            </w:r>
            <w:r>
              <w:rPr>
                <w:sz w:val="22"/>
                <w:szCs w:val="22"/>
                <w:vertAlign w:val="subscript"/>
              </w:rPr>
              <w:t>u</w:t>
            </w:r>
            <w:r>
              <w:rPr>
                <w:sz w:val="22"/>
                <w:szCs w:val="22"/>
              </w:rPr>
              <w:t xml:space="preserve"> / Q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u</w:t>
            </w:r>
            <w:r>
              <w:rPr>
                <w:sz w:val="22"/>
                <w:szCs w:val="22"/>
              </w:rPr>
              <w:t xml:space="preserve"> – общее количество судебных решений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;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 xml:space="preserve"> – общее количество судебных решений, вступивших в законную силу в отчетном периоде, 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(P)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Иски по денежным обязательствам получателей средств  бюджета (в денежном выраже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 = 100 х S</w:t>
            </w:r>
            <w:r>
              <w:rPr>
                <w:sz w:val="22"/>
                <w:szCs w:val="22"/>
                <w:vertAlign w:val="subscript"/>
              </w:rPr>
              <w:t>u</w:t>
            </w:r>
            <w:r>
              <w:rPr>
                <w:sz w:val="22"/>
                <w:szCs w:val="22"/>
              </w:rPr>
              <w:t xml:space="preserve"> / S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де S</w:t>
            </w:r>
            <w:r>
              <w:rPr>
                <w:sz w:val="22"/>
                <w:szCs w:val="22"/>
                <w:vertAlign w:val="subscript"/>
              </w:rPr>
              <w:t>u</w:t>
            </w:r>
            <w:r>
              <w:rPr>
                <w:sz w:val="22"/>
                <w:szCs w:val="22"/>
              </w:rPr>
              <w:t xml:space="preserve"> – общая сумма исковых требований в денежном выражении, определенная судом к взысканию по судебным решениям, вступившим в законную силу в отчетном периоде,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ковым требованиям о взыскании с участников бюджетного процесса, подведомственных ГРБС, по принятым ими как получателями бюджетных средств денежным обязательствам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 xml:space="preserve"> – общая сумма заявленных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ковым требованиям о взыскании с участников бюджетного процесса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(P)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характеризует работу получателей средств бюджета, подведомственных ГРБС, в области правовой защиты  при предъявлении исков о взыскании с участников бюджетного процесса, подведомственных ГРБС, по принятым ими как получателями бюджетных средств денежным обязательства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 Иски по денежным обязательствам получателей средств бюджета (в количественном выраже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 = 100 х Q</w:t>
            </w:r>
            <w:r>
              <w:rPr>
                <w:sz w:val="22"/>
                <w:szCs w:val="22"/>
                <w:vertAlign w:val="subscript"/>
              </w:rPr>
              <w:t xml:space="preserve">u </w:t>
            </w:r>
            <w:r>
              <w:rPr>
                <w:sz w:val="22"/>
                <w:szCs w:val="22"/>
              </w:rPr>
              <w:t>/ Q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 – общее количество судебных решений, вступивших в законную силу в отчетном периоде и предусматривающих полное или частичное удовлетворение исковых требований о взыскании с участников бюджетного процесса, подведомственных ГРБС, по принятым ими как получателями бюджетных средств денежным обязательствам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p – общее количество судебных решений, вступивших в законную силу в отчетном периоде, 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ковым требованиям о взыскании с участников бюджетного процесса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(P)=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характеризует работу участников бюджетного процесса, подведомственных ГРБС, в области правовой защиты  при предъявлении исков о взыскании с участников бюджетного процесса, подведомственных ГРБС, по принятым ими как получателями бюджетных средств денежным обязательства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 Приостановление операций по расходованию средств на лицевых счетах подведомственных ГРБС получателей средств  бюджета в связи с нарушением процедур исполнения судебных актов, предусматривающих обращение взыскания на средства  бюджета по обязательствам участников бюджетного проце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количество направленных Финансовым управлением уведомлений о приостановлении операций по расходованию средств на лицевых счетах, открытых в Финансовом управлении, подведомственных ГРБС получателей средств  бюджета в связи с нарушением процедур исполнения судебных актов, предусматривающих обращение взыскания на средства  бюджета, в отчетном пери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Если Р ≤ Р </w:t>
            </w: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 xml:space="preserve"> , то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den>
              </m:f>
            </m:oMath>
            <w:r>
              <w:rPr>
                <w:position w:val="-22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Р &gt; Р </w:t>
            </w:r>
            <w:r>
              <w:rPr>
                <w:sz w:val="22"/>
                <w:szCs w:val="22"/>
                <w:vertAlign w:val="superscript"/>
              </w:rPr>
              <w:t xml:space="preserve">* </w:t>
            </w:r>
            <w:r>
              <w:rPr>
                <w:sz w:val="22"/>
                <w:szCs w:val="22"/>
              </w:rPr>
              <w:t xml:space="preserve">, то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де Р*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=1 в случае ежеквартального мониторинга качества финансового менеджмента за I квартал текущего финансового год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= 2 в случае ежеквартального мониторинга качества финансового менеджмента за I полугодие текущего финансового год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= 3 в случае ежеквартального мониторинга качества финансового менеджмента за 9 месяцев текущего финансового год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 4 в случае годового мониторинга качества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приостановления операций по расходованию средств подведомственных ГРБС получателей средств  бюджета в связи с нарушением процедур исполнения судебных актов свидетельствует о плохом качестве финансового менеджме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квартально и 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8. Сумма, подлежащая взысканию по исполнительным докумен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– сумма, подлежащая взысканию по поступившим с начала финансового года исполнительным документам, предъявляемым к ГРБС, за счет средств  бюджета  по состоянию на конец отчетного период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 - кассовое исполнение расходов ГРБС в отчетном пери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 к настоящему Положени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итивно расценивается сокращение суммы, подлежащей взысканию по поступившим с начала финансового года исполнительным документам за счет средств  бюджета  по состоянию на конец отчетного периода, по отношению к кассовому исполнению расходов ГРБС в отчетном пери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квартально и ежегодно</w:t>
            </w:r>
          </w:p>
        </w:tc>
      </w:tr>
      <w:tr>
        <w:trPr>
          <w:trHeight w:val="51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Квалификация сотрудников финансового (финансово-экономического) подразделения ГРБ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=100*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  <w:szCs w:val="22"/>
              </w:rPr>
              <w:t xml:space="preserve"> ,  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фактическое количество сотрудников финансового (финансово-экономического) подразделения ГРБС, обладающих дипломами кандидата или доктора экономических наук по состоянию на 1 января текущего финансов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фактическое количество сотрудников финансового (финансово-экономического) подразделения ГРБС, 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о состоянию на 1 января текущего финансового год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фактическое количество сотрудников финансового (финансово-экономического) подразделения ГРБС, обладающих дипломами 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по состоянию на 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общее фактическое количество сотрудников финансового (финансово-экономического) подразделения ГРБС по состоянию на 1 января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 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о расценивается наличие в штате финансового (финансово-экономического) подразделения ГРБС сотрудников, имеющих дипломы кандидата или доктора экономических нау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наличие в штате финансового (финансово-экономического) подразделения ГРБС 100% сотрудников, 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Повышение квалификации сотрудников финансового (финансово-экономического) подразделения ГРБ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 = 100*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оличество сотрудников финансового (финансово-экономического) подразделения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фактическое количество сотрудников финансового (финансово-экономического) подразделения ГРБС, по состоянию на 1 января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повышения квалификации в области экономики и финансов ведет к росту уровня квалификации сотрудников финансового (финансово-экономического)  подразделения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3.Укомплектованность  финансового (финансово-экономического) подразделения ГРБ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 = 100 х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фактическое количество сотрудников в финансовом (финансово-экономическом) подразделении ГРБС по состоянию на 1 января текущего финансового года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общее количество сотрудников в финансовом (финансово-экономическом) подразделении ГРБС по штатному расписанию по состоянию на 1 января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о расценивается сокращение количества незаполненных вакансий в финансовом (финансово-экономическом) подразделении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Ротация сотрудников финансового (финансово-экономического) подразделения ГРБС в возрасте до 35 лет, имеющих стаж работы в подразделении более тре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=100*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отрудников  финансового (финансово-экономического) подразделения ГРБС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количество сотрудников  финансового (финансово-экономического) подразделения ГРБС в возрасте до 35 лет, имеющих стаж работы в подразделении более трех лет, по состоянию на 1 января отчетно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м ориентиром для ГРБС является значение показателя, соответствующее неизменной численности сотрудников  финансового (финансово-экономического) подразделения ГРБС в возрасте до 35 лет, имеющих стаж работы в подразделении более трех ле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 Количество сотрудников финансового (финансово-экономического) подразделения ГРБС в возрасте до 35 лет, имеющих стаж работы в подразделении более тре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 = 100 х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количество сотрудников  финансового (финансово-экономического) подразделения ГРБС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общее фактическое количество сотрудников  финансового (финансово-экономического) подразделения ГРБС по состоянию на 1 января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большее или равное 25 %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Использование инструментов повышения эффективности бюджет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. Доля бюджетных ассигнований, представленных в программном ви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умма бюджетных ассигнований ГРБС на отчетный (текущий) финансовый год, представленная в виде долгосрочных целевых программ и ведомственных целевых програм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2"/>
                <w:szCs w:val="22"/>
              </w:rPr>
              <w:t>- общая сумма бюджетных ассигнований ГРБС на отчетный (текущий)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настоящему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итивно расценивается рост доли бюджетных ассигнований ГРБС на отчетный (текущий) финансовый год,  представленных в виде долгосрочных целевых программ и ведомственных целевых програм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квартально и 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. Доля бюджетных ассигнований, представленных в программном виде (без учета субвенции на реализацию передаваемых полномочий субъекта РФ, полномочий РФ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умма бюджетных ассигнований ГРБС на отчетный (текущий) финансовый год, представленная в виде долгосрочных целевых программ и ведомственных целевых программ  без учета субвенции на реализацию передаваемых полномочий субъекта РФ, полномочий РФ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2"/>
                <w:szCs w:val="22"/>
              </w:rPr>
              <w:t>- общая сумма бюджетных ассигнований ГРБС, на отчетный (текущий) финансовый год без учета субвенции на реализацию передаваемых полномочий субъекта РФ, полномочий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настоящему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итивно расценивается рост доли бюджетных ассигнований ГРБС на отчетный (текущий) финансовый год,  представленных в виде долгосрочных целевых программ и ведомственных целевых программ без учета субвенции на реализацию передаваемых полномочий субъекта РФ, полномочий Р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квартально и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Доля  казенных учреждений, для которых установлены муниципальные задания, в общем числе казенных учреждений (без учета органов местного самоуправл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КГКУЗ/ КГКУ х100, где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УЗ – количество казенных учреждений, для которых установлены муниципальные зад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У – количество казенных учреждений  (без учета органов местного самоупра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 = 1,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Р = 100 %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 = 0,7,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86 % ≤  Р &lt; 100 %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 = 0,3,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66% ≤ Р ≤ 85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Р ≤ 6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  <w:t>позитивно расценивается рост количества муниципальных казенных учреждений, для которых установлены муниципальные зада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индикатора более 95 процент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ссчитывается 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 Доля бюджетных учреждений и автономных учреждений, оказывающих муниципальные услуги (выполняющих работы) в соответствии с муниципальным заданием, в общем числе муниципальных учреждений Златоуст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(КГБУ + КГАУ) / КГУ х 100, где:</w:t>
            </w:r>
          </w:p>
          <w:p>
            <w:pPr>
              <w:pStyle w:val="ProGramma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БУ - количество бюджетных учреждений, оказывающих муниципальные услуги (выполняющих работы) в соответствии с муниципальным заданием;</w:t>
            </w:r>
          </w:p>
          <w:p>
            <w:pPr>
              <w:pStyle w:val="ProGramma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АУ – количество автономных учреждений, оказывающих муниципальные услуги (выполняющих работы) в соответствии с муниципальным задание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У – общее количество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 = 1,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Р ≥ 80%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 = 0,7,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66% ≤ Р &lt; 80%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(Р) = 0,3,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51% ≤ Р ≤ 65%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Р ≤ 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о расценивается рост количества бюджетных учреждений и автономных учреждений, оказывающих муниципальные  услуги (выполняющих работы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индикатора 80 и более процент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ссчитывается ежего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Прирост объема доходов бюджетных учреждений и автономных учреждений от приносящей доход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= (ДАБГУг - ДАБГУ г-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)/ДАБГУ г-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х100, гд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БГУ – доход муниципальных автономных и бюджетных учрежд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; г-1 – последний отчет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; год, предшествующ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  <w:t>Е(Р) = 1,  если Р ≥ 20%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  <w:t>Е(Р) = 0,7,  если 11% ≤ Р &lt; 20%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  <w:t>Е(Р) = 0,3,  если 6% ≤ Р ≤ 10%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  <w:t xml:space="preserve">Е(Р) = 0, если Р  ≤  5%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  <w:t xml:space="preserve">или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АБГУ г-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sz w:val="22"/>
                <w:szCs w:val="22"/>
              </w:rPr>
              <w:t xml:space="preserve">  ДАБГУ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  <w:t xml:space="preserve">позитивно расценивается рост объема доходов муниципальных автономных и бюджетных учреждений от приносящей доход деятельности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индикатора 20 и более процент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ссчитывается 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6.Наличие нормативных правовых актов Златоустовского городского округа, устанавливающих стандарты (требования к качеству) оказания (выполнения) муниципальных услуг  (работ) юридическим и физическим лицам по перечню муниципального услуг (работ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яемых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мися в веде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муниципальны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и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 основных ви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 -  наличие либо отсутствие нормативных правовых актов Златоустовского городского округа, устанавливающих стандарты (требования к качеству) оказания (выполнения) муниципальных услуг (работ)  юридическим и физическим лицам по перечню муниципальных услуг (работ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1, если имеетс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не имеются или сведения не указа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 сам факт наличия нормативных правовых актов Златоустовского городского округа, устанавливающих стандарты (требования к качеству) оказания (выполнения) муниципальных услуг (работ)  юридическим и физическим лицам по перечню муниципальных услуг (работ), оказываем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яемых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мися в веде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 местного самоуправления Златоустовского городского округа муниципальны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и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 основных вид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ссчитывается 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Наличие результатов контроля за исполнением муниципальных заданий на оказание (выполнение) муниципальных услуг (работ) юридическим и физическим лицам в соответствии с порядком, утвержденным нормативным правовым актом Златоуст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результаты контроля за исполнением муниципальных заданий на оказание (выполнение) муниципальных услуг (работ) юридическим и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1, если имеютс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не имеются или сведения не указаны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индикатора позитивно рассматривается  сам факт наличия результатов контроля за исполнением муниципальных заданий на оказание (выполнение) муниципальных услуг (работ) юридическим и физическим лицам в соответствии с порядком, утвержденным нормативным правовым актом Златоустовского городского окру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ссчитывается 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8. Степень реализации отраслевого (ведомственного) плана повышения эффективности бюджетных расх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и своевременность выполнения мероприятий по повышению эффективности бюджетных расходов по следующим основным направлениям:</w:t>
            </w:r>
          </w:p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/>
              <w:t>обеспечение долгосрочной сбалансированности и устойчивости бюджета Златоустовского городского округа;</w:t>
            </w:r>
          </w:p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/>
              <w:t>совершенствование программно-целевых принципов организации деятельности органов местного самоуправления;</w:t>
            </w:r>
          </w:p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/>
              <w:t>реструктуризация бюджетного сектора;</w:t>
            </w:r>
          </w:p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/>
              <w:t>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;</w:t>
            </w:r>
          </w:p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/>
              <w:t>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;</w:t>
            </w:r>
          </w:p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>
                <w:sz w:val="22"/>
                <w:szCs w:val="22"/>
              </w:rPr>
            </w:pPr>
            <w:r>
              <w:rPr/>
              <w:t>развитие информационной системы управления муниципальными финан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08760" cy="680720"/>
                  <wp:effectExtent l="0" t="0" r="0" b="0"/>
                  <wp:docPr id="1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- количество направлений отраслевого (ведомственного) плана повышения эффективности бюджетных расходов, не подлежащих выполнению в отчетном периоде;</w:t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5285" cy="212725"/>
                  <wp:effectExtent l="0" t="0" r="0" b="0"/>
                  <wp:docPr id="2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если все мероприятия по i-му направлению повышения эффективности бюджетных расходов выполнены своевременно (в установленные сроки);</w:t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2455" cy="233045"/>
                  <wp:effectExtent l="0" t="0" r="0" b="0"/>
                  <wp:docPr id="3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если все мероприятия по i-му направлению повышения эффективности бюджетных расходов выполнены, но часть из них выполнена в более поздние сроки;</w:t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7535" cy="267335"/>
                  <wp:effectExtent l="0" t="0" r="0" b="0"/>
                  <wp:docPr id="4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если часть мероприятий по i-му направлению повышения эффективности бюджетных расходов не выполнен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475" cy="138430"/>
                  <wp:effectExtent l="0" t="0" r="0" b="0"/>
                  <wp:docPr id="5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если все мероприятия по i-му направлению повышения эффективности бюджетных расходов не выполнены или планы отсутству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настоящему По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своевременность выполнения всех мероприятий отраслевого (ведомственного) плана повышения эффективности бюджетных расходов. Показатель рассчитывается ежекварталь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9. Качество управления деятельностью бюджетных и автономных учреждений (далее - БУ и АУ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равовых актов, обеспечивающих проведение мониторинга деятельности или качества финансового менеджмента БУ и АУ, содержащих показатели, отражающие: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остояние финансовой дисциплины;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качество плана финансово-хозяйственной деятельности;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степень выполнения плана финансово-хозяйственной деятельности за отчетный пери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выполнение муниципального задания за отчетный период, в т. ч. по натуральным и стоимостным показателям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причины возникновения остатков по субсидиям на финансовое обеспечение выполнения муниципального задания на конец отчетного года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полноту, достоверность составления и своевременность представления отчетности (бухгалтерской, отчетов о результатах деятельности БУ и АУ и использовании закрепленного за учреждением имущества и т.д.);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качество ведения учетной политики (и) или управленческого (аналитического) у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40510" cy="871220"/>
                  <wp:effectExtent l="0" t="0" r="0" b="0"/>
                  <wp:docPr id="6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020" cy="190500"/>
                  <wp:effectExtent l="0" t="0" r="0" b="0"/>
                  <wp:docPr id="7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14" r="-7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если показатель описывается в правовом ак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020" cy="190500"/>
                  <wp:effectExtent l="0" t="0" r="0" b="0"/>
                  <wp:docPr id="8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114" r="-7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если соответствующий показатель отсутствует в правовом акт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акт ГР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настоящему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меняется для оценки правового обеспечения проведения мониторинга деятельности БУ и АУ.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ежеквартально и ежегод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  <w:tab w:val="left" w:pos="43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Повышение прозрачности бюджет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 Доля муниципальных учреждений, информация о результатах деятельности которых за отчетный год размещена в сети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У(инф)/ У х 100, гд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(инф) – число муниципальных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, которыми информация о плановых и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х значениях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ей,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ющих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деятельности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х учреждений,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объемы и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оказания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м отдельных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ия работ) размещена в сети Интерн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етный год по состоянию на отчетную дату (без учета ГРБС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- общее число муниципа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 ГРБС, 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ю на отчетную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у (без учета ГРБ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1, если Р = 100%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0,8, если 81% ≤ Р &lt;100%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0,6, если 51% ≤ Р ≤ 80%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0,4, если 21% ≤ Р ≤ 50%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2,если 1% ≤ Р ≤ 20%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Р =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 к настоящему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асчете значения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а информация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результатах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 муниципальных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 должна: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быть размещена на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ом сайте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;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одержать плановые и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значения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ей,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ющих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деятельности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х учреждений,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объемы и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оказания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м отдельных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 услуг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полнения работ).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м ориентиром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ляется значение индикатора 100 процентов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 рассчитывается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Размещение ГРБ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о планов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жидаем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в сети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А – число документов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ных в се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о плановых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х результ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ГРБС на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ую дату (ссылка на интернет- сайт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езульт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ГРБ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содержать плановы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щ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х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х и и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 программ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ю котор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а з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1, если выполняется Р &gt; 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не выполняется Р=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 к настоящему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енивается сам фак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информ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овых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х результ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в се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. Информация о результ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ГРБ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быть размещена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м сайт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держать плановы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щ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ализацию долгосрочных, ведомственных и и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целевых программ, ответственность за реализацию которых закреплена за соответствующими ГРБС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считывается </w:t>
            </w:r>
            <w:r>
              <w:rPr/>
              <w:t>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Размещение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х сай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информации 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униципальных услуга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(работах) юридическим и физическим лиц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официа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ах ГРБС вид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езультатов контроля з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задани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(выполнение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), утвержденных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не муниципальных (работ)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униципа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й на оказ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ие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еречня муниципа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(работ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ормативного правового акта, устанавливаю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(требования 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у) оказ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) по перечн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1, если на официальном сайте ГРБС полностью размещена информация, указанная в 1) - 4)настоящего пунк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0,6, если на официальном сайт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РБС размещена информация по 3видам из указанных в 1) - 4) настоящего пунк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0,4, если на официальном сайт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РБС размещена информация по 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идам из указанных в 1) - 4) настоя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(Р) = 0, если на официальном сайт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РБС размещена информация тольк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1 виду из указанных в 1) - 4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стоящего пункта либо н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фициальном сайте ГРБС информац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казанная в 1) - 4) настоящего пункта,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 к настоящему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а позитив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т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но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х сай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знач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а 100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Размещение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х сай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информации 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 программ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домственных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х)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х результатах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х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А – число целев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домственных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х)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 о фактическ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ах их реализаци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ных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м сайте ГРБС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ую дату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сылка на интерет- сай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1, ес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Р &gt; 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Р) = 0, если не имеется Р=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 к настоящему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а позитив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тся с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размещ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м сайт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о целев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домственных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х)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х результ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реализ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284" w:gutter="0" w:header="0" w:top="567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Cs w:val="24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Arial" w:hAnsi="Arial" w:eastAsia="Times New Roman" w:cs="Times New Roman"/>
      <w:sz w:val="20"/>
      <w:szCs w:val="24"/>
    </w:rPr>
  </w:style>
  <w:style w:type="character" w:styleId="6">
    <w:name w:val="Заголовок 6 Знак"/>
    <w:basedOn w:val="Style8"/>
    <w:qFormat/>
    <w:rPr>
      <w:rFonts w:ascii="Arial" w:hAnsi="Arial" w:eastAsia="Times New Roman" w:cs="Times New Roman"/>
      <w:b/>
      <w:caps/>
      <w:sz w:val="20"/>
      <w:szCs w:val="24"/>
      <w:u w:val="single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6">
    <w:name w:val="Основной текст Знак"/>
    <w:basedOn w:val="Style8"/>
    <w:qFormat/>
    <w:rPr>
      <w:rFonts w:ascii="Arial" w:hAnsi="Arial" w:eastAsia="Times New Roman" w:cs="Times New Roman"/>
      <w:bCs/>
      <w:sz w:val="20"/>
      <w:szCs w:val="24"/>
    </w:rPr>
  </w:style>
  <w:style w:type="character" w:styleId="21">
    <w:name w:val="Основной текст 2 Знак"/>
    <w:basedOn w:val="Style8"/>
    <w:qFormat/>
    <w:rPr>
      <w:rFonts w:ascii="Arial" w:hAnsi="Arial" w:eastAsia="Times New Roman" w:cs="Arial"/>
      <w:sz w:val="20"/>
      <w:szCs w:val="20"/>
    </w:rPr>
  </w:style>
  <w:style w:type="character" w:styleId="31">
    <w:name w:val="Основной текст 3 Знак"/>
    <w:basedOn w:val="Style8"/>
    <w:qFormat/>
    <w:rPr>
      <w:rFonts w:ascii="Arial" w:hAnsi="Arial" w:eastAsia="Times New Roman" w:cs="Times New Roman"/>
      <w:b/>
      <w:sz w:val="20"/>
      <w:szCs w:val="24"/>
    </w:rPr>
  </w:style>
  <w:style w:type="character" w:styleId="Style17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basedOn w:val="Style8"/>
    <w:qFormat/>
    <w:rPr>
      <w:color w:val="00800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20">
    <w:name w:val="Прощание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ProGramma">
    <w:name w:val="Pro-Gramma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ProList1">
    <w:name w:val="Pro-List #1 Знак"/>
    <w:basedOn w:val="ProGramma"/>
    <w:qFormat/>
    <w:rPr/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22">
    <w:name w:val="Основной текст 2"/>
    <w:basedOn w:val="Normal"/>
    <w:qFormat/>
    <w:pPr/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Cs w:val="24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/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ind w:firstLine="709"/>
    </w:pPr>
    <w:rPr/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8:29:00Z</dcterms:created>
  <dc:creator>gumayeva</dc:creator>
  <dc:description/>
  <cp:keywords/>
  <dc:language>en-US</dc:language>
  <cp:lastModifiedBy>gumayeva</cp:lastModifiedBy>
  <cp:lastPrinted>2013-03-28T11:45:00Z</cp:lastPrinted>
  <dcterms:modified xsi:type="dcterms:W3CDTF">2013-04-02T04:39:00Z</dcterms:modified>
  <cp:revision>15</cp:revision>
  <dc:subject/>
  <dc:title/>
</cp:coreProperties>
</file>