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б организации про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ниторинга качества финансового менеджмент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существляемого главными распорядителями средст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главными администраторами доход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юджета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, в части документов, используемых при составлении проекта решения о бюджете на очередной финансовый год и плановый пери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464"/>
        <w:gridCol w:w="1843"/>
        <w:gridCol w:w="1701"/>
        <w:gridCol w:w="2835"/>
        <w:gridCol w:w="2693"/>
      </w:tblGrid>
      <w:tr>
        <w:trPr>
          <w:tblHeader w:val="true"/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руппы в оценке/показателя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(в 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Реестр расходных обязательств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Своевременность представления фрагмента реестра расходных обязательств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Р – количество дней отклонения даты регистрации сопроводительного письма руководителя (заместителя руководителя) ГРБС, к которому приложен фрагмент реестра расходных обязательств ГРБС на очередной финансовый год и плановый период, в Финансовом управлении от даты представления фрагмента реестра расходных обязательств, установленной Финансов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=0, если Р&gt;5 или фрагмент реестра расходных обязательств не представле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=0,2, если Р=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=1, если Р=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ительное значение показателя свидетельствует о несоблюдении сроков представления фрагмента реестра расходных обязательств ГРБС, установленных Финансовым управл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лнота и корректность общей информации о расходных обязательствах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025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бюджета, по которым предусмотрены ассигнования на исполнение расходного обязательства, код методики расчета расходов, и (или) в указанные поля внесены изменения при проверке Финансовым управлением представленного фрагмента расходного обязательств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общее количество расходных обязательств ГРБС, подлежащих исполнению в очередном финансовом году и планов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00" cy="39751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Полнота и корректность общей информации о расходных обязательствах (в </w:t>
            </w:r>
            <w:r>
              <w:rPr>
                <w:rStyle w:val="Style21"/>
                <w:sz w:val="22"/>
                <w:szCs w:val="22"/>
                <w:shd w:fill="auto" w:val="clear"/>
              </w:rPr>
              <w:t>денежном выражении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2175" cy="467995"/>
                  <wp:effectExtent l="0" t="0" r="0" b="0"/>
                  <wp:docPr id="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605" cy="195580"/>
                  <wp:effectExtent l="0" t="0" r="0" b="0"/>
                  <wp:docPr id="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14" r="-15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умма объемов бюджетных ассигнований на очередной финансовый год на реализацию </w:t>
            </w:r>
            <w:r>
              <w:rPr>
                <w:color w:val="000000"/>
                <w:sz w:val="22"/>
                <w:szCs w:val="22"/>
              </w:rPr>
              <w:t xml:space="preserve">расходных обязательств, по которым 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указано</w:t>
            </w:r>
            <w:r>
              <w:rPr>
                <w:sz w:val="22"/>
                <w:szCs w:val="22"/>
              </w:rPr>
              <w:t xml:space="preserve"> хотя бы одно из полей и (или) внесены в них изменения при провер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- сумма объемов бюджетных ассигнований на очередной финансовый год на реализацию расходных обязательств, представленных во фрагменте реестра расходных обязательств на очередной финансовый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65530" cy="445770"/>
                  <wp:effectExtent l="0" t="0" r="0" b="0"/>
                  <wp:docPr id="5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оказателя характеризует </w:t>
            </w:r>
            <w:r>
              <w:rPr>
                <w:rStyle w:val="Style21"/>
                <w:sz w:val="22"/>
                <w:szCs w:val="22"/>
                <w:shd w:fill="auto" w:val="clear"/>
              </w:rPr>
              <w:t>долю направлений расходов</w:t>
            </w:r>
            <w:r>
              <w:rPr/>
              <w:t xml:space="preserve"> (в </w:t>
            </w:r>
            <w:r>
              <w:rPr>
                <w:rStyle w:val="Style21"/>
                <w:sz w:val="22"/>
                <w:szCs w:val="22"/>
                <w:shd w:fill="auto" w:val="clear"/>
              </w:rPr>
              <w:t>денежном выражении) основания по которым не указаны</w:t>
            </w:r>
            <w:r>
              <w:rPr/>
              <w:t xml:space="preserve">. Целевым ориентиром для ГРБС является значение показателя, </w:t>
            </w:r>
            <w:r>
              <w:rPr>
                <w:rStyle w:val="Style21"/>
                <w:sz w:val="22"/>
                <w:szCs w:val="22"/>
                <w:shd w:fill="auto" w:val="clear"/>
              </w:rPr>
              <w:t>равное 0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олнота отражения во фрагменте реестра расходных обязательств ГРБС бюджетных ассигнований, предусмотренных ГРБС в проекте бюджета на очередной финансовый год и плановый период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65200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800" cy="202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- сумма объемов бюджетных ассигнований на очередной финансовый год и плановый период на реализацию расходных обязательств, представленных во фрагменте реестра расходных обязательств на очередной финансовый год и плановый период;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3985" cy="177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- общий объем расходов, предусмотренных ГРБС в проекте бюджета на очередной финансовый год и плановый период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=0, если объем расходов ГРБС, представленных во фрагменте реестра расходных обязательств на очередной финансовый год и плановый период, превышает общий объем бюджетных ассигнований, предусмотренных ГРБС на очередной финансовый году и плановый период в проект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00" cy="3975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Значение показателя характеризует, насколько полно во фрагменте реестра расходных обязательств ГРБС отражены бюджетные ассигнования, предусмотренные ГРБС в проекте бюджета на очередной финансовый год и плановый период. Наличие неисполняемых расходных обязательств Златоустовского городского округа (в т.ч. финансируемых не в полном объеме) свидетельствует о необходимости проведения анализа целесообразности осуществления данных расходов, внесения изменений в соответствующие нормативные правовые акты с целью оптимизации объема и структуры реестра расходных обязательств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Качество используемых методов расчета объема бюджетных ассигнований на исполнение расходных обязательств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65200" cy="4222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800" cy="2025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- сумма бюджетных ассигнований на реализацию расходных обязательств ГРБС в очередном финансовом году и плановом периоде, рассчитанных с использованием метода индексации;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3985" cy="177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сумма объемов бюджетных ассигнований на очередной финансовый год  и плановый период на реализацию расходных обязательств, представленных во фрагменте реестра расходных обязательств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00" cy="397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 качество используемых ГРБС методов расчета объема бюджетных ассигнований на исполнение расходных обязательств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Целевым ориентиром для ГРБС является сокращение суммы бюджетных ассигнований на реализацию расходных обязательств ГРБС в очередном финансовом году и плановом периоде, рассчитанных с использованием метода индексации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боснования бюджетных ассигнований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хват в обоснованиях бюджетных ассигнований на очередной финансовый год и плановый период  сумм ассигнований, доведенных Финансовым управлением в качестве предельных объемов в ходе составления проекта бюджета на очередной финансовый год и плановый период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65200" cy="4222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800" cy="2025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представленная в обоснованиях бюджетных ассигнований на очередной финансовый год и плановый период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3985" cy="1778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Общая сумма  предельных объемов бюджетных ассигнований ГРБС на очередной финансовый год и плановый период, доведенных Финансовым управлением при составлении проекта  бюджета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00" cy="3975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показателя характеризует, насколько полно ГРБС распределил в обоснованиях бюджетных ассигнований на очередной финансовый год и плановый период объемы бюджетных ассигнований, доведенные до него Финансовым управлением при составлении проекта бюджета на очередной финансовый год и плановый пери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хват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Финансовым управлением в качестве предельных объемов в ходе составления проекта бюджета на очередной финансовый год и плановы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1380" cy="207010"/>
                  <wp:effectExtent l="0" t="0" r="0" b="0"/>
                  <wp:docPr id="18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015" cy="195580"/>
                  <wp:effectExtent l="0" t="0" r="0" b="0"/>
                  <wp:docPr id="1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для которых в обоснованиях бюджетных ассигнований представлены показатели непосредственных результатов деятельности (независимо от того, соответствуют они Методическим рекомендациям или нет)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- общая сумма бюджетных ассигнований ГРБС на очередной финансовый год и плановый период, представленная в обоснованиях бюджетных ассигнований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20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обосновал объемы бюджетных ассигнований, доведенные до него Финансовым управлением при составлении проекта бюджета на очередной финансовый год и плановый период, показателями непосредственных результатов (пояснительными записками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3. Соответствие показателей непосредственных результатов, приведенных в обоснованиях бюджетных ассигнований на очередной финансовый год и плановый период, требованиям Методики и порядка планирования бюджетных ассигнований на очередной финансовый год и плановый период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5830" cy="207010"/>
                  <wp:effectExtent l="0" t="0" r="0" b="0"/>
                  <wp:docPr id="21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2560" cy="195580"/>
                  <wp:effectExtent l="0" t="0" r="0" b="0"/>
                  <wp:docPr id="22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для которых в обоснованиях бюджетных ассигнований на очередной финансовый год и плановый период представлены показатели непосредственных результатов деятельности, соответствующие Методическим рекомендациям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- общая сумма бюджетных ассигнований ГРБС на очередной финансовый год и плановый период, для которых в обоснованиях бюджетных ассигнований представлены показатели непосредственных результатов деятельности (независимо от того, соответствуют они Методическим рекомендациям или 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23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 качество представленных в обоснованиях бюджетных ассигнований ГРБС на очередной финансовый год и плановый период показателей непосредственных результатов, исходя из их соответствия Методическим рекомендациям по составлению обоснований бюджетных ассигнований главных распорядителей средств федерального бюджета на очередной финансовый год и плановый период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Взаимосвязь показателей непосредственных результатов с достижением показателей конечных результатов деятельности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39165" cy="2946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9240" cy="294480"/>
                                <a:chOff x="0" y="0"/>
                                <a:chExt cx="939240" cy="29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392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9237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4000"/>
                                  <a:ext cx="71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54000"/>
                                  <a:ext cx="73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54000"/>
                                  <a:ext cx="191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" y="540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640" y="0"/>
                                  <a:ext cx="774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200" y="54000"/>
                                  <a:ext cx="93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11556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540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54000"/>
                                  <a:ext cx="93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4640" y="0"/>
                                  <a:ext cx="774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3.95pt;height:23.2pt" coordorigin="0,0" coordsize="1479,464">
                      <v:rect id="shape_0" stroked="f" o:allowincell="t" style="position:absolute;left:0;top:0;width:1478;height:4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61;width:1454;height:3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;top:85;width:112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;top:85;width:11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;top:85;width:3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;top:85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3;top:0;width:121;height:4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6;top:85;width:14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;top:182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85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6;top:85;width:14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6;top:0;width:121;height:4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2560" cy="195580"/>
                  <wp:effectExtent l="0" t="0" r="0" b="0"/>
                  <wp:docPr id="25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щая сумма бюджетных ассигнований на очередной финансовый год и плановый период, для которых в обоснованиях бюджетных ассигнований ГРБС на очередной финансовый год и плановый период указаны показатели конечных результатов ГРБС, вклад в достижение которых вносят результаты использования данного бюджетного ассигн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- общая сумма бюджетных ассигнований на очередной финансовый год и плановый период, для которых в обоснованиях бюджетных ассигнований ГРБС на очередной финансовый год и плановый период представлены показатели непосредственных результатов деятельности (независимо от того, соответствуют они Методическим рекомендациям или н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26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в обоснованиях бюджетных ассигнований сопоставил показатели непосредственных результатов с достижением конечных результатов деятельности ГРБС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ответствие показателей конечных результатов, приведенных в обоснованиях бюджетных ассигнований на очередной финансовый год и плановый период показателям, указанным в Докладе о результатах и основных направлениях деятельности ГРБС (далее – ДРОНД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39165" cy="29464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9240" cy="294480"/>
                                <a:chOff x="0" y="0"/>
                                <a:chExt cx="939240" cy="29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392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9237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4000"/>
                                  <a:ext cx="71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54000"/>
                                  <a:ext cx="73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54000"/>
                                  <a:ext cx="191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" y="540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640" y="0"/>
                                  <a:ext cx="774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200" y="54000"/>
                                  <a:ext cx="93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11556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540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54000"/>
                                  <a:ext cx="93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4640" y="0"/>
                                  <a:ext cx="774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3.95pt;height:23.2pt" coordorigin="0,0" coordsize="1479,464">
                      <v:rect id="shape_0" stroked="f" o:allowincell="t" style="position:absolute;left:0;top:0;width:1478;height:4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61;width:1454;height:3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2;top:85;width:112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;top:85;width:11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;top:85;width:3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;top:85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3;top:0;width:121;height:4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6;top:85;width:14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;top:182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85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6;top:85;width:14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6;top:0;width:121;height:4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" cy="195580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количество показателей конечных результатов не соответствующих показателям конечных результатов, указанных в ДРОН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- общее количество показателей конечных результатов, указанных в обоснованиях бюджетных ассигнований на очередной финансовый год и плановый пери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 =  0, в случае не предоставления ДРОНДа в Финансовое управление в соответствии с утвержденными нормативными правовыми а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в обоснованиях бюджетных ассигнований сопоставил показатели конечных результатов с показателями конечных результатов, указанными в ДРОНД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9"/>
      <w:type w:val="nextPage"/>
      <w:pgSz w:orient="landscape" w:w="16838" w:h="11906"/>
      <w:pgMar w:left="567" w:right="284" w:gutter="0" w:header="0" w:top="567" w:footer="709" w:bottom="76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Cs w:val="24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basedOn w:val="Style8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6">
    <w:name w:val="Основной текст Знак"/>
    <w:basedOn w:val="Style8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Style17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20">
    <w:name w:val="Прощание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ProGramma">
    <w:name w:val="Pro-Gramma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ProList1">
    <w:name w:val="Pro-List #1 Знак"/>
    <w:basedOn w:val="ProGramma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Cs w:val="24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/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ind w:firstLine="709"/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9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0:00Z</dcterms:created>
  <dc:creator>gumayeva</dc:creator>
  <dc:description/>
  <cp:keywords/>
  <dc:language>en-US</dc:language>
  <cp:lastModifiedBy>gumayeva</cp:lastModifiedBy>
  <cp:lastPrinted>2013-03-28T12:56:00Z</cp:lastPrinted>
  <dcterms:modified xsi:type="dcterms:W3CDTF">2013-03-28T07:01:00Z</dcterms:modified>
  <cp:revision>8</cp:revision>
  <dc:subject/>
  <dc:title/>
</cp:coreProperties>
</file>