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затраты на  обеспечение функций Финансового 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раты на услуги связи (в т.ч. на абонентскую плату, затраты на повременную оплату междугородних, местных телефонных соединений, внутризоновой телефонии ТфОП и СПС)</w:t>
      </w:r>
      <w:r>
        <w:rPr/>
        <w:t>.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43"/>
        <w:gridCol w:w="1275"/>
        <w:gridCol w:w="1275"/>
        <w:gridCol w:w="1418"/>
        <w:gridCol w:w="155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бонентских номеров,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в месяц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постоянное пользование абонентской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7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стных телефонных соед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70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3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зоновая телефония ТфОП&lt;10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зоновая телефония ТфОП&lt;60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3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зоновая телефония С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8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0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междугородних телефонных соеди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1,2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8 295,6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услуг подвижной связи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1505"/>
        <w:gridCol w:w="1417"/>
        <w:gridCol w:w="17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сяцев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услуг подвижной связи в соответствии с распоряжением Администрации Златоустовского городского округа от 31.12.2013 № 2738-р«Об утверждении Правил оплаты услуг подвижной радиотелефонной связи для выборных должностных лиц местного самоуправления, муниципальных служащих и руководителей муниципальных учреждений Златоустовского городского округа», распоряжением Администрации Златоустовского городского округа от 29.01.2014 № 144-р «Об установлении нормы оплаты услуг подвижной радиотелефонной связи руководителю Финансового управления Златоустовского городского округ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объем расходов, рассчитанный с применением нормативных затрат на приобретение сотовой связи, может быть изменен на основании распоряжения Администрации Златоустовского городского округа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траты на передачу данных с использованием информационно-коммуникационной сети Интернет и услуги интернет-провайд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1505"/>
        <w:gridCol w:w="1417"/>
        <w:gridCol w:w="17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ана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сяцев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ети Интерн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rPr/>
      </w:pPr>
      <w:r>
        <w:rPr/>
        <w:t xml:space="preserve">Затраты на услуги почтовой связи. </w:t>
      </w:r>
    </w:p>
    <w:tbl>
      <w:tblPr>
        <w:tblW w:w="97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645"/>
        <w:gridCol w:w="3525"/>
        <w:gridCol w:w="17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1 ед. марки (руб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е марки, маркированные конверты с литерой «А», формат 220 × 110 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правлений:  простое письмо, заказное письм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правлений – по необходимост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утвержденными тарифами АО «Почта России»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00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 количество маркированных конвертов и почтовых отправлений может отличаться от приведенного в нормативе в зависимости от необходимости решения административных задач Финансового управления Златоуст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ноутбук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51"/>
        <w:gridCol w:w="2410"/>
        <w:gridCol w:w="255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ноутбук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иобретения – 1 раз в 5 ле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- не более 1 шт. на 1 штатную единиц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5 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0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рабочих станций, серверного оборудова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49"/>
        <w:gridCol w:w="1871"/>
        <w:gridCol w:w="2835"/>
        <w:gridCol w:w="156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аемой компьютерной техники (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рабочих станций (автоматизированное рабочее место: системный блок, блок бесперебойного питания, монитор, клавиатура, мышь, колонк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количество рабочих станций – 63 ед.(42 × 1,5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количество рабочих станций – 46 е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– 17 е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на 1 штатную единицу (за исключением отдела бухгалтерского учета и отчетности  и отдела технического, системного и информационного обеспечения – 2 шт. на 1 штатную единиц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ер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потребности в пределах утвержденных на эти цели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системных блок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16"/>
        <w:gridCol w:w="2410"/>
        <w:gridCol w:w="1839"/>
        <w:gridCol w:w="184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аемой компьютерной техники (ед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систем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% от общего количества системных блоков для замены устаревших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× 15% = 7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0 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/>
        <w:t>атраты на приобретение монитор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16"/>
        <w:gridCol w:w="2410"/>
        <w:gridCol w:w="1839"/>
        <w:gridCol w:w="184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аемой компьютерной техники (ед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они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% от общего количества мониторов для замены устаревших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× 15% = 7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траты на приобретение принтеров, многофункциональных устройств, копировальных аппаратов и иной оргтехники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865"/>
        <w:gridCol w:w="2607"/>
        <w:gridCol w:w="1806"/>
        <w:gridCol w:w="173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аемой оргтехники (ед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принтер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% от общего количества принтеров для замены устаревши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1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5 00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Ф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% от общего количества МФУ для замены устаревши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1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70 000,00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проводных телефонных аппарат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% от общего количества телефонных аппаратов  для замены устаревши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2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32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радиотелефона (для главных групп должносте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1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67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аты на приобретение наушников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66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колонок для компьюте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5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клавиатур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для замены вышедших из стро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– по мере необходим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50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ыши компьютерно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для замены вышедших из стро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– по мере необходим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9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траты на профилактическое обслуживание, регламентно - </w:t>
      </w:r>
      <w:r>
        <w:rPr/>
        <w:t xml:space="preserve">профилактический ремонт принтеров, многофункциональных устройств, копировальных аппаратов и иной оргтехники.  </w:t>
      </w:r>
    </w:p>
    <w:tbl>
      <w:tblPr>
        <w:tblW w:w="97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17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техники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филактическое обслуживание, регламентно-профилактический ремонт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мере необход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траты на профилактическое обслуживание, регламентно - профилактический ремонт вычислительной техники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числительной техники (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филактическое обслуживание, регламентно-профилактический ремонт вычислитель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 0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траты на</w:t>
      </w:r>
      <w:r>
        <w:rPr/>
        <w:t xml:space="preserve"> содержания принтеров, многофункциональных устройств, копировальных аппаратов и иной оргтехники.</w:t>
      </w:r>
    </w:p>
    <w:tbl>
      <w:tblPr>
        <w:tblW w:w="96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техники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расходных материалов для работы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мере необходимости для восстановления работоспособности тех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 000,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запасных частей для содержани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мере необходимости для восстановления работоспособности вычислительной тех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50 000,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Затраты для приобретения запасных частей для вычислительной техники. </w:t>
      </w:r>
    </w:p>
    <w:tbl>
      <w:tblPr>
        <w:tblW w:w="96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аемых запасных частей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для приобретения запасных частей для вычислительной техники, системных блоков, мониторов, источников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мере необходимости для восстановления работоспособности тех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траты для приобретение носителей информации (в т.ч. магнитных и оптических носителей).</w:t>
      </w:r>
    </w:p>
    <w:tbl>
      <w:tblPr>
        <w:tblW w:w="96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носителей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цированный защищенный носитель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на 1 штатную должность (при необходимост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траты на проведение текущего ремонта помещения.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16"/>
        <w:gridCol w:w="2287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я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аты на проведение текущего ремонта помещен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исходя из фактической потребности (но не более 1 раза в 3 года) пункт 72 Постановления Администрации ЗГО № 269-П от 15.06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ся исходя из сметного расчета по текущим рыночным ценам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периодических печатных изданий.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1417"/>
        <w:gridCol w:w="312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сяце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периодических печатных и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по фактическим затратам в соответствии с пунктом 94 Постановления Администрации ЗГО  №  269-П от 15.06.2016 г.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печатные издания, требуемые сверх нормы или по дополнительным заявкам, могут быть приобретены в рамках выделенных средств из бюджета ЗГО на текущий финансовый год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Закупка периодических печатных изданий осуществляется в пределах доведенных лимитов бюджетных обязательств на обеспечение функций Финансового управления ЗГО.</w:t>
      </w:r>
      <w:r>
        <w:rPr>
          <w:rFonts w:cs="Times New Roman" w:ascii="Times New Roman" w:hAnsi="Times New Roman"/>
          <w:i/>
          <w:sz w:val="21"/>
          <w:szCs w:val="21"/>
        </w:rPr>
        <w:t xml:space="preserve">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Затраты на услуги по диспансеризации муниципальных служащих и периодического медицинского осмотра сотрудников, не являющихся муниципальными служащими.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2126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расчете на 1 сотрудник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услуги по диспансеризаци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на этапе пл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 00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услуги по проведению периодического медицинского осмотра сотрудников, не являющих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на этапе пл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 000,0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затраты на оплату услуг по диспансеризации муниципальных служащих и на услуги по проведению периодического медицинского осмотра сотрудников, не являющихся муниципальными служащими могут быть изменены в пределах доведенных на эти цели лимитов бюджетных обязательств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ебели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935"/>
        <w:gridCol w:w="2397"/>
        <w:gridCol w:w="267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- 1 шт. на 1 кабин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 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документов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- 1 шт. на 1 кабин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2 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 (стол + один или несколько элементов: тумбы различных видов (приставная, подкатная), приставка, подставка под монитор, подставка под системный блок и.т.п.) 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- 1 шт. на 1 штатную единиц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 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- 1 шт. на 1 штатную единиц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деревянным каркасом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- 1 шт. на 1 штатную единиц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000,0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Примечание: предельная цена на приобретение мебели может отличаться от приведенной в нормативе в зависимости от стоимости материалов на момент заключения контракта, а также от сложности и размеров изделия. Закупка мебели осуществляется в пределах доведенных лимитов бюджетных обязательств на обеспечение функций Финансового управления ЗГО. Периодичность приобретения мебели определяется максимальным сроком полезного использования и составляет 5 лет</w:t>
      </w:r>
      <w:r>
        <w:rPr>
          <w:rFonts w:cs="Times New Roman" w:ascii="Times New Roman" w:hAnsi="Times New Roman"/>
          <w:i/>
          <w:sz w:val="21"/>
          <w:szCs w:val="21"/>
        </w:rPr>
        <w:t xml:space="preserve">.  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 на приобретение систем кондиционирования.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61"/>
        <w:gridCol w:w="2665"/>
        <w:gridCol w:w="339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ционе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в 1 кабине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,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диционер (серверная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 на 1 кабине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10 000,00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/>
        <w:t xml:space="preserve">Затраты на техническое обслуживание и регламентно - профилактический ремонт систем кондиционирования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2126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ед. услуги 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техническое обслуживание и регламентно - профилактический ремонт систем конди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 000,00</w:t>
            </w:r>
          </w:p>
        </w:tc>
      </w:tr>
    </w:tbl>
    <w:p>
      <w:pPr>
        <w:pStyle w:val="Normal"/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затраты на техническое обслуживание и регламентно - профилактический ремонт систем кондиционирования могут быть изменены в пределах доведенных на эти цели лимитов бюджетных обязательст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бумаги для печати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2126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1 ед.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листовая для офисной техники формат А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90 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Затраты на оплату услуг по сопровождению программного обеспечения и приобретению простых (неисключительных) лицензий на использование  программного обеспечения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60"/>
        <w:gridCol w:w="411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простых (неисключительных) лицензий на использование  программного обесп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Затраты на оплату услуг по сопровождению справочно-правовых систем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60"/>
        <w:gridCol w:w="411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/>
        <w:t xml:space="preserve">Затраты на оплату услуг по сопровождению и приобретению иного программного обеспечения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3"/>
        <w:gridCol w:w="467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услуг по сопровождению и приобретению иного программного обеспе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/>
        <w:t xml:space="preserve">Затраты на приобретение материальных запасов для нужд гражданской обороны (самоспасатели фильтрующие)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453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атериальных запасов для нужд гражданской обороны (самоспасатели фильтрующие) (периодичность 1 раз в 5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/>
        <w:t>Затраты на дополнительное профессиональное образование и (или) повышение квалификации сотрудников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453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дополнительное профессиональное образование и (или) повышение квалификации сотруд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аты на приобретение образовательных услуг по профессиональной переподготовке и повышению квалификации определяются в соответствии </w:t>
              <w:br/>
              <w:t>со статьей 22 Федерального закона № 44-Ф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/>
        <w:t>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8"/>
        <w:gridCol w:w="425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по фактическим затратам в пределах доведенных лимитов бюджетных обязательств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jc w:val="both"/>
        <w:rPr/>
      </w:pPr>
      <w:r>
        <w:rPr/>
        <w:t>28. Затраты на приобретение канцелярских товаров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8"/>
        <w:gridCol w:w="425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на 1 сотрудника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канцелярских принадлежностей, за исключением бумаги для офисной техники (количество и стоимость канцелярских принадлежностей определены в расчет на 1 сотрудни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 000,00 руб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29. Затраты на приобретение хозяйственных товаров и принадлежностей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8"/>
        <w:gridCol w:w="425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е товары и принадле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000,00 руб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30. Затраты на оплату услуг по уборке служебных помещений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60"/>
        <w:gridCol w:w="1843"/>
        <w:gridCol w:w="226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служебных помещений (площадь помещений принята за 1 усл.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 000,00 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Затраты на приобретения прочего оборудования и техники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3"/>
        <w:gridCol w:w="2693"/>
        <w:gridCol w:w="198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чайников электрическ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– 1 раз в 3 го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1 шт. на 1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35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икроволновой п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– не чаще 1 раза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1 шт. на 1 отде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 5 56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калькуля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– по мере необходим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1 шт. на 1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роже 1 45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лампы настоль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–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– 1 шт. на 1 рабочее мес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роже 2 145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обогревателя бытового электриче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– 1 шт. на 1 каби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роже 3 95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 металл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потре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роже 14 05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юзи ок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– по мере необходимости, но не чаще 1 раза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– 1 шт. на 1 оконный про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по фактическим затратам в пределах доведенных лимитов бюджетных обязательств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16:00Z</dcterms:created>
  <dc:creator>rogacheva</dc:creator>
  <dc:description/>
  <cp:keywords/>
  <dc:language>en-US</dc:language>
  <cp:lastModifiedBy>fedorova</cp:lastModifiedBy>
  <dcterms:modified xsi:type="dcterms:W3CDTF">2025-05-23T09:40:00Z</dcterms:modified>
  <cp:revision>111</cp:revision>
  <dc:subject/>
  <dc:title/>
</cp:coreProperties>
</file>