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ing2"/>
        <w:jc w:val="center"/>
        <w:rPr/>
      </w:pPr>
      <w:r>
        <w:rPr/>
        <w:t xml:space="preserve"> </w:t>
      </w:r>
      <w:r>
        <w:rPr/>
        <w:t>ЗЛАТОУСТОВСКОГО ГОРОДСКОГО ОКРУГА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Распоря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2" w:leader="none"/>
        </w:tabs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от </w:t>
      </w:r>
      <w:r>
        <w:rPr>
          <w:lang w:val="en-US"/>
        </w:rPr>
        <w:t>17</w:t>
      </w:r>
      <w:r>
        <w:rPr/>
        <w:t xml:space="preserve"> .11. 2016 г.                                                                                                          №  </w:t>
      </w:r>
      <w:r>
        <w:rPr>
          <w:lang w:val="en-US"/>
        </w:rPr>
        <w:t>2821</w:t>
      </w:r>
      <w:r>
        <w:rPr/>
        <w:t xml:space="preserve">  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 мероприятий </w:t>
      </w:r>
    </w:p>
    <w:p>
      <w:pPr>
        <w:pStyle w:val="Normal"/>
        <w:jc w:val="both"/>
        <w:rPr/>
      </w:pPr>
      <w:r>
        <w:rPr/>
        <w:t xml:space="preserve">по формированию  проекта </w:t>
      </w:r>
    </w:p>
    <w:p>
      <w:pPr>
        <w:pStyle w:val="Normal"/>
        <w:jc w:val="both"/>
        <w:rPr/>
      </w:pPr>
      <w:r>
        <w:rPr/>
        <w:t xml:space="preserve">бюджета Златоустовского городского округа на </w:t>
      </w:r>
    </w:p>
    <w:p>
      <w:pPr>
        <w:pStyle w:val="Normal"/>
        <w:jc w:val="both"/>
        <w:rPr/>
      </w:pPr>
      <w:r>
        <w:rPr/>
        <w:t>2017 год и плановый период 2018 и 2019 годов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связи с предварительным доведением Министерством финансов Челябинской области до муниципального образования объемов межбюджетных трансфертов на реализацию вопросов местного значения и в целях своевременного и качественного составления проекта бюджета Златоустовского городского округа на 2017 год   и плановый период 2018 и 2019 годов  в соответствии с Положением о бюджетном  процессе муниципального образования – Златоустовский городской округ, распоряжением Администрации Златоустовского городского округа от  24.05.2016 г. № 1176-р «О Графике подготовки и рассмотрении материалов, необходимых для составления проекта решения о бюджете Златоустовского городского округа на 2017 год и плановый период 2018 и 2019 годов и создании бюджетной комиссии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становить, что формирование  проекта бюджета Златоустовского городского округа на  2017 год  и плановый период 2018 и 2019 годов в установленные сроки является  особо важным и первоочередным заданием. 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>2. Утвердить график мероприятий по формированию проекта бюджета Златоустовского городского округа на 2017 год и плановый период 2018 и 2019 годов  (приложение).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аспоряжения 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Глава  Златоустовского</w:t>
      </w:r>
    </w:p>
    <w:p>
      <w:pPr>
        <w:pStyle w:val="Normal"/>
        <w:rPr/>
      </w:pPr>
      <w:r>
        <w:rPr/>
        <w:t xml:space="preserve">городского округа                                                     </w:t>
        <w:tab/>
        <w:tab/>
        <w:tab/>
        <w:t>В.А. Ж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color w:val="000000"/>
          <w:sz w:val="22"/>
          <w:szCs w:val="22"/>
        </w:rPr>
        <w:t xml:space="preserve">Рассылка: Жиганьшину В.Р., Ивановой О.А., Брыкунову Д.В., Арслангарееву Д.А., ФУ, ЭУ, Администрация (Князева О.Н.), Уобр., Укультуры, Усоцзащиты, КУИ, Уфиз-ры, КСП, УЖКХ, СД, прок.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ист согласования к проекту распоряжения Администрации Златоустовского городского округа «</w:t>
      </w:r>
      <w:r>
        <w:rPr/>
        <w:t>Об утверждении  мероприятий по формированию  проекта бюджета Златоустовского городского округа на 2017 год и плановый период 2018 и 2019 годов  »</w:t>
      </w:r>
    </w:p>
    <w:p>
      <w:pPr>
        <w:pStyle w:val="Heading2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2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ГЛАСОВАНО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меститель Главы Златоустовского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ородского округа по экономике и финансам                                                          В.Р.Жиганьш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Финансового управле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латоустовского городского округа </w:t>
        <w:tab/>
        <w:t xml:space="preserve">                                                                       Т.Н. Царь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Правового управле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Златоустовского городского округа                                              В.В. Бобыле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849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en-US"/>
      </w:rPr>
    </w:pPr>
    <w:r>
      <w:rPr/>
      <w:t xml:space="preserve">             </w:t>
    </w:r>
  </w:p>
  <w:p>
    <w:pPr>
      <w:pStyle w:val="Normal"/>
      <w:jc w:val="both"/>
      <w:rPr/>
    </w:pPr>
    <w:r>
      <w:rPr/>
      <w:t xml:space="preserve">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0:14:00Z</dcterms:created>
  <dc:creator>bolsunova</dc:creator>
  <dc:description/>
  <cp:keywords/>
  <dc:language>en-US</dc:language>
  <cp:lastModifiedBy>bolsunova</cp:lastModifiedBy>
  <cp:lastPrinted>2015-11-10T13:50:00Z</cp:lastPrinted>
  <dcterms:modified xsi:type="dcterms:W3CDTF">2016-11-18T06:48:00Z</dcterms:modified>
  <cp:revision>157</cp:revision>
  <dc:subject/>
  <dc:title/>
</cp:coreProperties>
</file>