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по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 25 .10. 2017 г.                                                                                                          № 2277-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 мероприятий </w:t>
      </w:r>
    </w:p>
    <w:p>
      <w:pPr>
        <w:pStyle w:val="Normal"/>
        <w:jc w:val="both"/>
        <w:rPr/>
      </w:pPr>
      <w:r>
        <w:rPr/>
        <w:t xml:space="preserve">по формированию  проекта </w:t>
      </w:r>
    </w:p>
    <w:p>
      <w:pPr>
        <w:pStyle w:val="Normal"/>
        <w:jc w:val="both"/>
        <w:rPr/>
      </w:pPr>
      <w:r>
        <w:rPr/>
        <w:t xml:space="preserve">бюджета Златоустовского городского округа на </w:t>
      </w:r>
    </w:p>
    <w:p>
      <w:pPr>
        <w:pStyle w:val="Normal"/>
        <w:jc w:val="both"/>
        <w:rPr/>
      </w:pPr>
      <w:r>
        <w:rPr/>
        <w:t>2018 год и плановый период 2019 и 2020 годов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вязи с предварительным доведением Министерством финансов Челябинской области до муниципального образования объемов межбюджетных трансфертов на реализацию вопросов местного значения и в целях своевременного и качественного составления проекта бюджета Златоустовского городского округа на 2018 год   и плановый период 2019 и 2020 годов  в соответствии с Положением о бюджетном  процессе муниципального образования – Златоустовский городской округ, распоряжением Администрации Златоустовского городского округа от  24.05.2017 г. № 1004-р «О Графике подготовки и рассмотрения материалов, необходимых для составления проекта решения о бюджете Златоустовского городского округа на 2018 год и плановый период 2019 и 2020 годов и создании бюджетной комиссии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, что формирование  проекта бюджета Златоустовского городского округа на  2018 год  и плановый период 2019 и 2020 годов в установленные сроки является  особо важным и первоочередным заданием. 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график мероприятий по формированию проекта бюджета Златоустовского городского округа на 2018 год и плановый период 2019 и 2020 годов  (приложение)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3</w:t>
      </w:r>
      <w:r>
        <w:rPr/>
        <w:t>.  Контроль за выполнением настоящего распоряж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 xml:space="preserve">Златоустовского городского округа                                </w:t>
        <w:tab/>
        <w:t xml:space="preserve">                </w:t>
        <w:tab/>
        <w:tab/>
        <w:t>А.М. Митро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color w:val="000000"/>
          <w:sz w:val="22"/>
          <w:szCs w:val="22"/>
        </w:rPr>
        <w:t xml:space="preserve">Рассылка: Жиганьшину В.Р., Ивановой О.А., Брыкунову Д.В., Арслангарееву Д.А., Митрохину А.М., Гусевой В.В., </w:t>
      </w:r>
      <w:r>
        <w:rPr>
          <w:sz w:val="22"/>
          <w:szCs w:val="22"/>
        </w:rPr>
        <w:t xml:space="preserve">Пекарскому М.Б.,  </w:t>
      </w:r>
      <w:r>
        <w:rPr>
          <w:color w:val="000000"/>
          <w:sz w:val="22"/>
          <w:szCs w:val="22"/>
        </w:rPr>
        <w:t xml:space="preserve">ФУ, ЭУ, Администрация (Князева О.Н.), Уобр., Укультуры, Усоцзащиты, КУИ, Уфиз-ры, КСП, УЖКХ, СД, прок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849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firulina</cp:lastModifiedBy>
  <cp:lastPrinted>2017-10-24T13:23:00Z</cp:lastPrinted>
  <dcterms:modified xsi:type="dcterms:W3CDTF">2017-10-26T11:33:00Z</dcterms:modified>
  <cp:revision>163</cp:revision>
  <dc:subject/>
  <dc:title/>
</cp:coreProperties>
</file>