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ЗЛАТОУСТОВСКОГО ГОРОДСКОГО ОКРУГА</w:t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11 . 2020 г.                                                                             № 2389/АД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Графика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ированию проекта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и плановый период 2022 и 2023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вязи с предварительным доведением Министерством финансов Челябинской области до муниципальных образований Челябинской области объемов межбюджетных трансфертов на реализацию вопросов местного значения и в целях своевременного и качественного составления проекта бюджета Златоустовского городского округа на 2021 год и плановый период 2022 и 2023 годов, в соответствии с Положением о бюджетном процессе муниципального образования – Златоустовский городской округ, распоряжением Администрации Златоустовского городского округа от 29.05.2020 г. № 952-р «О Графике подготовки и рассмотрения материалов, необходимых для составления проекта решения о бюджете Златоустовского городского округа на 2021 год и плановый период 2022 и 2023 годов и создании бюджетной комисс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65"/>
        <w:jc w:val="both"/>
        <w:rPr/>
      </w:pPr>
      <w:r>
        <w:rPr>
          <w:sz w:val="28"/>
          <w:szCs w:val="28"/>
        </w:rPr>
        <w:t xml:space="preserve">Установить, что формирование проекта бюджета Златоустовского городского округа на 2021 год и плановый период 2022 и 2023 годов в установленные сроки является  особо важным и первоочередным задани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6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мероприятий по формированию проекта бюджета Златоустовского городского округа на 2021 год и плановый период 2022 и 2023 годов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65"/>
        <w:jc w:val="both"/>
        <w:rPr/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                               </w:t>
        <w:tab/>
        <w:t xml:space="preserve">           М.Б. Пек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color w:val="000000"/>
          <w:sz w:val="22"/>
          <w:szCs w:val="22"/>
        </w:rPr>
        <w:t xml:space="preserve">Рассылка: Жиганьшину В.Р., Ширковой Н. А., Митрохину А.М., Сюзеву А. Ю, </w:t>
      </w:r>
      <w:r>
        <w:rPr>
          <w:sz w:val="22"/>
          <w:szCs w:val="22"/>
        </w:rPr>
        <w:t xml:space="preserve">Бобылеву В.В., </w:t>
      </w:r>
      <w:r>
        <w:rPr>
          <w:color w:val="000000"/>
          <w:sz w:val="22"/>
          <w:szCs w:val="22"/>
        </w:rPr>
        <w:t xml:space="preserve">ФУ, ЭУ, Администрация (Князева О.Н.), Уобр., Укультуры, Усоцзащиты, КУИ, Уфиз-ры, КСП, УЖКХ, СД, прок. </w:t>
      </w:r>
    </w:p>
    <w:sectPr>
      <w:headerReference w:type="default" r:id="rId2"/>
      <w:footerReference w:type="default" r:id="rId3"/>
      <w:type w:val="nextPage"/>
      <w:pgSz w:w="11906" w:h="16838"/>
      <w:pgMar w:left="1260" w:right="849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/>
      </w:rPr>
    </w:pPr>
    <w:r>
      <w:rPr/>
      <w:t xml:space="preserve">             </w:t>
    </w:r>
  </w:p>
  <w:p>
    <w:pPr>
      <w:pStyle w:val="Normal"/>
      <w:jc w:val="both"/>
      <w:rPr/>
    </w:pPr>
    <w:r>
      <w:rPr/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bolsunova</dc:creator>
  <dc:description/>
  <cp:keywords/>
  <dc:language>en-US</dc:language>
  <cp:lastModifiedBy>firulina</cp:lastModifiedBy>
  <cp:lastPrinted>2020-11-27T08:00:00Z</cp:lastPrinted>
  <dcterms:modified xsi:type="dcterms:W3CDTF">2020-12-01T03:56:00Z</dcterms:modified>
  <cp:revision>180</cp:revision>
  <dc:subject/>
  <dc:title/>
</cp:coreProperties>
</file>