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  .         .2024 г. №        - 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Златоустовского городского округ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5 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 529 789,816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 529 789,8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6 и  2027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77"/>
        <w:gridCol w:w="1985"/>
        <w:gridCol w:w="1984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152 156,629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 955 597,889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152 156,629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 955 597,8896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23-11-08T09:41:00Z</cp:lastPrinted>
  <dcterms:modified xsi:type="dcterms:W3CDTF">2024-11-12T10:53:00Z</dcterms:modified>
  <cp:revision>111</cp:revision>
  <dc:subject/>
  <dc:title>Информация</dc:title>
</cp:coreProperties>
</file>