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иложение 3                                                                         к  решению Собрания депутатов                                      Златоустовского городского округа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_________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____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8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19 год и плановый период 2020 и 2021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  <w:gridCol w:w="1418"/>
      </w:tblGrid>
      <w:tr>
        <w:trPr>
          <w:trHeight w:val="7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Норматив отчислений, % городского округа</w:t>
            </w:r>
          </w:p>
        </w:tc>
      </w:tr>
      <w:tr>
        <w:trPr>
          <w:trHeight w:val="52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части 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части доходов от использования имущества, находящегося в государственной и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 получателями средств  бюджетов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административных платежей и сб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части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0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от 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негосударственных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0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 части 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 излишне взысканные сум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числения из</w:t>
            </w:r>
            <w:r>
              <w:rPr>
                <w:color w:val="000000"/>
                <w:sz w:val="18"/>
                <w:szCs w:val="1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части доходов 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ходы бюджетов городских округов от возврата организациями остатков субсидий 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kretova</cp:lastModifiedBy>
  <cp:lastPrinted>2018-11-09T14:15:00Z</cp:lastPrinted>
  <dcterms:modified xsi:type="dcterms:W3CDTF">2018-11-12T11:47:00Z</dcterms:modified>
  <cp:revision>125</cp:revision>
  <dc:subject/>
  <dc:title/>
</cp:coreProperties>
</file>