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8007935" r:id="rId2"/>
        </w:object>
      </w:r>
      <w:r>
        <w:rPr>
          <w:b/>
          <w:sz w:val="28"/>
          <w:szCs w:val="28"/>
          <w:lang w:val="en-US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smallCaps/>
          <w:sz w:val="18"/>
        </w:rPr>
      </w:pPr>
      <w:r>
        <w:rPr>
          <w:sz w:val="44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2016 г. </w:t>
        <w:tab/>
        <w:t xml:space="preserve">                    </w:t>
        <w:tab/>
        <w:t xml:space="preserve">                                                             №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9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013"/>
      </w:tblGrid>
      <w:tr>
        <w:trPr>
          <w:trHeight w:val="1659" w:hRule="atLeast"/>
        </w:trPr>
        <w:tc>
          <w:tcPr>
            <w:tcW w:w="5211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Методики и  порядка планирования  бюджетных ассигнований бюджета Златоустовского городского округа на 2017 год и на плановый период 2018 и 2019 годов</w:t>
            </w:r>
          </w:p>
        </w:tc>
        <w:tc>
          <w:tcPr>
            <w:tcW w:w="5013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ании  статьи 174.2 Бюджетного кодекса Российской Федерации, подпункта 4 пункта 21 Положения о бюджетном процессе муниципального образования - Златоустовский городской округ, утвержденного решением Собрания депутатов Златоустовского городского округа от 03.11.2009 г. № 82-ЗГО (в редакции от 04.07.2016г. № 36-ЗГО), в соответствии с пунктом 31 Графика подготовки и рассмотрения материалов, необходимых для составления проекта решения о бюджете Златоустовского городского округа на 2017 год и на плановый период 2018 и 2019 годов и создании бюджетной комиссии, утвержденного распоряжением Администрации Златоустовского городского округа от 24.05.2016г. № 1176-р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right="-6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КАЗЫВАЮ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 xml:space="preserve">1. </w:t>
      </w: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17 год и на плановый период 2018 и 2019 годов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>2. Заместителю руководителя Финансового управления Златоустовского городского округа Мальцевой Н.В.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довести Методику до главных распорядителей средств бюджета Златоустовского городского округ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17 год  и на плановый период 2016 и 2017 годов материалов в соответствии с  Методикой, указанной в пункте 1 настоящего приказ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Контроль за исполнением настоящего приказа возложить на  исполняющую обязанности руководителя Финансового управления Златоустовского городского округа Мальцеву Н.В.</w:t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 о. руководителя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Н.В. Маль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454" w:top="56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25:00Z</dcterms:created>
  <dc:creator>Александр</dc:creator>
  <dc:description/>
  <cp:keywords/>
  <dc:language>en-US</dc:language>
  <cp:lastModifiedBy>bolsunova</cp:lastModifiedBy>
  <cp:lastPrinted>2016-11-28T11:54:00Z</cp:lastPrinted>
  <dcterms:modified xsi:type="dcterms:W3CDTF">2016-11-28T09:40:00Z</dcterms:modified>
  <cp:revision>54</cp:revision>
  <dc:subject/>
  <dc:title>	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