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665463" r:id="rId2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</w:rPr>
        <mc:AlternateContent>
          <mc:Choice Requires="wps">
            <w:drawing>
              <wp:inline distT="0" distB="0" distL="0" distR="0">
                <wp:extent cx="5395595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24.8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lang w:val="en-US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b/>
          <w:b/>
          <w:smallCaps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</w:rPr>
        <w:t>55                                                                                               от 08. 08. 2023 г.</w:t>
      </w:r>
    </w:p>
    <w:tbl>
      <w:tblPr>
        <w:tblW w:w="10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867"/>
      </w:tblGrid>
      <w:tr>
        <w:trPr>
          <w:trHeight w:val="1506" w:hRule="atLeast"/>
        </w:trPr>
        <w:tc>
          <w:tcPr>
            <w:tcW w:w="574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 утверждении Методики и порядка планирования бюджетных ассигнований бюджета Златоустовского городского округа на 2024 год и на плановый период 2025 и 2026 годов</w:t>
            </w:r>
          </w:p>
        </w:tc>
        <w:tc>
          <w:tcPr>
            <w:tcW w:w="4867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основании  статьи 174.2 Бюджетного кодекса Российской Федерации, подпункта 4 пункта 21 Положения о бюджетном процессе муниципального образования Златоустовский городской округ, утвержденного решением Собрания депутатов Златоустовского городского округа от 03.11.2009 г. № 82-ЗГО (с учетом изменений), в соответствии с пунктом 21 Графика подготовки и рассмотрения материалов, необходимых для составления проекта решения о бюджете Златоустовского городского округа на 2024 год и на плановый период 2025 и 2026 годов, утвержденного распоряжением Администрации Златоустовского городского округа от 25.05.2023 г. № 1642-р/АДМ 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right="-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ЫВАЮ:</w:t>
      </w:r>
    </w:p>
    <w:p>
      <w:pPr>
        <w:pStyle w:val="ConsPlusNormal"/>
        <w:ind w:right="-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 xml:space="preserve">1. </w:t>
      </w:r>
      <w:r>
        <w:rPr>
          <w:rFonts w:cs="Arial"/>
          <w:sz w:val="28"/>
        </w:rPr>
        <w:t>Утвердить Методику и порядок планирования бюджетных ассигнований бюджета Златоустовского городского округа на 2024 год и на плановый период 2025 и 2026 годов (далее – Методика) (Приложение).</w:t>
      </w:r>
    </w:p>
    <w:p>
      <w:pPr>
        <w:pStyle w:val="Normal"/>
        <w:ind w:firstLine="709"/>
        <w:jc w:val="both"/>
        <w:rPr/>
      </w:pPr>
      <w:r>
        <w:rPr>
          <w:sz w:val="28"/>
        </w:rPr>
        <w:t>2. Начальнику бюджетного отдела Финансового управления Златоустовского городского округа Кретовой Ж. Г.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довести Методику до главных распорядителей средств бюджета Златоустовского городского округ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беспечить контроль за разработкой и своевременным представлением главными распорядителями средств бюджета Златоустовского городского округа всех необходимых для формирования проекта бюджета Златоустовского городского округа на 2024 год и на плановый период 2025 и 2026 годов материалов в соответствии с Методик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Организацию выполнения настоящего приказа возложить на  заместителя руководителя Финансового управления Златоустовского городского округа Остапчук И.В.</w:t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Т. Н. Цар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бюджетного отдела                                                           Ж.Г. Кре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руководителя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Златоустовского городского округа                                                 И.В. Остап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го обеспечения                                                     О.Б. Ободовская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25:00Z</dcterms:created>
  <dc:creator>Александр</dc:creator>
  <dc:description/>
  <cp:keywords/>
  <dc:language>en-US</dc:language>
  <cp:lastModifiedBy>bolsunova</cp:lastModifiedBy>
  <cp:lastPrinted>2022-08-11T11:54:00Z</cp:lastPrinted>
  <dcterms:modified xsi:type="dcterms:W3CDTF">2023-08-08T11:43:00Z</dcterms:modified>
  <cp:revision>93</cp:revision>
  <dc:subject/>
  <dc:title>	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