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469890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984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30.65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9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7766228" r:id="rId2"/>
        </w:objec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7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</w:rPr>
        <w:t>.2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15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4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Методики и  порядка планирования  бюджетных ассигнований бюджета Златоустовского городского округа на 2016 год </w:t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2.11.2015г. № 57-ЗГО) и пунктом 28 Графика подготовки и рассмотрения материалов, необходимых для составления проекта решения о бюджете Златоустовского городского округа на 2016 год и на плановый период 2017 и 2018 годов и создании бюджетной комиссии, утвержденного распоряжением Администрации Златоустовского городского округа от 25.05.2015г. № 1034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6 год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Мальцевой Н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6 год материалов в соответствии с утвержденной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заместителя руководителя Финансового управления Златоустовского городского округа Мальцеву Н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Т.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Заместитель руководителя Финансового управления</w:t>
      </w:r>
    </w:p>
    <w:p>
      <w:pPr>
        <w:pStyle w:val="TextBody"/>
        <w:rPr/>
      </w:pPr>
      <w:r>
        <w:rPr/>
        <w:t>Златоустовского городского округа                                                  Н.В. Мальцев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ел правового и</w:t>
      </w:r>
    </w:p>
    <w:p>
      <w:pPr>
        <w:pStyle w:val="TextBody"/>
        <w:rPr>
          <w:lang w:val="en-US"/>
        </w:rPr>
      </w:pPr>
      <w:r>
        <w:rPr/>
        <w:t xml:space="preserve">организационного обеспечения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4"/>
      <w:type w:val="nextPage"/>
      <w:pgSz w:w="11906" w:h="16838"/>
      <w:pgMar w:left="1418" w:right="851" w:gutter="0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3-10-29T16:17:00Z</cp:lastPrinted>
  <dcterms:modified xsi:type="dcterms:W3CDTF">2015-11-19T09:22:00Z</dcterms:modified>
  <cp:revision>40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