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80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ind w:left="10800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shd w:fill="FFFFFF" w:val="clear"/>
        <w:ind w:left="10800" w:hanging="0"/>
        <w:rPr>
          <w:sz w:val="24"/>
          <w:szCs w:val="24"/>
        </w:rPr>
      </w:pPr>
      <w:r>
        <w:rPr>
          <w:sz w:val="24"/>
          <w:szCs w:val="24"/>
        </w:rPr>
        <w:t xml:space="preserve">Златоустовского городского округа </w:t>
      </w:r>
    </w:p>
    <w:p>
      <w:pPr>
        <w:pStyle w:val="Normal"/>
        <w:shd w:fill="FFFFFF" w:val="clear"/>
        <w:ind w:left="10800" w:hanging="0"/>
        <w:rPr>
          <w:sz w:val="24"/>
          <w:szCs w:val="24"/>
        </w:rPr>
      </w:pPr>
      <w:r>
        <w:rPr>
          <w:sz w:val="24"/>
          <w:szCs w:val="24"/>
        </w:rPr>
        <w:t>от 31. 05. 2022 г. № 1375 р/АДМ</w:t>
      </w:r>
    </w:p>
    <w:p>
      <w:pPr>
        <w:pStyle w:val="Normal"/>
        <w:shd w:fill="FFFFFF" w:val="clear"/>
        <w:ind w:firstLine="8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График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</w:t>
      </w:r>
    </w:p>
    <w:p>
      <w:pPr>
        <w:pStyle w:val="Normal"/>
        <w:shd w:fill="FFFFFF" w:val="clear"/>
        <w:ind w:firstLine="8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788"/>
        <w:gridCol w:w="2127"/>
        <w:gridCol w:w="1984"/>
        <w:gridCol w:w="1985"/>
      </w:tblGrid>
      <w:tr>
        <w:trPr>
          <w:tblHeader w:val="true"/>
          <w:trHeight w:val="8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pacing w:lineRule="exact" w:line="274"/>
              <w:ind w:right="-40"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документы и меропри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86" w:leader="none"/>
                <w:tab w:val="left" w:pos="2228" w:leader="none"/>
              </w:tabs>
              <w:spacing w:lineRule="exact" w:line="278"/>
              <w:ind w:left="101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поздне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</w:tr>
      <w:tr>
        <w:trPr>
          <w:trHeight w:val="36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40" w:leader="none"/>
                <w:tab w:val="left" w:pos="0" w:leader="none"/>
                <w:tab w:val="left" w:pos="244" w:leader="none"/>
                <w:tab w:val="left" w:pos="528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21 год и ожидаемое поступление в 2022 году, прогноз поступления в местный бюджет на 2023 год и на период до 2025 года (с расчетом, пояснением и обоснованием в случае снижения прогноза поступлений к факту 2021 года и оценке 2022 года) по формам, рекомендованным Министерством финансов Челябинской области:</w:t>
            </w:r>
          </w:p>
          <w:p>
            <w:pPr>
              <w:pStyle w:val="Normal"/>
              <w:shd w:fill="FFFFFF" w:val="clear"/>
              <w:ind w:left="102" w:right="102" w:hanging="0"/>
              <w:jc w:val="both"/>
              <w:rPr/>
            </w:pPr>
            <w:r>
              <w:rPr>
                <w:sz w:val="24"/>
                <w:szCs w:val="24"/>
              </w:rPr>
              <w:t>- по арендной плате за земельные участки государственная собственность, на которые не разграничена и земельные участки, находящиеся в собственности Златоустовского городского округа, а также по средствам от продажи права на заключение договоров аренды земельных участков;</w:t>
            </w:r>
          </w:p>
          <w:p>
            <w:pPr>
              <w:pStyle w:val="Normal"/>
              <w:shd w:fill="FFFFFF" w:val="clear"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по соглашениям об установлении сервитута до и после разграничения государственной собственности на землю;</w:t>
            </w:r>
          </w:p>
          <w:p>
            <w:pPr>
              <w:pStyle w:val="Normal"/>
              <w:shd w:fill="FFFFFF" w:val="clear"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за увеличение земельных участков, находящихся в частной собственности, в результате перераспределения таких земельных участ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6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right="10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еское поступление за 2021 год и ожидаемое поступление в 2022 году, прогноз поступлений земельного налога в местный бюджет на 2023 год и на период до 2025 года (с расчетом, пояснением и обоснованием в случае снижения прогноза поступлений к факту 2021 года и оценке 2022 года по формам, рекомендованным Министерством финансов Челябинской области) с учётом кадастровой стоимости земельных участков, как налоговой базы за вычетом льго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3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1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91" w:hanging="0"/>
              <w:jc w:val="both"/>
              <w:rPr/>
            </w:pPr>
            <w:r>
              <w:rPr>
                <w:sz w:val="24"/>
                <w:szCs w:val="24"/>
              </w:rPr>
              <w:t>Показатели фактического исполнения прогноза социально-экономического развития Златоустовского городского округа за 2021 год, предварительные итоги социально-экономического развития Златоустовского городского округа за истекший период 2022 года (при представлении окончательных данных), ожидаемые итоги социально-экономического развития за 2022 год, прогнозируемые итоги социально-экономического развития на 2023 год и на период до 2025 года, в том числе следующие показатели: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списочная численность работающих;</w:t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ыль прибыльных предприятий с поквартальной разбивкой</w:t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102" w:right="9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6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21 год и ожидаемое поступление в 2022 году, прогноз поступления в местный бюджет на 2023 год и на период до 2025 года (с расчетом, пояснением и обоснованием в случае снижения прогноза поступлений к факту 2021 года и оценке 2022 года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организованной торговли сезонными това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81" w:leader="none"/>
              </w:tabs>
              <w:spacing w:lineRule="exact" w:line="274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размещение нестационарных развлекательных аттракцион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10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штрафных санкций за административные правонар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6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right="10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актическое поступление за 2021 год и ожидаемое поступление в 2022 году, прогноз поступления в местный бюджет на 2023 год и на период до 2025 года штрафных санкций за административные правонарушения, зачисляемые в бюджет городского округа (с расчетом, пояснением и обоснованием в случае снижения прогноза поступлений к факту 2021 года и оценке 2022 года) по запросу Финансового управл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ые администраторы поступлений штрафных сан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ind w:left="720" w:right="8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74"/>
              <w:ind w:left="43" w:right="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21 год и ожидаемое поступление в 2022 году, прогноз поступления в местный бюджет на 2023 год и на период до 2025 года (с расчетом, пояснением и обоснованием в случае снижения прогноза поступлений к факту 2021 года и оценке 2022 года), а также приложением подтверждающих документов (по запросу) по всем администрируемым неналоговым доходам, за исключением доходов, указанных в пункте 1 настоящего приложения, по формам рекомендованным Министерством финансов Челябинской обла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еское поступление за 2021 год и ожидаемое поступление в 2022 году, прогноз поступления в местный бюджет на 2023 год и на период до 2025 года платы за негативное воздействие на окружающую среду (с расчетом, пояснением и обоснованием в случае снижения прогноза поступлений к факту 2021 года и оценке 2022 год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 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4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поступление за 2021 год и ожидаемое поступление в 2022 году, прогноз поступления в местный бюджет на 2023 год и на период до 2025 года доходов от оказания платных услуг и компенсации затрат государства в разрезе кодов бюджетной классификации (с пояснением и обоснованием в случае снижения прогноза поступлений к факту 2021 года и оценке 2022 года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21 год и ожидаемое поступление в 2022 году, прогноз поступлений администрируемых доходов в местный бюджет на 2023 год и на период до 2025 года (с расчетом, пояснением и обоснованием в случае снижения прогноза поступлений к факту 2021 года и оценке 2022 года по формам, рекомендованным Министерством финансов Челябинской области)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1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3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69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22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правление жилищно-коммунального хозяйств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на 2023 год и на плановый период 2024 и 2025 годов замены части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30 июн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258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ланируемой с 2023 года передаче в государственные органы власти расходных полномочий, в том числе в части финансового обеспечения деятельности учреждений,</w:t>
              <w:tab/>
              <w:t xml:space="preserve">финансирование которых до 2023 года осуществлялось из местного бюджета с указанием оценки финансовых последствий для местного бюджета на 2023 – 2025 годы 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Златоустовского городского окру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да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3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 направлениям, Финансовое управление</w:t>
            </w:r>
          </w:p>
        </w:tc>
      </w:tr>
      <w:tr>
        <w:trPr>
          <w:trHeight w:val="25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полномочий, которые планируется передать органам местного самоуправления в 2023 году и на период до 2025 года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</w:t>
            </w:r>
          </w:p>
          <w:p>
            <w:pPr>
              <w:pStyle w:val="Normal"/>
              <w:shd w:fill="FFFFFF" w:val="clear"/>
              <w:spacing w:lineRule="exact" w:line="278"/>
              <w:ind w:right="-40" w:firstLine="102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 направлениям, Финансовое управление</w:t>
            </w:r>
          </w:p>
        </w:tc>
      </w:tr>
      <w:tr>
        <w:trPr>
          <w:trHeight w:val="20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я по уточнению расчетного фонда оплаты труда работников муниципальных учреждений, финансируемых из местного бюджета на 2023 год и на период до 2025 года с обоснованием каждого изме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/>
            </w:pPr>
            <w:r>
              <w:rPr>
                <w:sz w:val="24"/>
                <w:szCs w:val="24"/>
              </w:rPr>
              <w:t>Органы исполнительной власти Челябинской области (по принадлежности вопроса)</w:t>
            </w:r>
          </w:p>
        </w:tc>
      </w:tr>
      <w:tr>
        <w:trPr>
          <w:trHeight w:val="11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ов исполнительной власти Челябинской области на предложения по уточнению расчетного фонда оплаты труда работников муниципальных учреждений и органов местного самоуправления, финансируемых из местного бюджета, на 2023 год и на период до 2025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/>
            </w:pPr>
            <w:r>
              <w:rPr>
                <w:sz w:val="24"/>
                <w:szCs w:val="24"/>
              </w:rPr>
              <w:t>до 1</w:t>
            </w: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Обращение по уточнению расчетного фонда оплаты труда работников муниципальных учреждений на 2023 год и на плановый период 2024 и 2025 годов, финансируемых из местных бюджетов, с экспертным заключением органов исполнительной власти Челябинской области на предложения органов местного самоу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</w:tc>
      </w:tr>
      <w:tr>
        <w:trPr>
          <w:trHeight w:val="42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- Перечень муниципальных программ), утвержденный распоряжением Администрации Златоустовского городского округа, в разрезе подпрограмм, направлений отдельных мероприят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, совместно с заин-тересованными органами местного самоуправления Златоустовского городского округа, соисполнители муниципальной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19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2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я по разработке муниципальных программ Златоустовского городского округа (далее именуется – муниципальные программы), предполагаемых к реализации начиная с очередного финансового года, с приложением пояснительной записки, содержащей обоснование необходимости разработки соответствующей муниципальной программы, объемы и источники финансового обеспечения, перечень подпрограмм и соисполнителей и оценку планируемой эффективности реализации муниципальной програм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253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Среднегодовые индексы роста тарифов и тарифы в среднем по муниципальным учреждениям, финансируемым из местного бюджета, на газ, котельно-печное топливо, электрическую и тепловую энергию, водоснабжение и 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фактически сложившиеся за 2021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даемые за 2022 год (с учетом фактических данных за первое полугодие 2022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гнозируемые на 2023 год и на период до 2025 года с учетом предельного уровня тарифов на услуги естественных монополий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июля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гноз на 2022 год и на период до 2025 года и ожидаемая оценка на 2022 год (с учетом фактических данных за первое полугодие) потребления тепловой энергии, котельно-печного топлива, газа, водоснабжения и водоотведения, электрической энергии с выделением расходов на уличное освещение (без электрической энергии для отопления) в натуральных показателях и в стоимостном выражении с учетом прогноза тарифов на 2023 год и на период до 2025 года с приложением исходных данных, используемых для расчета бюджета Златоустовского городского округа отдельно по главным распорядителям и муниципальным учреждениям, финансирование которых в 2023 году и на период до 2025 года будет осуществляться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212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2" w:right="102" w:hanging="0"/>
              <w:jc w:val="both"/>
              <w:rPr/>
            </w:pPr>
            <w:r>
              <w:rPr>
                <w:sz w:val="24"/>
                <w:szCs w:val="24"/>
              </w:rPr>
              <w:t>Заявки на предоставление субсидий местному бюджету на 2023 год и на плановый период до 2025 года с перечнем документов, установленных утвержденными порядками предоставления и распределения соответствующих субсидий местным бюджет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 августа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/>
            </w:pPr>
            <w:r>
              <w:rPr>
                <w:sz w:val="24"/>
                <w:szCs w:val="24"/>
              </w:rPr>
              <w:t>Органы исполнительной власти Челябинской области (по принадлежности вопроса)</w:t>
            </w:r>
          </w:p>
        </w:tc>
      </w:tr>
      <w:tr>
        <w:trPr>
          <w:trHeight w:val="82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и доведение методики планирования бюджетных ассигнований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Златоустовского городского округа на 2023 год и на плановый период 2024 и 2025 годов (далее – Методи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9 августа                   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18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муниципальных правовых актов, которые необходимо принять (или в которые необходимо внести изменения) для установления (изменения) расходных обязательств Златоустовского городского округа, реализуемых за счет средств бюджета округа на 2023 год и на плановый период 2024 и 2025 годов, и (или) которые необходимо признать утратившими силу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октября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22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29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ведения о планируемых объемах оказания муниципальных услуг (работ) муниципальными учреждениями, а также о планируемых объемах бюджетных ассигнований на их финансовое обеспечение на 2023 – 2025 годы по установленной Методикой форм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85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составу мероприятий муниципальных программ Златоустовского городского округа (далее - муниципальные программы) и объемам их финансирования на 2023 год и на период до 2025 года с учетом предложений по уточнению Перечня муниципальных программ с выделением региональных и федеральных проектов, а также данные о фактическом исполнении аналогичных мероприятий за 2021 год и плане на 2022 год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августа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21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Информация на 1 июля 2022 года о налоговой базе, расчет потребности по налогу на имущество организаций и земельному налогу, в том числе в отношении недвижимого и особо ценного движимого имущества с выделением имущества, переданного в аренду третьим лицам, с пояснениями и обоснованиями в случае отклонения налоговой базы по сравнению с предоставленными сведениями на 1.07.2021 г. в разрезе казенных, бюджетных и автономных учреждений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85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104" w:hanging="0"/>
              <w:jc w:val="both"/>
              <w:rPr/>
            </w:pPr>
            <w:r>
              <w:rPr>
                <w:sz w:val="24"/>
                <w:szCs w:val="24"/>
              </w:rPr>
              <w:t>Предварительные расчеты расходов бюджета Златоустовского городского округа на 2023 год и на период до 2025 года по форме, доведенной Финансовым управлением (с приложением расчетов, расшифровок по кодам бюджетной классификации) в разрезе непрограммных расходов и муниципальных программ с учетом предложений по уточнению Перечня муниципальных программ с выделением региональных и федеральных проектов,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, в том числе в соответствии с Правилами определения нормативных затрат на обеспечение функций органов местного самоуправления Златоустовского городского округа и подведомственных им казенных учреждений, а также данные о фактическом исполнении аналогичных мероприятий за 2021 год и плане на 2022  год по собственным полномоч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густа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1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арительный перечень объектов муниципальной собственности, подлежащих строительству (реконструкции) по установленной Методикой форме с перечнем работ и объемами расходов, согласованный заместителем Главы Златоустовского городского округа по курируемому направлению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августа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троительству, МБУ «Капитальное строительство», Экономическое управление</w:t>
            </w:r>
          </w:p>
        </w:tc>
      </w:tr>
      <w:tr>
        <w:trPr>
          <w:trHeight w:val="185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еречень объектов муниципальной собственности, подлежащих ремонту, капитальному ремонту, а также перечень противопожарных мероприятий с перечнем работ и объемами расходов, согласованный заместителем Главы Златоустовского городского округа по курируемому направлению и заместителем Главы Златоустовского городского округа по строительств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августа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25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еречень работ и объемы расходов по антитеррористическим мероприятиям и мероприятиям в области благоустройства, согласованный заместителем Главы Златоустовского городского округа по курируемому направлению</w:t>
            </w:r>
          </w:p>
          <w:p>
            <w:pPr>
              <w:pStyle w:val="Normal"/>
              <w:widowControl/>
              <w:tabs>
                <w:tab w:val="clear" w:pos="720"/>
                <w:tab w:val="left" w:pos="102" w:leader="none"/>
              </w:tabs>
              <w:ind w:left="102" w:right="102" w:hanging="6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02" w:leader="none"/>
              </w:tabs>
              <w:ind w:left="102" w:right="102" w:hanging="6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02" w:leader="none"/>
              </w:tabs>
              <w:ind w:left="102" w:right="102" w:hanging="6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августа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нозный расчет фонда оплаты труда на 2023 – 2025  годы по органам местного самоуправления (отраслевым органам) с выделением фонда оплаты труда по работникам, замещающих муниципальные должности, предоставлением действующих штатных расписаний, штатных расстановок (при наличии) по состоянию на 01.08.2022 г. и подробной пояснительной записки о планируемых изменениях в очередном финансовом году и плановом периоде </w:t>
            </w:r>
          </w:p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 ИЗ ОБЛАСТНОГО) ?????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43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6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Сведения об объемах средств местного бюджета на 2023 год и на период до 2025 года, необходимых на софинансирование планируемых к предоставлению субсидий местному бюджету на решение вопросов местного 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  <w:szCs w:val="24"/>
              </w:rPr>
              <w:t>06 сентября 2022 года -предварительные данные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5 октября 2022 года - окончательные 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1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Перечню муниципальных программ на 2023 год и плановый период до 2024 года в разрезе подпрограмм, с выделением региональных и федеральных проектов, направлений отдельных мероприятий с учетом предложений ответственных исполнителей муниципальных программ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сентября 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3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нозируемые изменения и расчеты по ним на 2023 – 2025 годы по сети, штатной численности, контингенту учреждений, финансирование которых осуществляется за счет собственных средств бюджета округа, с пояснениями и обоснованиями по сравнению с 2022 годом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четом формирования контингента на 01.09.2022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13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отражению и изменению кодов бюджетной классификации расходов в проекте бюджета Златоустовского городского округа на 2023 – 2025  годы, в том числе за счет межбюджетных трансфертов из федерального и областного бюджетов, а также кодов бюджетной классификации по софинансированию вопросов местного значения в соответствии с Приказом Министерства финансов Российской Федерации </w:t>
            </w:r>
            <w:r>
              <w:rPr>
                <w:bCs/>
                <w:sz w:val="24"/>
                <w:szCs w:val="24"/>
              </w:rPr>
              <w:t>"О Порядке формирования и применения кодов бюджетной классификации Российской Федерации, их структуре и принципах назначения" применяемых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на 2023 год и на плановый период 2024 и 2025 годов</w:t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6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подготовка и свод заключений о целесообразности осуществления бюджетных инвестиций в объекты строительства (реконструкции), предусмотренных главными распорядителями в предварительном перечне объекто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сент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троительству, МБУ «Капитальное строительство»</w:t>
            </w:r>
          </w:p>
        </w:tc>
      </w:tr>
      <w:tr>
        <w:trPr>
          <w:trHeight w:val="227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прогнозного плана приватизации муниципального имущества Златоустовского городского округа на 2023-2025 годы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69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опроса мнения граждан по реализации в 2023 году и на период до 2025 года мероприятий по благоустройству городской среды, проведению культурных и спортивных мероприятий, обустройству объектов социальной инфраструктуры и прилегающих к ним территорий на очередной финансовый год и плановый период для учета их мнения при распределении (перераспределении)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, Финансовое управление</w:t>
            </w:r>
          </w:p>
        </w:tc>
      </w:tr>
      <w:tr>
        <w:trPr>
          <w:trHeight w:val="197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Уточненная информация на 1 октября 2022 года о налоговой базе, расчет потребности по налогу на имущество организаций и земельному налогу, в том числе в отношении недвижимого и особо ценного движимого имущества с выделением имущества, переданного в аренду третьим лицам, с пояснениями и обоснованиями в случае отклонения налоговой базы по сравнению с предоставленными сведениями на 1.07.2022 г в разрезе казенных, бюджетных и автономных учреждений по собственным полномоч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11 октября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6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принятие решения о целесообразности осуществления бюджетных инвестиций (объектов строительства) на основании заключений Экономического управ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ценке и анализу строительства объектов муниципальной собственности, планируемых к проектированию, стро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октября               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, Финансовое управление</w:t>
            </w:r>
          </w:p>
        </w:tc>
      </w:tr>
      <w:tr>
        <w:trPr>
          <w:trHeight w:val="453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тражению и изменению в постановлении Администрации Златоустовского городского округа «О внесении изменений в постановление Администрации Златоустовского городского округа от 24 ноября 2021 г. № 530-П/АДМ «Об утверждении перечня главных администраторов доходов бюджета Златоустовского городского округа и порядка внесения изменений в перечень главных администраторов доходов бюджета Златоустовского городского округа» администрируемых в 2023 – 2025 годах кодов бюджетной классификации Российской Федерации по доходам местного бюджета, в том числе по межбюджетным трансфертам (в соответствии с Приказом Министерства финансов Российской Федерации «</w:t>
            </w:r>
            <w:r>
              <w:rPr>
                <w:bCs/>
                <w:sz w:val="24"/>
                <w:szCs w:val="24"/>
              </w:rPr>
              <w:t>О Порядке формирования и применения кодов бюджетной классификации Российской Федерации, их структуре и принципах назначения, применяемых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на 2023 год и на плановый период 2024 и 2025 годов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но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26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ind w:left="720" w:right="-4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каза Финансового управления Златоустовского городского округа об утверждении кодов бюджетной классификации к проекту бюджета Златоустовского городского округа на 2023 год и плановый период 2024 и 2025 годов (далее – проекта бюдж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83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</w:tabs>
              <w:ind w:left="720" w:right="-4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остановления Администрации Златоустовского городского округа о проведении публичных слушаний по проекту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о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ского округа</w:t>
            </w:r>
          </w:p>
        </w:tc>
      </w:tr>
      <w:tr>
        <w:trPr>
          <w:trHeight w:val="196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02" w:leader="none"/>
                <w:tab w:val="left" w:pos="386" w:leader="none"/>
              </w:tabs>
              <w:ind w:left="720" w:right="-4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соответствии с Методикой проектировок предельных объемов бюджетных ассигнований бюджета Златоустовского городского округа на 2023 год и на период до 2025 года, в том числе для реализации муниципальных программ  с выделением региональных и федеральных проектов (за исключением проектировок предельных объемов бюджетных ассигнований на реализацию дорожного фонда и капитальных влож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18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доведение проектировок предельных объемов бюджетных ассигнований дорожного фонда, а также на реализацию капитальных вложений на 2023 год и на период до 2025 го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22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>Согласованное с заместителями Главы Златоустовского городского округа по курируемым направлениям деятельности распределение, доведенных Финансовым управлением проектировок предельных объемов бюджетных ассигнований бюджета Златоустовского городского округа на 2023 год и на плановый период 2024 и 2025 годов в соответствии с Методикой, по кодам классификации расходов бюджетов в соответствии с согласованными Экономическим управлением предложениями по Перечню муниципальных программ и их структуре с детализацией в обязательном порядке расходов на реализацию региональных и федеральных проектов и предоставление на бумажном носителе и в электронном виде в программе «АЦК-Планирование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но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96" w:hanging="0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перераспределению проектировок предельных объемов бюджетных ассигнований бюджета Златоустовского городского округа на 2023год и на период до 2025 года 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но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Златоустовского городского округа по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/>
            </w:pPr>
            <w:r>
              <w:rPr>
                <w:sz w:val="24"/>
                <w:szCs w:val="24"/>
              </w:rPr>
              <w:t>бюджетной комиссии), Финансовое управление</w:t>
            </w:r>
          </w:p>
        </w:tc>
      </w:tr>
      <w:tr>
        <w:trPr>
          <w:trHeight w:val="20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оставл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варительных итогов социально-экономического развития округа за истекший период текущего финансового год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ожидаемых итогов социально-экономического развития округа за текущий финансовый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гноза социально-экономического развития Златоустовского городского округа на 2023 год и плановый период 2024 и 2025 г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нояб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6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ные с заместителями Главы Златоустовского городского округа по курируемым направлениям деятельности (по установленной Методикой форме): 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городского округа на 2023 – 2025 годы в соответствии с согласованными Экономическим управлением предложениями по Перечню муниципальных программ и их структуре, в том числе за счет межбюджетных трансфертов из федерального и областного бюдже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я бюджетных ассигнований бюджета Златоустовского городского округа на 2023 год и на плановый период 2024 и 2025 годов;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 по проектировкам предельных объемов расходных обязательств на 2023 – 2025 г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5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на рассмотрение и рассмотрение Бюджетной комиссией:</w:t>
            </w:r>
          </w:p>
          <w:p>
            <w:pPr>
              <w:pStyle w:val="Normal"/>
              <w:shd w:fill="FFFFFF" w:val="clear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й по формированию основных характеристик бюджета округа на 2023 год и на плановый период 2024 и 2025 годов по доходам, расходам и дефициту бюджета округа;</w:t>
            </w:r>
          </w:p>
          <w:p>
            <w:pPr>
              <w:pStyle w:val="Normal"/>
              <w:shd w:fill="FFFFFF" w:val="clear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едложений по распределению дополнительных средств и перераспределению проектировок предельных объемов бюджетных ассигнований бюджета Златоустовского городского округа на 2023 год и на период до 2025 года;</w:t>
            </w:r>
          </w:p>
          <w:p>
            <w:pPr>
              <w:pStyle w:val="Normal"/>
              <w:shd w:fill="FFFFFF" w:val="clear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я объектов строительства с объемами работ и условием софинансирования с федеральным и областным бюджетами</w:t>
            </w:r>
          </w:p>
          <w:p>
            <w:pPr>
              <w:pStyle w:val="Normal"/>
              <w:shd w:fill="FFFFFF" w:val="clear"/>
              <w:spacing w:lineRule="auto" w:line="276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, заместители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по курируемы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11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ень муниципальных програ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227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на 2023 год и на период до 2025 года согласно решениям Бюджетной комиссии по кодам классификации расходов бюджетов;</w:t>
            </w:r>
          </w:p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редложения по уточнению перечня и кодов целевых статей расходов бюджета Златоустовского городского округа на 2023 год и плановый период 2024 и 2025 годов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>дополнительные предложения по уточнению перечня и кодов целевых статей расходов бюджета Златоустовского городского округа на 2023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ноябр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1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, налоговой и долговой политики Златоустовского городского округа на 2023 - 2025 г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2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аспортов муниципальных программ (с планируемыми изменениями), предусмотренных к финансированию в 2023 – 2025 годах (в электронном виде и на бумажном носителях) для предоставления в Собрание депутатов Златоустовского городского округа с материалами к проекту бюдж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едоставление проекта решения о бюджете Златоустовского городского округа на 2023 год и плановый период 2024 и 2025 годов и приложений к нем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имуществу и финансам, 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11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54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постановления Администрации Златоустовского городского округа о проведении публичных слушаний по проекту бюджета на 2023 год и плановый период 2024 и 2025 годов в средствах массов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 Администрации Златоустовского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11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</w:tr>
      <w:tr>
        <w:trPr>
          <w:trHeight w:val="16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с заместителями Главы Златоустовского городского округа по курируемым направлениям деятельности (по установленной Методикой форме) уточненные обоснования бюджетных ассигнований бюджета Златоустовского городского округа на 2023 год и на плановый период 2024 и 2025 годов на бумажном носителе и в электронном виде в программе «АЦК-Планирование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рассмотрение проекта решения «О бюджете Златоустовского городского округа на 2023 год и на плановый период 2024 и 2025 годов», а также документов и материалов, представляемых одновременно с проектом бюджет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, 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1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в Собрание депутатов Златоустовского городского округа с предложением о принятии проекта бюджета в одном чт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1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решения о бюджете и приложений к нему для опубликования в официальных средствах массов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 Администрации Златоустовского городского округа</w:t>
            </w:r>
          </w:p>
        </w:tc>
      </w:tr>
      <w:tr>
        <w:trPr>
          <w:trHeight w:val="11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ируемых к реализации с 2023 года муниципальных програ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22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проекта решения о бюджете и приложений к нему в официальных средствах массов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 Администрации Златоустовского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</w:tr>
      <w:tr>
        <w:trPr>
          <w:trHeight w:val="22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муниципальных правовых актов, утверждающих принятые решения о бюджетных инвестициях в объекты муниципальной собственности и решений о предоставлении субсидий муниципальным учреждениям и муниципальным унитарным предприятиям на осуществление капитальных вложений в 2023 году и в плановом периоде 2024 и 2025 г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, Финансовое управление, Глава Златоустовского городского округа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екты муниципальных правовых актов или изменений в действующие муниципальные правовые акты Златоустовского городского округа, устанавливающие расходные обязательства местного бюджета на 2023 год и на период до 2025 года в соответствии с перечнем муниципальных правовых актов, которые необходимо принять (внести изменения) для установления (изменения) расходных обязательств городск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 2022 года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8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бюдж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/>
            </w:pPr>
            <w:r>
              <w:rPr>
                <w:sz w:val="24"/>
                <w:szCs w:val="24"/>
              </w:rPr>
              <w:t>01 декаб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</w:t>
            </w:r>
            <w:ins w:id="0" w:author="bolsunova" w:date="2022-05-31T09:18:00Z">
              <w:r>
                <w:rPr>
                  <w:sz w:val="24"/>
                  <w:szCs w:val="24"/>
                </w:rPr>
                <w:t xml:space="preserve"> </w:t>
              </w:r>
            </w:ins>
            <w:r>
              <w:rPr>
                <w:sz w:val="24"/>
                <w:szCs w:val="24"/>
              </w:rPr>
              <w:t>управление Администрации Златоустовского городского округа</w:t>
            </w:r>
          </w:p>
        </w:tc>
      </w:tr>
      <w:tr>
        <w:trPr>
          <w:trHeight w:val="1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роекты муниципальных правовых актов Администрации Златоустовского городского округа и Собрания депутатов Златоустовского городского округа (порядков, положений и перечней), необходимых для организации исполнения бюджета Златоустовского городского округа в 2023 году и плановом периоде 2024 и 2025 г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декабря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5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4" w:leader="none"/>
                <w:tab w:val="left" w:pos="386" w:leader="none"/>
              </w:tabs>
              <w:snapToGrid w:val="false"/>
              <w:ind w:left="720" w:right="-40" w:hanging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Реестр расходных обязательств главного распорядителя на 2023 -2025 г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7 </w:t>
            </w: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exact" w:line="322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4:00Z</dcterms:created>
  <dc:creator>chagal</dc:creator>
  <dc:description/>
  <cp:keywords/>
  <dc:language>en-US</dc:language>
  <cp:lastModifiedBy>bolsunova</cp:lastModifiedBy>
  <cp:lastPrinted>2022-05-24T09:21:00Z</cp:lastPrinted>
  <dcterms:modified xsi:type="dcterms:W3CDTF">2022-06-03T10:49:00Z</dcterms:modified>
  <cp:revision>141</cp:revision>
  <dc:subject/>
  <dc:title>Приложение 1</dc:title>
</cp:coreProperties>
</file>