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widowControl/>
        <w:autoSpaceDE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20 № 952-р/АДМ</w:t>
      </w:r>
    </w:p>
    <w:p>
      <w:pPr>
        <w:pStyle w:val="Normal"/>
        <w:shd w:fill="FFFFFF" w:val="clear"/>
        <w:ind w:firstLine="8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89"/>
        <w:jc w:val="center"/>
        <w:rPr/>
      </w:pPr>
      <w:r>
        <w:rPr>
          <w:sz w:val="28"/>
          <w:szCs w:val="24"/>
        </w:rPr>
        <w:t>График подготовки и рассмотрения материалов, необходимых для составления проекта решения о бюджете Златоустовского городского округа на 2021 год и на плановый период 2022 и 2023 годов</w:t>
      </w:r>
    </w:p>
    <w:p>
      <w:pPr>
        <w:pStyle w:val="Normal"/>
        <w:shd w:fill="FFFFFF" w:val="clear"/>
        <w:ind w:firstLine="8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788"/>
        <w:gridCol w:w="2127"/>
        <w:gridCol w:w="1984"/>
        <w:gridCol w:w="1985"/>
      </w:tblGrid>
      <w:tr>
        <w:trPr>
          <w:trHeight w:val="8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  <w:tab w:val="left" w:pos="386" w:leader="none"/>
              </w:tabs>
              <w:spacing w:lineRule="exact" w:line="274"/>
              <w:ind w:left="102" w:righ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документы и мероприя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86" w:leader="none"/>
                <w:tab w:val="left" w:pos="2228" w:leader="none"/>
              </w:tabs>
              <w:spacing w:lineRule="exact" w:line="278"/>
              <w:ind w:left="101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поздне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</w:tr>
      <w:tr>
        <w:trPr>
          <w:trHeight w:val="368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10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>Фактическое поступление за 2019 год и ожидаемое поступление в 2020 году, прогноз поступления в местный бюджет на 2021 год и на период до 2023 года (с расчетом, пояснением и обоснованием в случае снижения прогноза поступлений к факту 2019 года и оценке 2020 года) по формам, рекомендованным Министерством финансов Челябинской области:</w:t>
            </w:r>
          </w:p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>- по арендной плате за земельные участки государственная собственность, на которые не разграничена и земельные участки, находящиеся в собственности Златоустовского городского округа, а также по средствам от продажи права на заключение договоров аренды земельных участков;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по соглашениям об установлении сервитута до и после разграничения государственной собственности на землю;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за увеличение земельных участков, находящихся в частной собственности, в результате перераспределения таких земельных участ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Златоустовского городского округа (далее – Финансовое управление)</w:t>
            </w:r>
          </w:p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19 год и ожидаемое поступление в 2020 году, прогноз поступлений земельного налога в местный бюджет на 2021 год и на период до 2023 года (с расчетом, пояснением и обоснованием в случае снижения прогноза поступлений к факту 2019 года и оценке 2020 года по формам, рекомендованным Министерством финансов Челябинской области) с учётом кадастровой стоимости земельных участков, как налоговой базы за вычетом льго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Федеральной налоговой службы России № 21 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020 год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1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фактического исполнения прогноза социально-экономического развития Златоустовского городского округа за 2019 год, предварительные итоги социально-экономического развития Златоустовского городского округа за истекший период 2020 года (при представлении окончательных данных), ожидаемые итоги социально-экономического развития за 2020 год, прогнозируемые итоги социально-экономического развития на 2021 год и на период до 2023 года, в том числе следующие показатели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годовой индекс потребительских цен;</w:t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списочная численность работающих;</w:t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оплаты труда наемных работников с поквартальной разбивкой;</w:t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быль прибыльных предприятий с поквартальной разбивкой</w:t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 Администрации Златоустовского городского округа (далее Экономическое управл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атчайшие сроки после согласования в Министерстве экономического развития Челяби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8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поступление за 2019 год и ожидаемое поступление в 2020 году, прогноз поступления в местный бюджет на 2021 год и на период до 2023 года (с расчетом, пояснением и обоснованием в случае снижения прогноза поступлений к факту 2019 года и оценке 2020 года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ой пошлины за выдачу разрешений на установку рекламных констру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организованной торговли сезонными товар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81" w:leader="none"/>
              </w:tabs>
              <w:spacing w:lineRule="exact" w:line="274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размещение нестационарных развлекательных аттракцион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ходов от оказания платных услуг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ов от компенсации затрат бюджета Златоустовского городского окру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ных санкций за административные правонару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none"/>
              </w:tabs>
              <w:spacing w:lineRule="exact" w:line="274"/>
              <w:ind w:left="67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поступление за 2019 год и ожидаемое поступление в 2020 году, прогноз поступления в местный бюджет на 2021 год и на период до 2023 года штрафных санкций за административные правонарушения, зачисляемые в бюджет городского округа (с расчетом, пояснением и обоснованием в случае снижения прогноза поступлений к факту 2019 года и оценке 2020 года) по запросу Финансового управле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поступлений штрафных санкций (по списк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96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670" w:right="-40" w:hanging="56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>Фактическое поступление за 2019 год и ожидаемое поступление в 2020 году, прогноз поступления в местный бюджет на 2021 год и на период до 2023 года (с расчетом, пояснением и обоснованием в случае снижения прогноза поступлений к факту 2019 года и оценке 2020 года) по формам, рекомендованным Министерством финансов Челябинской области: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в виде прибыли, приходящейся на доли в уставных капиталах хозяйственных товариществ и обществ, или дивидендов по акциям, принадлежащим Златоустовскому городскому округу в разрезе акционерных обществ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от сдачи в аренду имущества, находящегося в оперативном управлении Златоустовского городского округа (перечень арендованного имущества с указанием номера договора, площади, годовой суммы начисленной арендной платы за 2018 год)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от сдачи в аренду имущества, составляющего казну Златоустовского городского округа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>- по поступлениям части прибыли, остающейся после уплаты налогов и иных обязательных платежей, муниципальных унитарных предприятий, созданных Златоустовским городским округом, вместе с перечнем муниципальных унитарных предприятий, планируемой балансовой прибыли, части прибыли, подлежащей перечислению в бюджет округа по каждому предприятию отдельно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очим поступлениям от использования имущества, находящегося в собственности Златоустовского городского округа, в т.ч. отдельный расчёт по плате за наём жилых помещений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ходам от продажи квартир, находящихся в собственности Златоустовского городского округа; 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>- по доходам от реализации иного имущества, находящегося в собственности округа (в части реализации основных средств и материальных запасов по указанному имуществу), с указанием организаций и сумм продажи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а также наименования и остаточной стоимости имущества, планируемого к реализации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от продажи земельных участков, государственная собственность на которые не разграничена и которые расположены в границах городского округа, а также земельных участков, находящихся в собственности округа (за исключением земельных участков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788"/>
        <w:gridCol w:w="2127"/>
        <w:gridCol w:w="1984"/>
        <w:gridCol w:w="1985"/>
      </w:tblGrid>
      <w:tr>
        <w:trPr>
          <w:trHeight w:val="314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670" w:right="-40" w:hanging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Фактическое поступление за 2019 год и ожидаемое поступление в 2020 году, прогноз поступления в местный бюджет на 2021 год и на период до 2023 года платы за негативное воздействие на окружающую среду (с расчетом, пояснением и обоснованием в случае снижения прогноза поступлений к факту 2019 года и оценке 2020 год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Челябинской области 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02" w:hanging="0"/>
              <w:jc w:val="both"/>
              <w:rPr/>
            </w:pPr>
            <w:r>
              <w:rPr>
                <w:sz w:val="24"/>
                <w:szCs w:val="24"/>
              </w:rPr>
              <w:t>Фактическое поступление за 2019 год и ожидаемое поступление в 2020 году, прогноз поступлений администрируемых доходов в местный бюджет на 2021 год и на период до 2023 года (с расчетом, пояснением и обоснованием в случае снижения прогноза поступлений к факту 2019 года и оценке 2020 года)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Многофункциональный центр предоставления государственных и муниципальных услуг на территории Златоустовского городского округ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0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поступление за 2019 год и ожидаемое поступление в 2020 году, прогноз поступления в местный бюджет на 2021 год и на период до 2023 года государственной пошлины за совершение юридически значимых действий (при обращении через многофункциональные центры) (с расчетом, пояснением и обоснованием в случае снижения прогноза поступлений к факту 2019 года и оценке 2020 года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Главное управление юстиции </w:t>
            </w:r>
            <w:r>
              <w:rPr>
                <w:sz w:val="24"/>
                <w:szCs w:val="24"/>
              </w:rPr>
              <w:t>Челябинской области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5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поступление за 2019 год и ожидаемое поступление в 2020 году, прогноз поступления в местный бюджет на 2021 год и на период до 2023 года государственной пошлины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 (с расчетом, пояснением и обоснованием в случае снижения прогноза поступлений к факту 2019 года и оценке 2020 года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государственной регистрации, кадастра и картографи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Информация о доходах муниципальных казенных учреждений от приносящей доход деятельности по формам, согласованным с Финансовым управлением: фактическое поступление доходов в 2019 году, ожидаемое поступление доходов в 2020 году, прогноз поступлений доходов на 2021 год и на период до 2023 года в разрезе кодов классификации доходов бюджетов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а Златоустовского городского округ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(дал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главные распорядители)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02" w:hanging="0"/>
              <w:jc w:val="both"/>
              <w:rPr/>
            </w:pPr>
            <w:r>
              <w:rPr>
                <w:sz w:val="24"/>
                <w:szCs w:val="24"/>
              </w:rPr>
              <w:t>Фактическое поступление за 2019 год и ожидаемое поступление в 2020 году, прогноз поступлений администрируемых доходов в местный бюджет на 2021 год и на период до 2023 года (с расчетом, пояснением и обоснованием в случае снижения прогноза поступлений к факту 2019 года и оценке 2020 года по формам, рекомендованным Министерством финансов Челябинской области)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Межрайонная инспекция Федеральной налоговой службы России № 21 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40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протяженности автомобильных дорог местного значения, находящихся в собственности Златоустовского городского округа, по состоянию на 1 января 2020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КУ ЗГО «Управление жилищно-коммунального хозяйств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40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на 2021 год и на плановый период 2022 и 2023 годов замены части дотации на выравнивание бюджетной обеспеченности городского округа дополнительными нормативами отчислений в бюджет городского округа от налога на доходы физических лиц</w:t>
            </w:r>
          </w:p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до 26 июн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депутатов Златоустовского городского округа</w:t>
            </w:r>
          </w:p>
        </w:tc>
      </w:tr>
      <w:tr>
        <w:trPr>
          <w:trHeight w:val="27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ланируемой с 2021 года передаче в государственные органы власти расходных полномочий, в том числе в части финансового обеспечения деятельности учреждений,</w:t>
              <w:tab/>
              <w:t xml:space="preserve">финансирование которых до 2021 года осуществлялось из местного бюджета с указанием оценки финансовых последствий для местного бюджета на 2021 - 2023 год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0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Златоустовского городского округа по курируемым направлениям, Финансовое управление</w:t>
            </w:r>
          </w:p>
        </w:tc>
      </w:tr>
      <w:tr>
        <w:trPr>
          <w:trHeight w:val="25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осударственных полномочий, которые планируется передать органам местного самоуправления в 2021 году и на период до 2023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ля </w:t>
            </w:r>
          </w:p>
          <w:p>
            <w:pPr>
              <w:pStyle w:val="Normal"/>
              <w:shd w:fill="FFFFFF" w:val="clear"/>
              <w:spacing w:lineRule="exact" w:line="278"/>
              <w:ind w:right="-40" w:firstLine="102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Златоустовского городского округа по курируемым направлениям, Финансовое управление</w:t>
            </w:r>
          </w:p>
        </w:tc>
      </w:tr>
      <w:tr>
        <w:trPr>
          <w:trHeight w:val="20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уточнению расчетного фонда оплаты труда работников муниципальных учреждений, финансируемых из местного бюджета на 2021 год и на период до 2023 года с обоснованием каждого изме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ля 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Челябинской области (по принадлежности вопроса)</w:t>
            </w:r>
          </w:p>
        </w:tc>
      </w:tr>
      <w:tr>
        <w:trPr>
          <w:trHeight w:val="126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ов исполнительной власти Челябинской области на предложения по уточнению расчетного фонда оплаты труда работников муниципальных учреждений и органов местного самоуправления, финансируемых из местного бюджета, на 2021 год и на период до 2023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/>
            </w:pPr>
            <w:r>
              <w:rPr>
                <w:sz w:val="24"/>
                <w:szCs w:val="24"/>
              </w:rPr>
              <w:t>до 18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по уточнению расчетного фонда оплаты труда работников муниципальных учреждений, финансируемых из местных бюджетов, с экспертным заключением органов исполнительной власти Челябинской области на предложения органов местного самоуправ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Челябинской области</w:t>
            </w:r>
          </w:p>
        </w:tc>
      </w:tr>
      <w:tr>
        <w:trPr>
          <w:trHeight w:val="42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внесению изменений в Перечень муниципальных программ Златоустовского городского округа (далее именуется - Перечень муниципальных программ), утвержденный распоряжением Администрации Златоустовского городского округа, в разрезе подпрограмм, направлений отдельных мероприяти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ой програм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</w:tr>
      <w:tr>
        <w:trPr>
          <w:trHeight w:val="227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/>
            </w:pPr>
            <w:r>
              <w:rPr>
                <w:sz w:val="24"/>
                <w:szCs w:val="24"/>
              </w:rPr>
              <w:t>Предложения по разработке муниципальных программ Златоустовского городского округа (далее именуется – муниципальные программы), предполагаемых к реализации начиная с очередного финансового года, с приложением пояснительной записки, содержащей обоснование необходимости разработки соответствующей муниципальной программы, объемы и источники финансового обеспечения, перечень подпрограмм и соисполнителей и оценку планируемой эффективности реализации муниципальной програм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</w:tr>
      <w:tr>
        <w:trPr>
          <w:trHeight w:val="269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годовые индексы роста тарифов и тарифы в среднем по муниципальным учреждениям, финансируемым из местного бюджета, на газ, котельно-печное топливо, электрическую и тепловую энергию, связь, водоснабжение и водоотведение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 сложившиеся за 2019 год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даемые за 2020 год (с учетом фактических данных за первое полугодие 2020 года)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нозируемые на 2021 год и на период до 2023 года с учетом предельного уровня тарифов на услуги естественных монополий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юля 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4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  <w:tab w:val="left" w:pos="244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гноз на 2021 год и на период до 2023 года и ожидаемая оценка на 2020 год (с учетом фактических данных за первое полугодие) потребления тепловой энергии, котельно-печного топлива, газа, водоснабжения и водоотведения, электрической энергии с выделением расходов на уличное освещение (без электрической энергии для отопления) в натуральных показателях и в стоимостном выражении с учетом прогноза тарифов на 2021 год и на период до 2023 года с приложением исходных данных, используемых для расчета бюджета Златоустовского городского округа отдельно по главным распорядителям и муниципальным учреждениям, финансирование которых в 2021 году и на период до 2023 года будет осуществляться за счет средств местного бюджета без учреждений, которые будут финансироваться за счет субвенций из областного бюдж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  <w:szCs w:val="24"/>
              </w:rPr>
              <w:t>24 июля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213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102" w:hanging="0"/>
              <w:jc w:val="both"/>
              <w:rPr/>
            </w:pPr>
            <w:r>
              <w:rPr>
                <w:sz w:val="24"/>
                <w:szCs w:val="24"/>
              </w:rPr>
              <w:t>Заявки на предоставление субсидий местному бюджету на 2021 год и на плановый период до 2023 года с перечнем документов, установленных утвержденными порядками предоставления и распределения соответствующих субсидий местным бюджет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/>
            </w:pPr>
            <w:r>
              <w:rPr>
                <w:sz w:val="24"/>
                <w:szCs w:val="24"/>
              </w:rPr>
              <w:t>31 июля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/>
            </w:pPr>
            <w:r>
              <w:rPr>
                <w:sz w:val="24"/>
                <w:szCs w:val="24"/>
              </w:rPr>
              <w:t>Органы исполнительной власти Челябинской области (по принадлежности вопроса)</w:t>
            </w:r>
          </w:p>
        </w:tc>
      </w:tr>
      <w:tr>
        <w:trPr>
          <w:trHeight w:val="14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еречень муниципальных правовых актов, которые необходимо принять (или в которые необходимо внести изменения) для установления (изменения) расходных обязательств Златоустовского городского округа, реализуемых за счет средств бюджета округа на 2021 год и на плановый период 2022 и 2023 годов, и (или) которые необходимо признать утратившими сил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0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9 октября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  <w:tab w:val="left" w:pos="244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Перечень муниципальных услуг и работ, оказываемых и выполняемых муниципальными учреждениями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размещенных на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bus.gov.ru</w:t>
              </w:r>
            </w:hyperlink>
            <w:r>
              <w:rPr>
                <w:sz w:val="24"/>
                <w:szCs w:val="24"/>
              </w:rPr>
              <w:t xml:space="preserve"> с пояснительной запиской об изменении муниципальных услуг и работ, действовавших в 2020 год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а Златоустовского городского округа (Учредители)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99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35" w:hanging="0"/>
              <w:jc w:val="both"/>
              <w:rPr/>
            </w:pPr>
            <w:r>
              <w:rPr>
                <w:sz w:val="24"/>
                <w:szCs w:val="24"/>
              </w:rPr>
              <w:t>Предложения по составу мероприятий муниципальных программ Златоустовского городского округа (далее - муниципальные программы) и объемам их финансирования на 2021 год и на период до 2023 года с учетом предложений по уточнению Перечня муниципальных программ с выделением региональных и федеральных проектов, а также данные о фактическом исполнении аналогичных мероприятий за 2019 год и плане на 2020 год по собственным полномоч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4 августа 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788"/>
        <w:gridCol w:w="2127"/>
        <w:gridCol w:w="1984"/>
        <w:gridCol w:w="1985"/>
      </w:tblGrid>
      <w:tr>
        <w:trPr>
          <w:trHeight w:val="226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Информация на 1 июля 2020 года о налоговой базе, расчет потребности по налогу на имущество организаций и земельному налогу, в том числе в отношении недвижимого и особо ценного движимого имущества с выделением имущества, переданного в аренду третьим лицам, с пояснениями и обоснованиями в случае отклонения налоговой базы по сравнению с предоставленными сведениями на 1.07.2019 г.:</w:t>
            </w:r>
          </w:p>
          <w:p>
            <w:pPr>
              <w:pStyle w:val="Normal"/>
              <w:shd w:fill="FFFFFF" w:val="clear"/>
              <w:spacing w:lineRule="exact" w:line="274"/>
              <w:ind w:left="67" w:right="10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резе казенных, бюджетных и автономных учреждений по собственным полномоч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37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04" w:hanging="0"/>
              <w:jc w:val="both"/>
              <w:rPr/>
            </w:pPr>
            <w:r>
              <w:rPr>
                <w:sz w:val="24"/>
                <w:szCs w:val="24"/>
              </w:rPr>
              <w:t>Предварительные расчеты* расходов бюджета Златоустовского городского округа на 2021 год и на период до 2023 года (с приложением расчетов, расшифровок по кодам бюджетной классификации) в разрезе непрограммных расходов и муниципальных программ с учетом предложений по уточнению Перечня муниципальных программ с выделением региональных и федеральных проектов, указанием индикативных показателей, кодов бюджетной классификации и предложения по изменению объема и (или) структуры действующих расходных обязательств по собственным полномочиям, в том числе в соответствии с Правилами определения нормативных затрат на обеспечение функций органов местного самоуправления Златоустовского городского округа и подведомственных им казенных учреждений, а также данные о фактическом исполнении аналогичных мероприятий за 2019 год и плане на 2020 год по собственным полномоч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8 августа 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54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перечень объектов муниципальной собственности, подлежащих строительству (реконструкции) с перечнем работ и объемами расходов, с проектами решений о подготовке и реализации бюджетных инвестиций, согласованный заместителем главы Златоустовского городского округа по курируемому направлению</w:t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8 августа 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Златоустовского городского округа по строительству, МБУ Капитальное строительство ЗГО, Экономическое управление</w:t>
            </w:r>
          </w:p>
        </w:tc>
      </w:tr>
      <w:tr>
        <w:trPr>
          <w:trHeight w:val="257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перечень объектов муниципальной собственности, подлежащих ремонту, капитальному ремонту, а также перечень противопожарных и антитеррористических мероприятий, мероприятий в области благоустройства с перечнем работ и объемами расходов</w:t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8 августа 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Златоустовского городского округа по курируемым направлениям, Финансовое управление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Прогнозный расчет фонда оплаты труда на 2021 – 2023 годы по органам местного самоуправления (с выделением фонда оплаты труда по работникам, замещающих муниципальные должности) с предоставлением действующих штатных расписаний, штатных расстановок (при наличии) по состоянию на 01.08.2020 г. и подробной пояснительной записки о планируемых изменениях в очередном финансовом году и плановом периоде </w:t>
            </w:r>
          </w:p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Е ИЗ ОБЛАСТНОГО) ?????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3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</w:t>
            </w:r>
          </w:p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6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Сведения об объемах средств местного бюджета на 2021 год и на период до 2023 года, необходимых на софинансирование при планируемых к предоставлению субсидий местному бюджету на решение вопросов местного зна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/>
            </w:pPr>
            <w:r>
              <w:rPr>
                <w:sz w:val="24"/>
                <w:szCs w:val="24"/>
              </w:rPr>
              <w:t>04 сентября 2020 года -предварительные данные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 данные - по дополнительному Графи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16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ные с соответствующими ведомствами и органами статистики исходные данные для расчета субсидий и субвенций из областного бюджета (в случае расхождений с данными отраслевых министерств Челябинской области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, 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8"/>
              <w:ind w:left="72" w:right="102" w:hanging="0"/>
              <w:jc w:val="center"/>
              <w:rPr/>
            </w:pPr>
            <w:r>
              <w:rPr>
                <w:sz w:val="24"/>
                <w:szCs w:val="24"/>
              </w:rPr>
              <w:t>Отраслевые министерства Челябинской области</w:t>
            </w:r>
          </w:p>
        </w:tc>
      </w:tr>
      <w:tr>
        <w:trPr>
          <w:trHeight w:val="127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 по Перечню муниципальных программ на 2021 год и плановый период до 2023 года в разрезе подпрограмм, с выделением региональных и федеральных проектов, направлений отдельных мероприятий с учетом предложений ответственных исполнителей муниципальных программ 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0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 2020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71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Расчеты по планируемому увеличению минимального размера оплаты труда на 2021 год по собственным полномочиям </w:t>
            </w:r>
          </w:p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3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 2020 года</w:t>
            </w:r>
          </w:p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788"/>
        <w:gridCol w:w="2127"/>
        <w:gridCol w:w="1984"/>
        <w:gridCol w:w="1985"/>
      </w:tblGrid>
      <w:tr>
        <w:trPr>
          <w:trHeight w:val="256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распоряжением Администрации Златоустовского городского округа дополнительного Графика мероприятий по формированию проекта бюджета Златоустовского городского округа на 2021 год и плановый период 2022 и 2023 годов (далее – дополнительный Графи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firstLine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firstLine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После доведения объемов межбюджетных трансфертов из областного бюджета на 2021 год и плановый период 2022 и 2023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56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решения Собрания депутатов Златоустовского городского округа о замене части дотации на выравнивание бюджетной обеспеченности городского округа дополнительными нормативами отчислений в бюджет городского округа от налога на доходы физических лиц на 2021 год и на плановый период 2022 и 2023 г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1 сентябр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167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 xml:space="preserve">Прогнозируемые изменения и расчеты по ним на 2021 – 2023 годы по сети, штатной численности, контингенту учреждений, финансирование которых осуществляется за счет собственных средств бюджета округа, с пояснениями и обоснованиями по сравнению с 2020 годом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четом формирования контингента на 01.09.2020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21 сентябр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27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 по отражению и изменению кодов бюджетной классификации расходов в проекте бюджета  Златоустовского городского округа на 2021 - 2023 годы, в том числе за счет межбюджетных трансфертов из федерального и областного бюджетов, а также кодов бюджетной классификации по софинансированию вопросов местного значения в соответствии с Приказом Министерства финансов Российской Федерации </w:t>
            </w:r>
            <w:r>
              <w:rPr>
                <w:bCs/>
                <w:sz w:val="24"/>
                <w:szCs w:val="24"/>
              </w:rPr>
              <w:t>"О Порядке формирования и применения кодов бюджетной классификации Российской Федерации, их структуре и принципах назначения" применяемых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на 2021 год и на плановый период 2022 и 2023 годов</w:t>
            </w:r>
          </w:p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сентябр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28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тражению в проекте бюджета Златоустовского городского округа на 2021 год и на плановый период 2022 и 2023 годов расходов за счет межбюджетных трансфертов из федерального, областного бюджетов по кодам бюджетной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сентябр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84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варительная подготовка и свод заключений о целесообразности осуществления бюджетных инвестиций в объекты строительства (реконструкции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сентября 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right="10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меститель главы Златоустовского городского округа по строительству, МБУ Капитальное строительство ЗГО</w:t>
            </w:r>
          </w:p>
        </w:tc>
      </w:tr>
      <w:tr>
        <w:trPr>
          <w:trHeight w:val="70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>Уточненный реестр расходных обязательств главного распорядителя на 2021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6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Уточненная информация на 1 октября 2020 года о налоговой базе, расчет потребности по налогу на имущество организаций и земельному налогам, в том числе в отношении недвижимого и особо ценного движимого имущества с выделением имущества, переданного в аренду третьим лицам, с пояснениями и обоснованиями в случае отклонения налоговой базы по сравнению с предоставленными сведениями на 1.07.2020 г.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резе казенных, бюджетных и автономных учреждений по собственным полномоч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октября 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56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 принятие решения о целесообразности осуществления бюджетных инвестиций (объектов строительства) на основании заключений Экономического управ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/>
            </w:pPr>
            <w:r>
              <w:rPr>
                <w:sz w:val="24"/>
                <w:szCs w:val="24"/>
              </w:rPr>
              <w:t>комиссия по оценке и анализу строительства объектов муниципальной собственности, планируемых к проектированию, строитель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               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омиссия, Финансовое управление</w:t>
            </w:r>
          </w:p>
        </w:tc>
      </w:tr>
      <w:tr>
        <w:trPr>
          <w:trHeight w:val="214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>Проектировки предельных объемов бюджетных ассигнований бюджета Златоустовского городского округа на 2021 год и на период до 2023 года, в том числе для реализации муниципальных программ с выделением региональных и федеральных проектов (за исключением проектировок предельных объемов бюджетных ассигнований на реализацию дорожного фонда и капитальных вложений), а также методика планирования бюджетных ассигнований в 2021 году и на период до 2023 года (далее – Методи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77"/>
        <w:gridCol w:w="2124"/>
        <w:gridCol w:w="1981"/>
        <w:gridCol w:w="1982"/>
      </w:tblGrid>
      <w:tr>
        <w:trPr>
          <w:trHeight w:val="15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ки предельных объемов бюджетных ассигнований дорожного фонда Златоустовского городского округа, а также на реализацию капитальных вложений на 2021 год и на период до 2023 год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29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 (по установленной Методикой форме) по распределению доведенных Финансовым управлением проектировок предельных объемов бюджетных ассигнований бюджета Златоустовского городского округа на 2021 год и на период до 2023 года по муниципальным программам, а также предложения по планируемым к достижению индикаторам муниципальных программ с направлением на реализацию региональных и федеральных проектов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3" w:leader="none"/>
              </w:tabs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предварительно-го согласования)</w:t>
            </w:r>
          </w:p>
        </w:tc>
      </w:tr>
      <w:tr>
        <w:trPr>
          <w:trHeight w:val="33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spacing w:lineRule="exact" w:line="274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для расчета индекса налогового потенциала Златоустовского городского округа на 2021 год и на период до 2023 года (по видам доходов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в соответствии с графиком, утвержденным Министерством финансов Челябинской обла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123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  <w:szCs w:val="24"/>
              </w:rPr>
              <w:t>Согласованные с заместителями Главы Златоустовского городского округа по курируемым направлениям деятельности (по установленной Методикой форме):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 (перераспределение) доведенных Финансовым управлением проектировок предельных объемов бюджетных ассигнований бюджета Златоустовского городского округа на очередной финансовый год и плановый период по кодам классификации расходов бюджетов в соответствии с согласованными Экономическим управлением предложениями по Перечню муниципальных программ и их структуре, с детализацией в обязательном порядке расходов на реализацию региональных и федеральных проектов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я бюджетных ассигнований бюджета Златоустовского городского округа на 2021 год и плановый период 2022 и 2023 годов (по форме установленной Методикой) в соответствии с согласованными Экономическим управлением предложениями по Перечню муниципальных программ и их структуре, с детализацией в обязательном порядке бюджетных ассигнований на реализацию региональных и федеральных проектов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ожидаемого исполнения бюджета за 2020 год по соответствующим отраслям с детализацией региональных и федеральных проектов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 по уточнению перечня и кодов целевых статей расходов бюджета городского округа на 2021 - 2023 годы в соответствии с согласованными Экономическим управлением предложениями по Перечню муниципальных программ и их структуре, в том числе за счет межбюджетных трансфертов из федерального и областного бюджетов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снительная записка по проектировкам предельных объемов расходных обязательств на 2021 – 2023 годы по форме в соответствии с Методикой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ы субсидий муниципальным бюджетным и автономным учреждениям на иные цел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77"/>
        <w:gridCol w:w="2124"/>
        <w:gridCol w:w="1981"/>
        <w:gridCol w:w="1982"/>
      </w:tblGrid>
      <w:tr>
        <w:trPr>
          <w:trHeight w:val="65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едложения по перераспределению проектировок предельных объемов бюджетных ассигнований бюджета Златоустовского городского округа на 2021 и на период до 2023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я бюджетных ассигнований бюджета Златоустовского городского округа на исполнение действующих и принимаемых расходных обязательств на очередной финансовый год и плановый период по вопросам, отнесенных к ведению соответствующих главных распорядителей, в разрезе каждого расходного обязательств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гласованные с Экономическим управлением предложения по перечню муниципальных программ, составу программных мероприятий и объемам их финансирования и увязанным с ними индикаторам на 2021 год и на период до 2023 года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50"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Златоустовского городского округа по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 н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бюджетной комиссии), Финансовое управл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77"/>
        <w:gridCol w:w="2124"/>
        <w:gridCol w:w="1981"/>
        <w:gridCol w:w="1982"/>
      </w:tblGrid>
      <w:tr>
        <w:trPr>
          <w:trHeight w:val="95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Бюджетной комиссией: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й по формированию основных характеристик бюджета округа на 2021 год и на плановый период 2022 и 2023 годов по доходам, расходам и дефициту бюджета округ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й по перераспределению проектировок предельных объемов бюджетных ассигнований бюджета Златоустовского городского округа на 2021 год и на период до 2023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чета фонда оплаты труда по органам местного самоуправления на 2021 год и на период до 2023 года; 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й бюджетных ассигнований бюджета Златоустовского городского округа на исполнение действующих и принимаемых расходных обязательств на 2021 год и на период до 2023 года, содержащих согласованные с Экономическим управлением предложения по Перечню муниципальных программ, составу программных мероприятий, объемам их финансирования и увязанным с ними индикаторам на 2021 год и на период до 2023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ня объектов строительства с объемами работ и условием софинансирования с федеральным и областным бюджетами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, заместители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Златоустов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по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30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77"/>
        <w:gridCol w:w="2124"/>
        <w:gridCol w:w="1981"/>
        <w:gridCol w:w="1982"/>
      </w:tblGrid>
      <w:tr>
        <w:trPr>
          <w:trHeight w:val="876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принятым Бюджетной комиссией решениям к включению в проект решения о бюджете Златоустовского городского округа:</w:t>
            </w:r>
          </w:p>
          <w:p>
            <w:pPr>
              <w:pStyle w:val="Normal"/>
              <w:widowControl/>
              <w:ind w:left="104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чненное распределение проектировок предельных объемов бюджетных ассигнований на 2021 год и на период до 2023 года по кодам классификации расходов бюджетов;</w:t>
            </w:r>
          </w:p>
          <w:p>
            <w:pPr>
              <w:pStyle w:val="Normal"/>
              <w:widowControl/>
              <w:ind w:left="104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снительная записка по действующим и принимаемым расходным обязательствам по форме в соответствии с Методикой;</w:t>
            </w:r>
          </w:p>
          <w:p>
            <w:pPr>
              <w:pStyle w:val="Normal"/>
              <w:widowControl/>
              <w:ind w:left="104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ы субсидий муниципальным бюджетным и автономным учреждениям на иные цели;</w:t>
            </w:r>
          </w:p>
          <w:p>
            <w:pPr>
              <w:pStyle w:val="Normal"/>
              <w:widowControl/>
              <w:ind w:left="104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чненные обоснования бюджетных ассигнований бюджета Златоустовского городского округа на исполнение действующих и принимаемых расходных обязательств на 2021 год и на период до 2023 года в разрезе каждого расходного обязательства;</w:t>
            </w:r>
          </w:p>
          <w:p>
            <w:pPr>
              <w:pStyle w:val="Normal"/>
              <w:widowControl/>
              <w:ind w:left="104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а муниципальных программ (с планируемыми изменениями), предусмотренных к финансированию в 2021 -2023 годах (в электронном виде и на бумажном носителях);</w:t>
            </w:r>
          </w:p>
          <w:p>
            <w:pPr>
              <w:pStyle w:val="Normal"/>
              <w:widowControl/>
              <w:ind w:left="104" w:right="102" w:firstLine="2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уточнению перечня и кодов целевых статей расходов бюджета Златоустовского городского округа на 2021 – 2023 г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8709"/>
        <w:gridCol w:w="2107"/>
        <w:gridCol w:w="1966"/>
        <w:gridCol w:w="1967"/>
      </w:tblGrid>
      <w:tr>
        <w:trPr>
          <w:trHeight w:val="2795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правовых актов, утверждающих принятые решения о бюджетных инвестициях в объекты муниципальной собственности и решения о предоставлении субсидий муниципальным учреждениям и муниципальным унитарным предприятиям на осуществление капитальных вложений в 2021 году и в плановом периоде 2022 и 2023 годо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2276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еречень муниципальных программ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3389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екты муниципальных правовых актов или изменений в действующие муниципальные правовые акты Златоустовского городского округа, устанавливающие расходные обязательства местного бюджета на 2021 год и на период до 2023 года в соответствии с перечнем муниципальных правовых актов, которые необходимо принять (внести изменения) для установления (изменения) расходных обязательств городского округ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74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6758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на рассмотрение Собрания депутатов Златоустовского городского округа проектов муниципальных правовых актов о внесении изменений в решения по местным налогам (земельному налогу и налогу на имущество физических лиц) и единому налогу на вменённый доход для отдельных видов деятельности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ономическое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Федеральной налоговой службы России № 21 по Челябинской области (по согласованию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 2020 года</w:t>
            </w:r>
          </w:p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3044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ируемых к реализации с 2021 года муниципальных программ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84" w:right="379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, Финансовое управление</w:t>
            </w:r>
          </w:p>
        </w:tc>
      </w:tr>
      <w:tr>
        <w:trPr>
          <w:trHeight w:val="2810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ект решения «О бюджете Златоустовского городского округа на 2021 год и на плановый период 2022 и 2023 годов», а также документы и материалы, представляемые одновременно с проектом бюджета Златоустовского городского округ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/>
            </w:pPr>
            <w:r>
              <w:rPr>
                <w:sz w:val="24"/>
                <w:szCs w:val="24"/>
              </w:rPr>
              <w:t>Собрание депутатов Златоустовского городского округа</w:t>
            </w:r>
          </w:p>
        </w:tc>
      </w:tr>
      <w:tr>
        <w:trPr>
          <w:trHeight w:val="2842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екты муниципальных правовых актов Администрации Златоустовского городского округа и Собрания депутатов Златоустовского городского округа (порядков, положений и перечней), необходимых для организации исполнения бюджета Златоустовского городского округа в 2021 году и плановом периоде 2022 и 2023 год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10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 2020 год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2395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9" w:hanging="0"/>
              <w:jc w:val="both"/>
              <w:rPr/>
            </w:pPr>
            <w:r>
              <w:rPr>
                <w:sz w:val="24"/>
                <w:szCs w:val="24"/>
              </w:rPr>
              <w:t>Утверждение и доведение до бюджетных и автономных учреждений, а также до казенных учреждений (по решению главного распорядителя) муниципальных заданий на оказание муниципальных услуг (выполнение работ)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, автономные и казенные учреждения</w:t>
            </w:r>
          </w:p>
        </w:tc>
      </w:tr>
      <w:tr>
        <w:trPr>
          <w:trHeight w:val="2321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2" w:hanging="0"/>
              <w:jc w:val="both"/>
              <w:rPr/>
            </w:pPr>
            <w:r>
              <w:rPr>
                <w:sz w:val="24"/>
                <w:szCs w:val="24"/>
              </w:rPr>
              <w:t>Заключение соглашений между учредителем и бюджетными и автономными учреждениями, а также казенными учреждениями (по решению главного распорядителя) о предоставлении субсидий на выполнение муниципальных заданий на оказание муниципальных услуг (выполнение работ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, автономные и казенные учрежд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8709"/>
        <w:gridCol w:w="2107"/>
        <w:gridCol w:w="1966"/>
        <w:gridCol w:w="1967"/>
      </w:tblGrid>
      <w:tr>
        <w:trPr>
          <w:trHeight w:val="1425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85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>Окончательный реестр расходных обязательств главного распорядителя на 2021-2023 год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янва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shd w:fill="FFFFFF" w:val="clear"/>
        <w:spacing w:lineRule="auto" w:line="276"/>
        <w:ind w:left="38" w:firstLine="67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sz w:val="28"/>
          <w:szCs w:val="24"/>
        </w:rPr>
        <w:t>* предварительные расчеты расходов бюджета Златоустовского городского округа представляются без индексации                  с учетом предполагаемых изменений объема (структуры) расходных обязательств Златоустовского городского округа                                 и численности конечных потребителей. Одновременно с предварительными расчетами представляется анализ динамики контингентов по форме, согласованной с Финансовым управлением.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3:25:00Z</dcterms:created>
  <dc:creator>chagal</dc:creator>
  <dc:description/>
  <cp:keywords/>
  <dc:language>en-US</dc:language>
  <cp:lastModifiedBy>Фильберт Татьяна Андреевна</cp:lastModifiedBy>
  <cp:lastPrinted>2020-06-03T08:22:00Z</cp:lastPrinted>
  <dcterms:modified xsi:type="dcterms:W3CDTF">2020-06-03T03:25:00Z</dcterms:modified>
  <cp:revision>2</cp:revision>
  <dc:subject/>
  <dc:title>Приложение 1</dc:title>
</cp:coreProperties>
</file>