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414002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  <w:r>
        <w:rPr>
          <w:b/>
          <w:bCs/>
          <w:lang w:val="en-US"/>
        </w:rPr>
        <w:t xml:space="preserve">                                      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41</w:t>
      </w:r>
      <w:r>
        <w:rPr>
          <w:sz w:val="24"/>
        </w:rPr>
        <w:t xml:space="preserve">  -ЗГО                                                                                                                  от  18 . 06 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11.12.2014г. № 61-ЗГО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латоустовского  городского округа  на  2015  год  </w:t>
      </w:r>
    </w:p>
    <w:p>
      <w:pPr>
        <w:pStyle w:val="Normal"/>
        <w:rPr/>
      </w:pPr>
      <w:r>
        <w:rPr>
          <w:b/>
          <w:sz w:val="24"/>
          <w:szCs w:val="24"/>
        </w:rPr>
        <w:t>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, от 23.04.2015 г. № 25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3 366 479,60896 тыс. рублей, в том числе безвозмездные поступления от других бюджетов бюджетной системы Российской Федерации в сумме  2 421 626,90896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3 457 923,40896 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91 443,8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/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668 703.4 тыс. рублей, на 2016 год в сумме 731 192,8 тыс. рублей и на 2017 год в сумме 748 847,0 тыс. рублей»;</w:t>
      </w:r>
    </w:p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4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П.Н. Варган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7" w:gutter="0" w:header="0" w:top="851" w:footer="39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5-06-04T08:47:00Z</cp:lastPrinted>
  <dcterms:modified xsi:type="dcterms:W3CDTF">2015-06-18T08:59:00Z</dcterms:modified>
  <cp:revision>416</cp:revision>
  <dc:subject/>
  <dc:title>ЧЕЛЯБИНСКАЯ ОБЛАСТЬ</dc:title>
</cp:coreProperties>
</file>