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88871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 xml:space="preserve">57-ЗГО                                             </w:t>
        <w:tab/>
        <w:t xml:space="preserve">                                 от         01. 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791 832,24346 тыс. рублей, в том числе безвозмездные поступления от других бюджетов бюджетной системы Российской Федерации в сумме 5 702 610,34346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197 495,54346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Пункт 2 решения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круга на плановый период 2026 и 2027 годов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округа на 2026 год в сумме 8 506 100,22773 тыс. рублей, в том числе безвозмездные поступления от других бюджетов бюджетной системы Российской Федерации в сумме                    5 381 295,22773 тыс. рублей, и на 2027 год в сумме 8 393 982,54847 тыс. рублей, в том числе безвозмездные поступления от других бюджетов бюджетной системы Российской Федерации в сумме 4 995 624,5484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на 2026 год в сумме                                        8</w:t>
      </w:r>
      <w:r>
        <w:rPr>
          <w:i w:val="false"/>
          <w:iCs w:val="false"/>
          <w:sz w:val="28"/>
          <w:szCs w:val="28"/>
        </w:rPr>
        <w:t> 506 100</w:t>
      </w:r>
      <w:r>
        <w:rPr>
          <w:i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227</w:t>
      </w:r>
      <w:r>
        <w:rPr>
          <w:i w:val="false"/>
          <w:sz w:val="28"/>
          <w:szCs w:val="28"/>
        </w:rPr>
        <w:t>73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ыс. рублей, в том числе условно утвержденные расходы в сумме 855 594,25335 тыс. рублей и на 2027 год в сумме 8 393 982,54847 тыс. рублей, в том числе условно утвержденные расходы в сумме 1 130 547,06924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(профицита) бюджета округа на 2026 год в сумме 0,0 тыс. рублей, 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7 год в сумме 0,0 тыс. рублей.»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6 решения изложить в следующей редакции: </w:t>
      </w:r>
    </w:p>
    <w:p>
      <w:pPr>
        <w:pStyle w:val="21"/>
        <w:tabs>
          <w:tab w:val="clear" w:pos="720"/>
          <w:tab w:val="left" w:pos="709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34 982,74 тыс. рублей, на 2026 год в сумме 509 314,41 тыс. рублей и на 2027 год в сумме  525 464,77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10-29T05:57:00Z</dcterms:modified>
  <cp:revision>674</cp:revision>
  <dc:subject/>
  <dc:title> </dc:title>
</cp:coreProperties>
</file>