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0434960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43 -ЗГО                                             </w:t>
        <w:tab/>
        <w:t xml:space="preserve">                                 от     01.  07.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изменением объемов межбюджетных трансфертов от других бюджетов бюджетной системы Российской Федерации, направлением на расходы бюджета и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spacing w:lineRule="auto" w:line="276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8 330 346,10612 тыс. рублей, в том числе безвозмездные поступления от других бюджетов бюджетной системы Российской Федерации в сумме 5 320 013,50612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736 009,40612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)  Пункт 2 решения изложить в следующей редакции: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округа на плановый период 2026 и 2027 годов: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прогнозируемый общий объем доходов бюджета округа на 2026 год в сумме 8 507 900,22773 тыс. рублей, в том числе безвозмездные поступления от других бюджетов бюджетной системы Российской Федерации в сумме                    5 383 095,22773 тыс. рублей, и на 2027 год в сумме 8 354 224,54847 тыс. рублей, в том числе безвозмездные поступления от других бюджетов бюджетной системы Российской Федерации в сумме 4 955 866,54847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на 2026 год в сумме                                        8</w:t>
      </w:r>
      <w:r>
        <w:rPr>
          <w:i w:val="false"/>
          <w:iCs w:val="false"/>
          <w:sz w:val="28"/>
          <w:szCs w:val="28"/>
        </w:rPr>
        <w:t> 507 900</w:t>
      </w:r>
      <w:r>
        <w:rPr>
          <w:i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>227</w:t>
      </w:r>
      <w:r>
        <w:rPr>
          <w:i w:val="false"/>
          <w:sz w:val="28"/>
          <w:szCs w:val="28"/>
        </w:rPr>
        <w:t>73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тыс. рублей, в том числе условно утвержденные расходы в сумме 855 594,25335 тыс. рублей и на 2027 год в сумме 8 354 224,54847 тыс. рублей, в том числе условно утвержденные расходы в сумме 1 130 547,06924 тыс. рублей;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(профицита) бюджета округа на 2026 год в сумме 0,0 тыс. рублей, 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2027 год в сумме 0,0 тыс. рублей.»;</w:t>
      </w:r>
    </w:p>
    <w:p>
      <w:pPr>
        <w:pStyle w:val="12pt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928" w:hanging="21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6 решения изложить в следующей редакции: </w:t>
      </w:r>
    </w:p>
    <w:p>
      <w:pPr>
        <w:pStyle w:val="21"/>
        <w:tabs>
          <w:tab w:val="clear" w:pos="720"/>
          <w:tab w:val="left" w:pos="709" w:leader="none"/>
        </w:tabs>
        <w:suppressAutoHyphens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«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бщий объем бюджетных ассигнований на исполнение публичных нормативных обязательств на 2025 год в сумме 534 021,27 тыс. рублей, на 2026 год в сумме 509 314,41 тыс. рублей и на 2027 год в сумме  525 464,77 тыс. рублей.»; </w:t>
      </w:r>
    </w:p>
    <w:p>
      <w:pPr>
        <w:pStyle w:val="12pt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left="928" w:hanging="21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Пункт 13 решения изложить в следующей редакции: </w:t>
      </w:r>
    </w:p>
    <w:p>
      <w:pPr>
        <w:pStyle w:val="12pt"/>
        <w:tabs>
          <w:tab w:val="clear" w:pos="720"/>
          <w:tab w:val="left" w:pos="709" w:leader="none"/>
          <w:tab w:val="left" w:pos="1134" w:leader="none"/>
        </w:tabs>
        <w:suppressAutoHyphens w:val="true"/>
        <w:spacing w:lineRule="auto" w:line="276"/>
        <w:ind w:firstLine="709"/>
        <w:jc w:val="both"/>
        <w:rPr/>
      </w:pPr>
      <w:r>
        <w:rPr>
          <w:i w:val="false"/>
          <w:sz w:val="28"/>
          <w:szCs w:val="28"/>
        </w:rPr>
        <w:t>«13. Доходы бюджета округа, поступающие от платы за негативное воздействие на окружающую среду, платежи по искам о возмещении вреда, причиненного окружающей среде вследствие нарушений обязательных требований, а также штрафы за административные правонарушения в области охраны окружающей среды и природопользования 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округ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О. Ю. Решетников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yakimova</cp:lastModifiedBy>
  <cp:lastPrinted>2025-02-17T09:59:00Z</cp:lastPrinted>
  <dcterms:modified xsi:type="dcterms:W3CDTF">2025-06-26T08:42:00Z</dcterms:modified>
  <cp:revision>666</cp:revision>
  <dc:subject/>
  <dc:title> </dc:title>
</cp:coreProperties>
</file>