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9. 12. 2024 г. №  6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   01 .  07 . 2025 г.  №  43 - ЗГО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8 330 346,10612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 736 009,406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07 900,2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54 224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07 900,2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54 224,54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yakimova</cp:lastModifiedBy>
  <cp:lastPrinted>2023-11-08T09:41:00Z</cp:lastPrinted>
  <dcterms:modified xsi:type="dcterms:W3CDTF">2025-06-26T08:42:00Z</dcterms:modified>
  <cp:revision>122</cp:revision>
  <dc:subject/>
  <dc:title>Информация</dc:title>
</cp:coreProperties>
</file>