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09. 11. 2018 г. №   93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</w:t>
            </w: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1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 </w:t>
            </w:r>
            <w:r>
              <w:rPr/>
              <w:t>925 374,5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55 526,3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26T09:55:00Z</cp:lastPrinted>
  <dcterms:modified xsi:type="dcterms:W3CDTF">2018-11-09T09:03:00Z</dcterms:modified>
  <cp:revision>159</cp:revision>
  <dc:subject/>
  <dc:title>Информация</dc:title>
</cp:coreProperties>
</file>