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18543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ЗГО                                          </w:t>
        <w:tab/>
        <w:t xml:space="preserve">                                                      от 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. 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</w:rPr>
        <w:t>. 2018 г.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1.12.2017 г. № 93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8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9 и 2020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ind w:left="360" w:firstLine="349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538 647,32 тыс. рублей, в том числе безвозмездные поступления от других бюджетов бюджетной системы Российской Федерации в сумме 3 294 146,62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4 568 799,09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Normal"/>
        <w:autoSpaceDE w:val="false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360" w:firstLine="349"/>
        <w:rPr/>
      </w:pPr>
      <w:r>
        <w:rPr>
          <w:sz w:val="24"/>
          <w:szCs w:val="24"/>
        </w:rPr>
        <w:t>Пункт 2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22. Установить верхний предел муниципального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1 января 2019 года в сумме 50 000,0 тыс. рублей, в том числе предельный объем обязательств по муниципальным гарантиям Златоустовского городского округа в сумме 0 тыс. рублей;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0 года в сумме 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января 2021 года в сумме 0 тыс. рублей, в том числе предельный объем обязательств по муниципальным гарантиям Златоустовского городского округа в сумме 0 тыс. рублей.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новить предельный объем муниципального внутреннего долга Златоустовского городского округа на 2018 год в сумме 50 000,0 тыс. рублей, на 2019 год в сумме 0 тыс. рублей, на 2020 год в сумме 0 тыс. рублей.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новить предельный объем расходов на обслуживание муниципального внутреннего долга на 2018 год в сумме 5 678,1тыс. рублей, на 2019 в сумме 7 112,1 тыс. рублей, на 2020 год в сумме 0 тыс. рублей.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ить предельный объем муниципальных внутренних заимствований, направляемых на финансирование дефицита бюджета городского округа, на 2018 год и плановый период 2019 – 2020 годов в сумме 0 тыс. рублей соответственно на каждый год.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 4 ,6, 8, 13, 14, 15  изложить в новой редакции (приложение).</w:t>
      </w:r>
    </w:p>
    <w:p>
      <w:pPr>
        <w:pStyle w:val="1"/>
        <w:ind w:left="0" w:firstLine="349"/>
        <w:jc w:val="both"/>
        <w:rPr>
          <w:rFonts w:ascii="Times New Roman" w:hAnsi="Times New Roman" w:cs="Times New Roman"/>
          <w:iCs/>
          <w:sz w:val="6"/>
          <w:szCs w:val="24"/>
        </w:rPr>
      </w:pPr>
      <w:r>
        <w:rPr>
          <w:rFonts w:cs="Times New Roman"/>
          <w:iCs/>
          <w:sz w:val="6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В.А. Жил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8-02-21T10:16:00Z</cp:lastPrinted>
  <dcterms:modified xsi:type="dcterms:W3CDTF">2018-04-25T09:50:00Z</dcterms:modified>
  <cp:revision>303</cp:revision>
  <dc:subject/>
  <dc:title> </dc:title>
</cp:coreProperties>
</file>