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8322537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  <w:lang w:val="en-US"/>
        </w:rPr>
        <w:t>73</w:t>
      </w:r>
      <w:r>
        <w:rPr>
          <w:sz w:val="24"/>
        </w:rPr>
        <w:t xml:space="preserve"> -ЗГО                                                                                                       от </w:t>
      </w:r>
      <w:r>
        <w:rPr>
          <w:sz w:val="24"/>
          <w:lang w:val="en-US"/>
        </w:rPr>
        <w:t>15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 xml:space="preserve">2. 2016 г.  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 округа  на  2016 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дополнительным поступлением доходов бюджета Златоустовского городского округа,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в редакции от 26.02.2016 года № 4-ЗГО, от 28.04.2016 г № 18-ЗГО, от 27.06.2016 г. № 35-ЗГО, от 16.08.2016 г. № 45-ЗГО, от 03.10.2016 г № 53-ЗГО, от 27.10.2016 г №56-ЗГО, от 24,11.2016 г № 67 ЗГО) (далее решение) следующие изменения: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 4 425 131,07167 тыс. рублей, в том числе безвозмездные поступления от других бюджетов бюджетной системы Российской Федерации в сумме 3 422 105,63167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4 513 274,94167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88 143,87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</w:t>
      </w:r>
      <w:r>
        <w:rPr/>
        <w:t>8</w:t>
      </w:r>
      <w:r>
        <w:rPr>
          <w:sz w:val="24"/>
          <w:szCs w:val="24"/>
        </w:rPr>
        <w:t xml:space="preserve"> решения изложить в следующей редакции</w:t>
      </w:r>
      <w:r>
        <w:rPr/>
        <w:t>: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16 год в сумме 799 565,86 тыс. рублей»;</w:t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приложение 4, 5, 6, 9  изложить в новой редакции (приложение).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В.А. Жилин</w:t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709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kern w:val="2"/>
      <w:sz w:val="28"/>
      <w:szCs w:val="28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kretova</cp:lastModifiedBy>
  <cp:lastPrinted>2016-09-22T14:09:00Z</cp:lastPrinted>
  <dcterms:modified xsi:type="dcterms:W3CDTF">2016-12-14T04:57:00Z</dcterms:modified>
  <cp:revision>490</cp:revision>
  <dc:subject/>
  <dc:title>ЧЕЛЯБИНСКАЯ ОБЛАСТЬ</dc:title>
</cp:coreProperties>
</file>