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546272245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415"/>
        <w:gridCol w:w="1504"/>
        <w:gridCol w:w="20"/>
        <w:gridCol w:w="3"/>
      </w:tblGrid>
      <w:tr>
        <w:trPr/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ег.дата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7.04.2023 г.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ег.№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43-П/АДМ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Златоустовского городского округа за 1 квартал 2023 года 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 Утвердить отчет об исполнении бюджета городского округа                          за 1 квартал 2023 года в соответствии с бюджетной классификацией Российской Федерации по доходам в сумме 1 165 411,5 тыс. рублей,                           по расходам в сумме 1 303 799,5 тыс. рублей с превышением расходов                      над доходами (дефицит бюджета) в сумме 138 388,0 тыс. рублей                                   со следующими показателям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 по доходам бюджета городского округа за 1 квартал 2023 года (приложение 1)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 по расходам бюджета городского округа по ведомственной структуре расходов бюджета за 1 квартал 2023 года (приложение 2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 по источникам внутреннего финансирования дефицита бюджета городского округа за 1 квартал 2023 года (приложение 3)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 Пресс-службе Администрации Златоустовского городского округа (Валова И.А.) опубликовать настоящее постановление в официальных средствах массовой информации и разместить настоящее постановление                      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ю выполнения настоящего постановления возложить                               на заместителя Главы Златоустовского городского округа по имуществу                          и финансам Жиганьшина В.Р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259"/>
        <w:gridCol w:w="2126"/>
      </w:tblGrid>
      <w:tr>
        <w:trPr>
          <w:trHeight w:val="15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 Пекар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Собрание депутатов ЗГО, КСП, ФУ ЗГО, пресс-служба, прокуратура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276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Вр-2955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29555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3:00Z</dcterms:created>
  <dc:creator>larionova</dc:creator>
  <dc:description/>
  <dc:language>en-US</dc:language>
  <cp:lastModifiedBy>yakimova</cp:lastModifiedBy>
  <cp:lastPrinted>2023-04-17T09:36:00Z</cp:lastPrinted>
  <dcterms:modified xsi:type="dcterms:W3CDTF">2023-04-19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7.04.2023 г.</vt:lpwstr>
  </property>
  <property fmtid="{D5CDD505-2E9C-101B-9397-08002B2CF9AE}" pid="11" name="Рег.№">
    <vt:lpwstr>143-П/АДМ</vt:lpwstr>
  </property>
  <property fmtid="{D5CDD505-2E9C-101B-9397-08002B2CF9AE}" pid="12" name="ФИО головного подписанта">
    <vt:lpwstr> </vt:lpwstr>
  </property>
</Properties>
</file>