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721243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9 -ЗГО                                    </w:t>
        <w:tab/>
        <w:t xml:space="preserve">                                                                   от 08.06.2018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ского округа за 2017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7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 4 691 020 750,71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661 805 039,11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цит бюджета в сумме 29 215 711,6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7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1) по ведомственной структуре расходов бюджета за 2017 год согласно приложению 2;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2) по разделам и подразделам классификации расходов бюджета за 2017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7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bolsunova</cp:lastModifiedBy>
  <cp:lastPrinted>2013-02-14T14:05:00Z</cp:lastPrinted>
  <dcterms:modified xsi:type="dcterms:W3CDTF">2019-02-21T04:56:00Z</dcterms:modified>
  <cp:revision>27</cp:revision>
  <dc:subject/>
  <dc:title> </dc:title>
</cp:coreProperties>
</file>