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6279295" r:id="rId2"/>
        </w:object>
      </w:r>
      <w:r>
        <w:rPr/>
        <w:t>ЧЕЛЯБИНСКАЯ    ОБЛАСТЬ</w:t>
      </w:r>
      <w:r>
        <w:rPr>
          <w:lang w:val="en-US"/>
        </w:rPr>
        <w:t xml:space="preserve">              </w:t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_____________                                          </w:t>
        <w:tab/>
        <w:t xml:space="preserve">               от______________________20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 2016 год»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ab/>
        <w:t xml:space="preserve"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 </w:t>
      </w:r>
      <w:r>
        <w:rPr>
          <w:sz w:val="28"/>
          <w:szCs w:val="28"/>
        </w:rPr>
        <w:t>(в редакции от 03.10.2013г. № 48-ЗГО, от 03.02.2015 г. № 1-ЗГО, от 02.11.2015 г №57-ЗГО)</w:t>
      </w:r>
      <w:r>
        <w:rPr>
          <w:color w:val="000000"/>
          <w:sz w:val="28"/>
          <w:szCs w:val="28"/>
        </w:rPr>
        <w:t>, Собрание депутатов Златоустовского городского округа,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исполнения бюджета Златоустовского городского округа за 2016 год (далее - бюджет городского округа): </w:t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 xml:space="preserve">общий объем доходов в сумме 4 430 195 178,17 </w:t>
      </w:r>
      <w:r>
        <w:rPr>
          <w:sz w:val="28"/>
          <w:szCs w:val="28"/>
        </w:rPr>
        <w:t xml:space="preserve">рублей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расходов в сумме 4 446 447 618,08 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фицит бюджета в сумме  16 252 439,91 рублей. 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Утвердить показатели исполнения доходов бюджета городского округа по кодам классификации доходов бюджета за 2016 год согласно приложению 1. 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1) по ведомственной структуре расходов бюджета за 2016 год согласно приложению 2;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2) по разделам и подразделам классификации расходов бюджета за 2016 год согласно приложению 3.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16 год согласно приложению 4.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публиковать решение в официальных средствах массовой информации.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латоустовского городского округа                                               А.М. Карюк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>Глава  Златоустовского городского</w:t>
      </w:r>
      <w:r>
        <w:rPr>
          <w:sz w:val="28"/>
          <w:szCs w:val="28"/>
        </w:rPr>
        <w:t xml:space="preserve"> округа</w:t>
        <w:tab/>
        <w:t xml:space="preserve">                                    В.А. Жилин</w:t>
      </w:r>
    </w:p>
    <w:sectPr>
      <w:headerReference w:type="default" r:id="rId4"/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13-02-14T14:05:00Z</cp:lastPrinted>
  <dcterms:modified xsi:type="dcterms:W3CDTF">2017-04-05T05:47:00Z</dcterms:modified>
  <cp:revision>21</cp:revision>
  <dc:subject/>
  <dc:title> </dc:title>
</cp:coreProperties>
</file>