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.2016 г.  №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  462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г.  Златоус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одского  округа за  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месяцев   2016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9 месяцев 2016 года в соответствии с бюджетной классификацией Российской Федерации  по доходам в сумме 3 039 250,0 тыс. рублей, по расходам в сумме                    3 048 324,2 тыс. рублей с превышением расходов над  доходами  (дефицит  бюджета) в сумме  9 074,2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за 9 </w:t>
      </w:r>
      <w:r>
        <w:rPr>
          <w:szCs w:val="28"/>
        </w:rPr>
        <w:t>месяцев  2016 года</w:t>
      </w:r>
      <w:r>
        <w:rPr>
          <w:color w:val="000000"/>
          <w:szCs w:val="28"/>
        </w:rPr>
        <w:t xml:space="preserve">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9 месяцев  2016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9 месяцев 2016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экономике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латоустовского городского округа                                  А.М. Митрохин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6-07-11T10:21:00Z</cp:lastPrinted>
  <dcterms:modified xsi:type="dcterms:W3CDTF">2016-10-28T06:49:00Z</dcterms:modified>
  <cp:revision>634</cp:revision>
  <dc:subject/>
  <dc:title>Проект </dc:title>
</cp:coreProperties>
</file>