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  <w:lang w:val="en-US"/>
        </w:rPr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48069" r:id="rId2"/>
        </w:object>
      </w:r>
      <w:r>
        <w:rPr>
          <w:sz w:val="24"/>
        </w:rPr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   </w:t>
      </w:r>
      <w:r>
        <w:rPr/>
        <w:t>34-ЗГО</w:t>
        <w:tab/>
        <w:tab/>
        <w:tab/>
        <w:tab/>
        <w:t xml:space="preserve">                                                  от 08 .06 .201</w:t>
      </w:r>
      <w:r>
        <w:rPr>
          <w:lang w:val="en-US"/>
        </w:rPr>
        <w:t>5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14  год»</w:t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/>
        <w:t>(в редакции от 03.10.2013г. № 48-ЗГО, от 03.02.2015 г. № 1-ЗГО)</w:t>
      </w:r>
      <w:r>
        <w:rPr>
          <w:color w:val="000000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14 год (далее - бюджет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 3 894 482 587,52 </w:t>
      </w:r>
      <w:r>
        <w:rPr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</w:t>
      </w:r>
      <w:r>
        <w:rPr>
          <w:bCs/>
          <w:sz w:val="28"/>
          <w:szCs w:val="28"/>
        </w:rPr>
        <w:t>3 906 412 412,31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сумме 11 929 824,79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>2. Утвердить показатели исполнения до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 xml:space="preserve">1) по кодам классификации доходов бюджета за 2014 год согласно приложению 1; 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 за 2014 год согласно приложению 2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14 год согласно приложению 3;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14 год согласно приложению 4.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кодам классификации источников финансирования дефицитов бюджетов за 2014 год согласно приложению 5;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год согласно приложению 6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Indent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брания депутатов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Златоустовского городского округа                                               П.Н. Варганов</w:t>
      </w:r>
    </w:p>
    <w:p>
      <w:pPr>
        <w:pStyle w:val="TextBodyIndent"/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                       </w:t>
      </w:r>
      <w:r>
        <w:rPr>
          <w:szCs w:val="28"/>
        </w:rPr>
        <w:t>В.А. Жили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5-03-16T09:53:00Z</cp:lastPrinted>
  <dcterms:modified xsi:type="dcterms:W3CDTF">2015-06-11T06:21:00Z</dcterms:modified>
  <cp:revision>193</cp:revision>
  <dc:subject/>
  <dc:title>Проект </dc:title>
</cp:coreProperties>
</file>