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  <w:tab/>
        <w:tab/>
        <w:t xml:space="preserve">                        </w:t>
        <w:tab/>
        <w:t>Начальник отдела земельных отношений                                                                                                  ___________________________ Курчатова Т.О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 местного самоуправления «Комитет по управлению имуществом Златоустовского городского округа» сообщает о проведении публичных торгов, в форме открытого аукциона по продаже объектов незавершённого строитель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1.Основание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я 239.1</w:t>
      </w:r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Ф, Постановление Правительства РФ от 03.12.2014г. №1299 « Об утверждении  Правил проведения публичных торгов по продаже объектов незавершенного строительства, Решение Златоустовского городского суда Челябинской области от 17.12.2020 г. по делу № А76-30957/2020, распоряжение Комитета  от 13.05.2021 г. № 558-p «О проведении публичных торгов в форме аукциона по продаже объекта незавершенного строительст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Организатор торгов</w:t>
      </w:r>
      <w:r>
        <w:rPr>
          <w:rFonts w:cs="Times New Roman" w:ascii="Times New Roman" w:hAnsi="Times New Roman"/>
          <w:sz w:val="24"/>
          <w:szCs w:val="24"/>
        </w:rPr>
        <w:t>: Орган местного самоуправления «Комитет по управлению имуществом Златоустовского городского округа». Юридический адрес: Челябинская область, г. Златоуст, ул. Таганайская, 1, телефон (3513) 62-05-4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3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суде, принявшем решение об изъятии объек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золютивная часть решения Златоустовского городского суда Челябинской области от 17.12.2020 г. по делу № А76-30957/202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 Изъять у общества с ограниченной отвественностью  ООО Специализированный застройщик «Би.Ай.Ди Групп» путем продажи с публичных торгов объект незавершенного строительства с кадастровым номером 74:25:0000000:10967, степенью готовности 40 % , площадью застройки 312,4 кв.м., расположенного на земельном участке с кадастровым номером 74:25:0302115:15, площадью 3 202 кв. м,  с видом разрешенного  использования  - для строительства жилого дома, расположенного по адресу: Челябинская область, г. Златоуст, кв. Металлист, д. 4 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кцион состоится 23.07.2021 г. в 11.00 часов по адресу: г. Златоуст, ул. Таганайская, 1, каб. №110. Регистрация участников аукциона начинается в 10.40 часов 23.07.2021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пределение участников аукциона состоится 19.07.2021 г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едний срок оплаты задатков– 14.07.2021 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ледующем порядк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е оглашения начальной цены и шага аукциона участникам аукциона предлагается заявить эту цену путем поднятия аукционных карточек. Если после троекратного объявления начальной цены ни один из участников не поднял аукционную карточку, аукцион признается несостоявшим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ждое последующее поднятие карточки означает поднятие цены на шаг, кратный «шагу аукцион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укционист называет номер карточки и указывает на участника аукциона, который первый поднял карточку и объявляет предложенную це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отсутствии предложений со стороны иных участников аукциона аукционист повторяет эту цену 3 ра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если до третьего повторения заявленной цены ни один из участников аукциона не поднял карточку и не заявил последующую цену, аукцион считается несостоявшим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бедителем аукциона признается участник аукциона, номер карточки которого и заявленная им цена были названы последними.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ведения о выставляемом на торги недвижимом имуществ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езавершённого строительства, расположенный по адресу: Челябинская область, г. Златоуст, кв. Металлист, д.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незавершенного строительства - 74:25:0000000:1096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готовности объекта – 40%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астройки – 312,4 кв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й износ 10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здания осуществляется на основании  разрешения на строительство № RU -74251000-596 от 31.07.2014 г. выданного Администрацией З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государственной регистрации права собственности на объект незавершенного строительства: № 74-74-34/009/2014-205 от 04.06.2014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объекта незавершенного строительства – ООО «Специализированный застройщик «Би. Ай. Ди Групп»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ограничения (обременения): Не зарегистрировано, согласно Выписке из Единого государственного реестра недвижимости об основных характеристиках и зарегистрированных правах на объект недвижимости.  </w:t>
      </w:r>
    </w:p>
    <w:p>
      <w:pPr>
        <w:pStyle w:val="Style20"/>
        <w:spacing w:lineRule="auto" w:line="360"/>
        <w:ind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u w:val="single"/>
        </w:rPr>
        <w:t>Характеристика земельного участка</w:t>
      </w:r>
      <w:r>
        <w:rPr>
          <w:b/>
          <w:color w:val="000000"/>
          <w:szCs w:val="24"/>
        </w:rPr>
        <w:t xml:space="preserve">:   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Земельный участок с кадастровым номером: 74:25:0302115:15, расположенный по адресу:</w:t>
      </w:r>
      <w:r>
        <w:rPr/>
        <w:t xml:space="preserve"> </w:t>
      </w:r>
      <w:r>
        <w:rPr>
          <w:szCs w:val="24"/>
        </w:rPr>
        <w:t>Челябинская область, г. Златоуст, кв. Металлист, д. 4.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/>
        <w:t xml:space="preserve"> </w:t>
      </w:r>
      <w:r>
        <w:rPr>
          <w:szCs w:val="24"/>
        </w:rPr>
        <w:t>Площадь: 3 202 кв.м.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Категория земель: земли населённых пунктов. 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Разрешенное использование: для строительства жилого дома.</w:t>
      </w:r>
    </w:p>
    <w:p>
      <w:pPr>
        <w:pStyle w:val="Style20"/>
        <w:spacing w:lineRule="auto" w:line="360"/>
        <w:ind w:hanging="0"/>
        <w:jc w:val="both"/>
        <w:rPr/>
      </w:pPr>
      <w:r>
        <w:rPr>
          <w:szCs w:val="24"/>
        </w:rPr>
        <w:t>В пределах земельного участка расположен - Сооружение-газопровод низкого давления, назначение: инженерно-коммуникационное, протяженность: 11903.69 м, инвентарный номер: 75:412:002:000069750.</w:t>
      </w:r>
    </w:p>
    <w:p>
      <w:pPr>
        <w:pStyle w:val="Style20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Предельные параметры застройки: Градостроительная зона В.2 ЗОНА МНОГОКВАРТИРНЫХ ДОМОВ В 4 ЭТАЖА И ВЫШЕ (СП 42.13330.2011 «Градостроительство. Планировка и застройка городских и сельских поселений»).</w:t>
      </w:r>
      <w:r>
        <w:rPr/>
        <w:t xml:space="preserve"> </w:t>
      </w:r>
      <w:r>
        <w:rPr>
          <w:color w:val="000000"/>
          <w:szCs w:val="24"/>
        </w:rPr>
        <w:t>Коэффициент застройки 0,4  (СП 42.13330.2011 «Градостроительство. Планировка и застройка городских и сельских поселений»).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 аукциона - рыночная стоимость объекта незавершенного строительства, определенная по результатам оценки, составляет: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 343 200  (Два миллиона триста сорок три тысячи  двести)  рублей, в соответствии с отчетом  об оценке  недвижимого имущества ООО «Региональный экспертный центр»  № 262/21 от 02.04.2021 г.  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а задатка: 468 640 (Четыреста шестьдесят восемь тысяч шестьсот сорок) рублей, что составляет 20% от начальной цены предмета аукциона.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«шаг аукциона»):  23 432 (Двадцать три тысячи четыреста тридцать два )  рублей.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тки вносятся  по следующим реквизитам: 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«Задаток за участие в аукционе по продаже объекта незавершенного строительства (лот №___)». </w:t>
      </w:r>
    </w:p>
    <w:p>
      <w:pPr>
        <w:pStyle w:val="2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ний срок оплаты задатков на указанный счет – </w:t>
      </w:r>
      <w:r>
        <w:rPr>
          <w:rFonts w:cs="Times New Roman" w:ascii="Times New Roman" w:hAnsi="Times New Roman"/>
          <w:b/>
          <w:sz w:val="24"/>
          <w:szCs w:val="24"/>
        </w:rPr>
        <w:t>14.07.2021 г.</w:t>
      </w:r>
      <w:r>
        <w:rPr/>
        <w:t xml:space="preserve"> </w:t>
      </w:r>
    </w:p>
    <w:p>
      <w:pPr>
        <w:pStyle w:val="24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заявки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по продаже объекта незавершенного строитель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находится в сети Интернет http://www.zlat-go.ru/ Главная &gt; Органы местного самоуправления &gt; Комитет по Управлению имуществом &gt; Отдел земельных отношений &gt; Бланки и образцы документов &gt;  Бланки для аукциона на объект с незавершённым строительством и </w:t>
      </w:r>
      <w:r>
        <w:rPr>
          <w:rFonts w:cs="Times New Roman" w:ascii="Times New Roman" w:hAnsi="Times New Roman"/>
          <w:sz w:val="24"/>
          <w:szCs w:val="24"/>
        </w:rPr>
        <w:t>в приложении к аукционной документации.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с документам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бочие дни с 8.30 до 12.00, начиная с </w:t>
      </w:r>
      <w:r>
        <w:rPr>
          <w:rFonts w:cs="Times New Roman" w:ascii="Times New Roman" w:hAnsi="Times New Roman"/>
          <w:sz w:val="24"/>
          <w:szCs w:val="24"/>
          <w:u w:val="single"/>
        </w:rPr>
        <w:t>31.05.2021 г.</w:t>
      </w:r>
      <w:r>
        <w:rPr>
          <w:rFonts w:cs="Times New Roman" w:ascii="Times New Roman" w:hAnsi="Times New Roman"/>
          <w:sz w:val="24"/>
          <w:szCs w:val="24"/>
        </w:rPr>
        <w:t xml:space="preserve"> Последний срок приема заявок с документами  </w:t>
      </w:r>
      <w:r>
        <w:rPr>
          <w:rFonts w:cs="Times New Roman" w:ascii="Times New Roman" w:hAnsi="Times New Roman"/>
          <w:sz w:val="24"/>
          <w:szCs w:val="24"/>
          <w:u w:val="single"/>
        </w:rPr>
        <w:t>19.07.2021 г. до 12 часов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Златоуст, ул. Таганайская, 1 каб. 332 , телефон (3513) 62-05-43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ем заявок с документами на участие в торгах принимается: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Лично, по адресу:  Челябинская область, г. Златоуст, ул. Таганайская, 1, каб.332 в рабочие дни  с 8.30 до 12.00.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чтовой связью,  по адресу:  456200, Челябинская область, г. Златоуст, ул. Таганайская, 1, а/я 168 ( Заявка на участие должна поступить за день, до дня  определения участников до 12-00).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Организатор аукциона не вправе отказаться от проведения аукциона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Подать заявку на участие в аукционе может лицо, которое вправе приобрести объект незавершенного строительства в собственность, за исключением лиц, установленных п. 5 ст. 449.1 Гражданского кодекса РФ: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В публичных торгах не могут участвовать должник, организации, на которые возложены оценка и реализация имущества должника, и работники указанных организаций, должностные лица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ы семей соответствующих физических лиц»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Заявитель вносит задаток в размере, в сроки и в порядке, которые указаны в извещении о проведении аукциона. Если аукцион не состоялся, полученный задаток подлежит возврату. Задаток , внесенный заявителем , который участвовал в аукционе, но не был признан его победителем, возвращается данному заявителю в течении 5 рабочих дней со дня подписания протокола о результатах аукциона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При заключении договора с лицом, выигравшим аукцион, сумму внесенного им задатка засчитывается  в счет исполнения обязательств по заключенному договору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Заявитель не допускается к участию в аукционе в следующих случаях: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пяти рабочих дней с даты подписания протокола о результатах аукциона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пяти рабочих дней со дня поступления уведомления об отзыве заявки на участие в аукционе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в аукционе участвовал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 состоявшимся.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путем повышения начальной (минимальной) цены предмета аукциона, указанной в извещении о проведении аукциона, на шаг аукциона, который устанавливается в пределах 1 процента начальной цены предмета аукциона, указанной в извещении о проведении аукциона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Лицо, выигравшее аукцион, и организатор аукциона подписывают в день проведения аукциона протокол о его результатах, который в течение трех рабочих дней со дня проведения аукциона подлежит размещению в газете «Златоустовский рабочий», на официальном сайте администрации Златоустовского городского округа в сети «Интернет» по адрес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www.zlat-go.ru, на официальном сайте Российской Федерации в сети «Интернет» для размещений информации о проведении торгов: www.torgi.gov.ru.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Лицо, выигравшее аукцион, и организатор аукциона подписывают договор купли-продажи объекта незавершенного строительства, являвшегося предметом аукциона, в течение трех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аукциона не вправе уклоняться от подписания протокола и заключения договора купли-продажи объекта незавершенного строительства ,  являвшегося предметом аукциона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Средства, полученные от продажи на аукционе объекта незавершенного строительства, вносятся на счет организатора аукциона и переводятся организатором аукциона,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Собственнику объекта незавершенного строительства, право собственности, на который приобретено по результатам публичных торгов по продаже этого объекта, изъятого у предыдущего собственника, земельный участок, на котором расположен объект незавершенного строительства, однократно предоставляется в аренду без проведения торгов для завершения строительства этого объекта на срок, установленный п.п. 6.п. 8. ст. 39.8 Земельного кодекса РФ.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заявок на участие в торгах,  предоставление сведений об объектах, условиях и порядке проведения торгов, условиях договоров производится  в  Комитете по управлению имуществом по адресу: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елябинская область, г. Златоуст, ул. Таганайская, 1, каб.332, телефон (3513) 62-05-43.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 договора находится на  сайтах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http://www.torgi.gov.ru, http://www.zlat-go.ru/ Главная &gt; Органы местного самоуправления &gt; Комитет по Управлению имуществом &gt; Отдел земельных отношений &gt; Бланки и образцы документов &gt; Бланки для аукциона на объект с незавершённым строительством.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вещение о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8.05.2021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аходится на  сайтах: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torgi.gov.ru, http://www.zlat-go.ru/ Главная &gt; Органы местного самоуправления &gt; Комитет по Управлению имуществом &gt; Аукционы и конкурсы &gt; В отношении земельных участк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уск в газете Златоустовский рабочий  о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28.05.2021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Вадькин нормальны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100" w:after="0"/>
      <w:ind w:left="-142" w:firstLine="1062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56:00Z</dcterms:created>
  <dc:creator>Илья Владимирович Пасхин</dc:creator>
  <dc:description/>
  <cp:keywords/>
  <dc:language>en-US</dc:language>
  <cp:lastModifiedBy>Ольга О.Ю.. Бурдина</cp:lastModifiedBy>
  <cp:lastPrinted>2021-05-25T16:01:00Z</cp:lastPrinted>
  <dcterms:modified xsi:type="dcterms:W3CDTF">2021-05-26T05:18:00Z</dcterms:modified>
  <cp:revision>34</cp:revision>
  <dc:subject/>
  <dc:title> </dc:title>
</cp:coreProperties>
</file>