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  <w:tab/>
        <w:tab/>
        <w:t xml:space="preserve">                        </w:t>
        <w:tab/>
        <w:t>Начальник отдела земельных отношений                                                                                                  ___________________________ Курчатова Т.О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 местного самоуправления «Комитет по управлению имуществом Златоустовского городского округа» сообщает о проведении публичных торгов, в форме открытого аукциона по продаже объектов незавершённого строительств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1.Основание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тья 239.1</w:t>
      </w:r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Ф, Постановление Правительства РФ от 03.12.2014г. №1299 « Об утверждении  Правил проведения публичных торгов по продаже объектов незавершенного строительства, Решение Златоустовского городского суда Челябинской области от 27.10.2020 г. по делу № 2-955/2020, распоряжение Комитета  о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08» апреля  2022 г.  № 409-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проведении публичных торгов в форме аукциона по продаже объекта незавершенного строительств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 Организатор торгов</w:t>
      </w:r>
      <w:r>
        <w:rPr>
          <w:rFonts w:cs="Times New Roman" w:ascii="Times New Roman" w:hAnsi="Times New Roman"/>
          <w:sz w:val="24"/>
          <w:szCs w:val="24"/>
        </w:rPr>
        <w:t>: Орган местного самоуправления «Комитет по управлению имуществом Златоустовского городского округа». Юридический адрес: Челябинская область, г. Златоуст, ул. Таганайская, 1, телефон (3513) 62-05-4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  <w:t>3. 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Аукцион, открытый по составу участ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суде, принявшем решение об изъятии объект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золютивная часть решения Златоустовского городского суда Челябинской области от от 27.10.2020 г. по делу № 2-955/2020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Изъять объект незавершенного строительства с кадастровым номером 74:25:0305004:738 , общей площадью 758,9 кв.м., расположенного по адресу: Челябинская область, г Златоуст, пр-кт 30-летия Победы, юго-восточнее жилого дома №9 а  у Алешина Андрея Владимировича  </w:t>
      </w:r>
      <w:r>
        <w:rPr>
          <w:rFonts w:cs="Times New Roman" w:ascii="Times New Roman" w:hAnsi="Times New Roman"/>
          <w:color w:val="000000"/>
          <w:sz w:val="24"/>
          <w:szCs w:val="24"/>
        </w:rPr>
        <w:t>путем продажи с публичных торгов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укцион состоится 16.05.2022 г. в 10.00 часов по адресу: г. Златоуст, ул. Таганайская, 1, каб. №110. Регистрация участников аукциона начинается в 09.40 часов 16.05.2022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ение участников аукциона состоится 11.05.2022 г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ледний срок оплаты задатков– 05.05.2022 г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ледующем порядк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укцион ведет аукционист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ле оглашения начальной цены и шага аукциона участникам аукциона предлагается заявить эту цену путем поднятия аукционных карточек. Если после троекратного объявления начальной цены ни один из участников не поднял аукционную карточку, аукцион признается несостоявшим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аждое последующее поднятие карточки означает поднятие цены на шаг, кратный «шагу аукциона»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укционист называет номер карточки и указывает на участника аукциона, который первый поднял карточку и объявляет предложенную цен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и отсутствии предложений со стороны иных участников аукциона аукционист повторяет эту цену 3 раз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если до третьего повторения заявленной цены ни один из участников аукциона не поднял карточку и не заявил последующую цену, аукцион считается несостоявшим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бедителем аукциона признается участник аукциона, номер карточки которого и заявленная им цена были названы последними.</w:t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Сведения о выставляемом на торги недвижимом имуществ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незавершённого строительства, расположенный по адресу: Челябинская область, г Златоуст, пр-кт 30-летия Победы, юго-восточнее жилого дома № 9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 незавершенного строительства - 74:25:0305004:738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готовности объекта - 60 %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астройки – 758,9  кв.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ческий износ 10%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ельство здания осуществлялось на основании  разрешения на строительство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-74251000 - 322 от 04.04.2011 г. выданного Администрацией З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дения о государственной регистрации права собственности на объект незавершенного строительства: № 74-74-25/137/2013-267 от 18.12.2013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ик объекта незавершенного строительства – Алешин Андрей Владимирови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уществующие ограничения (обременения): Не зарегистрировано, согласно Выписке из Единого государственного реестра недвижимости об основных характеристиках и зарегистрированных правах на объект недвижимости.  </w:t>
      </w:r>
    </w:p>
    <w:p>
      <w:pPr>
        <w:pStyle w:val="Style20"/>
        <w:spacing w:lineRule="auto" w:line="360"/>
        <w:ind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  <w:u w:val="single"/>
        </w:rPr>
        <w:t>Характеристика земельного участка</w:t>
      </w:r>
      <w:r>
        <w:rPr>
          <w:b/>
          <w:color w:val="000000"/>
          <w:szCs w:val="24"/>
        </w:rPr>
        <w:t xml:space="preserve">:   </w:t>
      </w:r>
    </w:p>
    <w:p>
      <w:pPr>
        <w:pStyle w:val="Style20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Земельный участок с кадастровым номером: 74:25:0305004:32, расположенный по адресу:</w:t>
      </w:r>
      <w:r>
        <w:rPr/>
        <w:t xml:space="preserve"> </w:t>
      </w:r>
      <w:r>
        <w:rPr>
          <w:szCs w:val="24"/>
        </w:rPr>
        <w:t>Челябинская область, г Златоуст, пр-кт 30-летия Победы, юго-восточнее жилого дома №9а.</w:t>
      </w:r>
    </w:p>
    <w:p>
      <w:pPr>
        <w:pStyle w:val="Style20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Площадь: 450 кв.м.</w:t>
      </w:r>
    </w:p>
    <w:p>
      <w:pPr>
        <w:pStyle w:val="Style20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 xml:space="preserve">Категория земель: земли населённых пунктов. </w:t>
      </w:r>
    </w:p>
    <w:p>
      <w:pPr>
        <w:pStyle w:val="Style20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Разрешенное использование: для строительства закрытой автостоянки.</w:t>
      </w:r>
    </w:p>
    <w:p>
      <w:pPr>
        <w:pStyle w:val="Style20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редельные параметры застройки: Градостроительная зона Г2. ЗОНЫ КОММУНАЛЬНО-СКЛАДСКИХ ОБЪЕКТОВ. </w:t>
      </w:r>
      <w:r>
        <w:rPr>
          <w:color w:val="000000"/>
        </w:rPr>
        <w:t>Коэффициент застройки 0,6 (СП 42.13330.2011 «Градостроительство. Планировка и застройка городских и сельских поселений»)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ая цена предмета аукциона - рыночная стоимость объекта незавершенного строительства, определенная по результатам оценки, составляет:  – </w:t>
      </w:r>
      <w:r>
        <w:rPr>
          <w:rFonts w:cs="Times New Roman" w:ascii="Times New Roman" w:hAnsi="Times New Roman"/>
          <w:b/>
          <w:sz w:val="24"/>
          <w:szCs w:val="24"/>
        </w:rPr>
        <w:t xml:space="preserve">4 351 000  (Четыре миллиона триста пятьдесят одна тысяча)  рублей 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отчетом  об оценке  недвижимого имущества ООО «Региональный экспертный центр»  № 261/21 от 02.04.2021 г.  Сумма задатка: 870 200 (Восемьсот семьдесят тысяч двести) рублей, что составляет 20% от начальной цены предмета аукциона. Шаг аукциона  - 43 510 (Сорок три тысячи пятьсот десять)  рублей, что составляет 1% от начальной цены предмета аукциона.  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тки вносятся  по следующим реквизитам: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лучатель – Финансовое управление ЗГО ( 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4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ение платежа: «Задаток за участие в аукционе по продаже объекта незавершенного строительства (лот №___)». </w:t>
      </w:r>
    </w:p>
    <w:p>
      <w:pPr>
        <w:pStyle w:val="2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ний срок оплаты задатков на указанный счет –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05.05.2022</w:t>
      </w:r>
      <w:r>
        <w:rPr>
          <w:rFonts w:cs="Times New Roman" w:ascii="Times New Roman" w:hAnsi="Times New Roman"/>
          <w:b/>
          <w:sz w:val="24"/>
          <w:szCs w:val="24"/>
        </w:rPr>
        <w:t xml:space="preserve"> г.</w:t>
      </w:r>
    </w:p>
    <w:p>
      <w:pPr>
        <w:pStyle w:val="24"/>
        <w:spacing w:lineRule="auto" w:line="360" w:before="0" w:after="0"/>
        <w:ind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а заявки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по продаже объекта незавершенного строитель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находится в сети Интернет http://www.zlat-go.ru/ Главная &gt; Органы местного самоуправления &gt; Комитет по Управлению имуществом &gt; Отдел земельных отношений &gt; Бланки и образцы документов &gt;  Бланки для аукциона на объект с незавершённым строительством и </w:t>
      </w:r>
      <w:r>
        <w:rPr>
          <w:rFonts w:cs="Times New Roman" w:ascii="Times New Roman" w:hAnsi="Times New Roman"/>
          <w:sz w:val="24"/>
          <w:szCs w:val="24"/>
        </w:rPr>
        <w:t>в приложении к аукционной документации.</w:t>
      </w:r>
    </w:p>
    <w:p>
      <w:pPr>
        <w:pStyle w:val="2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Прием зая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с документам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в рабочие дни с 8.30 до 12.00, начиная с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15.04.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г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оследний срок приема заявок с документами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11.05.2022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г. до 12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часов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Златоуст, ул. Таганайская, 1 каб. 332 , телефон (3513) 62-05-43.</w:t>
      </w:r>
    </w:p>
    <w:p>
      <w:pPr>
        <w:pStyle w:val="2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ем заявок с документами на участие в торгах принимается:</w:t>
      </w:r>
    </w:p>
    <w:p>
      <w:pPr>
        <w:pStyle w:val="2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Лично, по адресу:  Челябинская область, г. Златоуст, ул. Таганайская, 1, каб.332 в рабочие дни  с 8.30 до 12.00.</w:t>
      </w:r>
    </w:p>
    <w:p>
      <w:pPr>
        <w:pStyle w:val="2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 Почтовой связью,  по адресу:  456200, Челябинская область, г. Златоуст, ул. Таганайская, 1, а/я 168 ( Заявка на участие должна поступить за день, до дня  определения участников до 12-00).</w:t>
      </w:r>
    </w:p>
    <w:p>
      <w:pPr>
        <w:pStyle w:val="24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. Организатор аукциона не вправе отказаться от проведения аукциона.</w:t>
      </w:r>
    </w:p>
    <w:p>
      <w:pPr>
        <w:pStyle w:val="2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Подать заявку на участие в аукционе может лицо, которое вправе приобрести объект незавершенного строительства в собственность, за исключением лиц, установленных п. 5 ст. 449.1 Гражданского кодекса РФ:</w:t>
      </w:r>
    </w:p>
    <w:p>
      <w:pPr>
        <w:pStyle w:val="24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«В публичных торгах не могут участвовать должник, организации, на которые возложены оценка и реализация имущества должника, и работники указанных организаций, должностные лица органов государственной власти, органов местного самоуправления, чье участие в торгах может оказать влияние на условия и результаты торгов, а также члены семей соответствующих физических лиц».</w:t>
      </w:r>
    </w:p>
    <w:p>
      <w:pPr>
        <w:pStyle w:val="2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. Заявитель вносит задаток в размере, в сроки и в порядке, которые указаны в извещении о проведении аукциона. Если аукцион не состоялся, полученный задаток подлежит возврату. Задаток , внесенный заявителем , который участвовал в аукционе, но не был признан его победителем, возвращается данному заявителю в течении 5 рабочих дней со дня подписания протокола о результатах аукциона.</w:t>
      </w:r>
    </w:p>
    <w:p>
      <w:pPr>
        <w:pStyle w:val="24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При заключении договора с лицом, выигравшим аукцион, сумму внесенного им задатка засчитывается  в счет исполнения обязательств по заключенному договору.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Заявитель не допускается к участию в аукционе в следующих случаях: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пяти рабочих дней с даты подписания протокола о результатах аукциона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пяти рабочих дней со дня поступления уведомления об отзыве заявки на участие в аукционе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В случае если в аукционе участвовал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 состоявшимся.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путем повышения начальной (минимальной) цены предмета аукциона, указанной в извещении о проведении аукциона, на шаг аукциона, который устанавливается в пределах 1 процента начальной цены предмета аукциона, указанной в извещении о проведении аукциона.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Лицо, выигравшее аукцион, и организатор аукциона подписывают в день проведения аукциона протокол о его результатах, который в течение трех рабочих дней со дня проведения аукциона подлежит размещению в газете «Златоустовский рабочий», на официальном сайте администрации Златоустовского городского округа в сети «Интернет» по адресу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ttp://www.zlat-go.ru, на официальном сайте Российской Федерации в сети «Интернет» для размещений информации о проведении торгов: www.torgi.gov.ru.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Лицо, выигравшее аукцион, и организатор аукциона подписывают договор купли-продажи объекта незавершенного строительства, являвшегося предметом аукциона, в течение трех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Normal"/>
        <w:spacing w:lineRule="auto" w:line="360" w:before="0" w:after="0"/>
        <w:ind w:right="45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Организатор аукциона не вправе уклоняться от подписания протокола и заключения договора купли-продажи объекта незавершенного строительства ,  являвшегося предметом аукциона</w:t>
      </w:r>
    </w:p>
    <w:p>
      <w:pPr>
        <w:pStyle w:val="Normal"/>
        <w:spacing w:lineRule="auto" w:line="360" w:before="0" w:after="0"/>
        <w:ind w:right="4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Средства, полученные от продажи на аукционе объекта незавершенного строительства, вносятся на счет организатора аукциона и переводятся организатором аукциона, бывшему собственнику объекта незавершенного строительства в течение 10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Собственнику объекта незавершенного строительства, право собственности, на который приобретено по результатам публичных торгов по продаже этого объекта, изъятого у предыдущего собственника, земельный участок, на котором расположен объект незавершенного строительства, однократно предоставляется в аренду без проведения торгов для завершения строительства этого объекта на срок, установленный п.п. 6.п. 8. ст. 39.8 Земельного кодекса РФ. 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ем заявок на участие в торгах,  предоставление сведений об объектах, условиях и порядке проведения торгов, условиях договоров производится  в  Комитете по управлению имуществом по адресу: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Челябинская область, г. Златоуст, ул. Таганайская, 1, каб.332, телефон (3513) 62-05-43. 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ект договора находится на  сайтах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http://www.torgi.gov.ru, http://www.zlat-go.ru/ Главная &gt; Органы местного самоуправления &gt; Комитет по Управлению имуществом &gt; Отдел земельных отношений &gt; Бланки и образцы документов &gt; Бланки для аукциона на объект с незавершённым строительством.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звещение от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5.04.2022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находится на  сайтах: 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torgi.gov.ru, http://www.zlat-go.ru/ Главная &gt; Органы местного самоуправления &gt; Комитет по Управлению имуществом &gt; Аукционы и конкурсы &gt; В отношении земельных участков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ыпуск в газете Златоустовский рабочий  от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15.04.2022 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firstLine="708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right="4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6"/>
      <w:szCs w:val="1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6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1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Calibri" w:cs="Times New Roman"/>
      <w:sz w:val="20"/>
      <w:szCs w:val="20"/>
      <w:lang w:val="en-GB"/>
    </w:rPr>
  </w:style>
  <w:style w:type="paragraph" w:styleId="Style19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Вадькин нормальный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40" w:before="100" w:after="0"/>
      <w:ind w:left="-142" w:firstLine="1062"/>
    </w:pPr>
    <w:rPr>
      <w:rFonts w:ascii="Times New Roman" w:hAnsi="Times New Roman" w:cs="Times New Roman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56:00Z</dcterms:created>
  <dc:creator>Илья Владимирович Пасхин</dc:creator>
  <dc:description/>
  <cp:keywords/>
  <dc:language>en-US</dc:language>
  <cp:lastModifiedBy>Бурдина О.Ю.</cp:lastModifiedBy>
  <cp:lastPrinted>2021-06-09T08:53:00Z</cp:lastPrinted>
  <dcterms:modified xsi:type="dcterms:W3CDTF">2022-04-11T09:44:00Z</dcterms:modified>
  <cp:revision>47</cp:revision>
  <dc:subject/>
  <dc:title> </dc:title>
</cp:coreProperties>
</file>