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5.9pt;height:50.1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72651369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87 – ЗГО </w:t>
        <w:tab/>
        <w:tab/>
        <w:tab/>
        <w:tab/>
        <w:tab/>
        <w:tab/>
        <w:tab/>
        <w:tab/>
        <w:tab/>
        <w:t xml:space="preserve">от 15.01.2013 г.            </w:t>
      </w:r>
    </w:p>
    <w:p>
      <w:pPr>
        <w:pStyle w:val="Normal"/>
        <w:rPr/>
      </w:pPr>
      <w:r>
        <w:rPr/>
        <w:t xml:space="preserve">Об утверждении Лесохозяйственного регламента </w:t>
      </w:r>
    </w:p>
    <w:p>
      <w:pPr>
        <w:pStyle w:val="Normal"/>
        <w:rPr/>
      </w:pPr>
      <w:r>
        <w:rPr/>
        <w:t>для лесов города Златоуста Челябинской области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 и руководствуясь статьями 23, 84, 87 Лесного кодекса Российской Федерации, в целях осуществления использования, охраны, защиты, воспроизводства лесов на территории Златоустовского городского округа Челябинской области, Собрание депутатов Златоустовского городского округа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Лесохозяйственный регламент для лесов города Златоуста Челябинской области до 31 декабря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держателем и пользователем второго, третьего и четвертого экземпляров Лесохозяйственного регламента (в том числе планшетов на городские леса в масштабах 1:25000 и 1: 10000) Администрацию Златоустовского городского окру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ешения возложить на комиссию по социальной защите, здравоохранению и экологии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латоустовского городского округа                                                         В.А.Жилин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8:00Z</dcterms:created>
  <dc:creator>Собрание депутатов Златоустовского городского округа</dc:creator>
  <dc:description/>
  <cp:keywords/>
  <dc:language>en-US</dc:language>
  <cp:lastModifiedBy>User</cp:lastModifiedBy>
  <cp:lastPrinted>2012-11-30T10:59:00Z</cp:lastPrinted>
  <dcterms:modified xsi:type="dcterms:W3CDTF">2013-01-15T04:25:00Z</dcterms:modified>
  <cp:revision>11</cp:revision>
  <dc:subject/>
  <dc:title>ЧЕЛЯБИНСКАЯ    ОБЛАСТЬ</dc:title>
</cp:coreProperties>
</file>