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5002358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СОБРАНИЕ  ДЕПУТАТОВ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ЛАТОУСТОВСКОГО ГОРОДСКОГО ОКРУГА</w:t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/>
        <w:t>456200, г. Златоуст, ул. Таганайская, 1, тел. 62-04-96, 62-17-76, 62-16-34</w:t>
      </w:r>
    </w:p>
    <w:p>
      <w:pPr>
        <w:pStyle w:val="Heading1"/>
        <w:rPr>
          <w:i/>
          <w:i/>
        </w:rPr>
      </w:pPr>
      <w:r>
        <w:rPr/>
        <w:t>РЕШЕНИЕ</w:t>
      </w:r>
    </w:p>
    <w:p>
      <w:pPr>
        <w:pStyle w:val="Normal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14 – ЗГО                                             </w:t>
        <w:tab/>
        <w:t xml:space="preserve"> </w:t>
        <w:tab/>
        <w:tab/>
        <w:t xml:space="preserve">              </w:t>
        <w:tab/>
        <w:t xml:space="preserve"> от  19.04.2012 г.</w:t>
      </w:r>
      <w:r>
        <w:rPr>
          <w:b/>
          <w:sz w:val="24"/>
          <w:szCs w:val="24"/>
          <w:u w:val="single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оложения о МКУ З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Управление жилищно-коммунального хозяйства»</w:t>
        <w:tab/>
        <w:tab/>
        <w:tab/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В целях наиболее эффективного решения вопросов местного значения, руководствуясь Конституцией Российской Федерации, Федеральным законом от 06.10.2003г. №131-ФЗ «Об общих принципах организации местного самоуправления в Российской Федерации», Уставом Златоустовского городского округа, утвержденным решением Собрания депутатов Златоустовского городского округа от 23.06.2005г. №10-ЗГО «О принятии Устава Златоустовского городского округа», Собрание депутатов Златоустовского городского округа  р е ш а е 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ереименовать Отраслевой орган Администрации Муниципальное казенное учреждение Златоустовского городского округа «Территориальное управление» в муниципальное казенное учреждение Златоустовского городского округа «Управление жилищно-коммунального хозяйства»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твердить Положение о муниципальном казенном учреждении Златоустовского городского округа «Управление жилищно-коммунального хозяйства» (приложение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знать утратившим силу Приложение к решению Собрания депутатов Златоустовского городского округа от 04.07.2011г. №43-ЗГО «Положение о Территориальном управлении Златоустовского городского округа»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публиковать решение в средствах массовой информации и на официальном сайте Златоустовского городского округ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онтроль исполнения решения возложить на комиссию по местному самоуправл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Исполняющая обязан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ы Златоустовского городского округа</w:t>
        <w:tab/>
        <w:tab/>
        <w:t xml:space="preserve">                                         М.Г. Гусева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5:19:00Z</dcterms:created>
  <dc:creator>Собрание депутатов ЗГО</dc:creator>
  <dc:description/>
  <cp:keywords/>
  <dc:language>en-US</dc:language>
  <cp:lastModifiedBy>User</cp:lastModifiedBy>
  <cp:lastPrinted>2012-04-19T15:51:00Z</cp:lastPrinted>
  <dcterms:modified xsi:type="dcterms:W3CDTF">2012-04-19T10:52:00Z</dcterms:modified>
  <cp:revision>9</cp:revision>
  <dc:subject/>
  <dc:title>ЧЕЛЯБИНСКАЯ    ОБЛАСТЬ</dc:title>
</cp:coreProperties>
</file>