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ind w:left="5790" w:hanging="0"/>
        <w:jc w:val="both"/>
        <w:rPr/>
      </w:pPr>
      <w:r>
        <w:rPr/>
        <w:t>Приложение к решению Собрания депутатов Златоустовского городского округа № 14-ЗГО  от 19.04. 2012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ом казенном учреждении Златоустовского городского округ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жилищно-коммунального хозяйств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ОБЩИЕ ПОЛОЖ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" w:leader="none"/>
        </w:tabs>
        <w:ind w:left="345" w:hanging="90"/>
        <w:rPr/>
      </w:pPr>
      <w:r>
        <w:rPr>
          <w:szCs w:val="24"/>
        </w:rPr>
        <w:t>Муниципальное казенное учреждение Златоустовского городского округа «Управление ж лищно-коммунального хозяйства» (далее – Учреждение) является отраслевым органом Администрации Златоустовского городского округа, осуществляющим управленческие и технические функции в сфере деятельности Учреждения, закрепленной в настоящем Положении,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является юридическим лицом и подлежит государственной регистрации в качестве муниципального казенного учре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ПОЛНОЕ НАИМЕНОВАНИЕ – муниципальное казенное учреждение Златоустовского городского округа «Управление жилищно-коммунального хозяйств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СОКРАЩЕННОЕ НАИМЕНОВАНИЕ – МКУ ЗГО «УЖКХ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в своей деятельности руководствуется Конституцией Российской Федерации, Гражданским кодексом Российской Федерации,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атоустовского городского округа, иными нормативно-правовыми актами, действующими на территории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имеет счета, открытые в соответствии с действующим законодательством, печать, штампы, бланки со своим наименованием и другими необходимыми реквизитами юридического лиц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Владеет и пользуется имуществом на праве оперативного управления, отвечает по своим обязательствам денежными средствами, находящимися в его распоряжении, от своего имени приобретает и осуществляет имущественные и личные неимущественные права и несет обязанности, является истцом и ответчиком в су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Финансирование расходов на содержание Учреждения производится из бюджета Златоустовского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Учреждение в своей деятельности подчиняется Главе Златоустовского городского округа и заместителю Главы Златоустовского городского округа, курирующему деятельность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является главным распорядителем бюджетных средств Златоустовского городского окр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Юридический адрес и место нахождения Учреждения: 456200, Российская Федерация, Челябинская область, город Златоуст, улица Таганайская, д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Функции и полномочия учредителя осуществляет Администрация Златоустовского городского округа. Адрес: 456200, Российская Федерация, Челябинская область, город Златоуст, улица Таганайская, дом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Полномочия собственника имущества осуществляет орган местного самоуправления «Комитет по управлению имуществом Златоустовского городского округа». Адрес: 456200, Российская Федерация, Челябинская область, город Златоуст, улица Таганайская, дом 1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ЦЕЛИ И ВИДЫ ДЕЯТЕЛЬНОСТИ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осуществляет свою деятельность в соответствии с предметом и целями деятельности, определенными нормативно-правовыми актами Российской Федерации, Челябинской области, нормативно-правовыми актами муниципального образования Златоустовский городской округ и настоящим Положением в целях реализации полномочий органов местного самоуправления, путем организации, контроля, выполнения работ и оказания услуг, исполнения функций главного распорядителя бюджетных средств и муниципального заказчика в сферах жизнедеятельности и благоустройства, функционирования территориального общественного самоуправления Златоустовского городского округа, организации транспортных перевозок, организации дорожной деятельности в отношении дорог местного 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Исходя из поставленной цели, Учреждение осуществляет следующую деятельность на территории Златоустовского городского окру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организация в границах Златоустовского городского округа электро-, тепло-, газо- и водоснабжения населения, водоотведения, снабжения населения топливом, в т.ч. формирование муниципального заказа на коммунальные и транспортные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организация дорожной деятельности в отношении автомобильных дорог местного значения в границах Златоустовского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Златоустовского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 xml:space="preserve">создание условий для деятельности граждан, основанной на их самоорганизации по месту жительства; взаимодействие с председателями комитетов территориального общественного самоуправ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рганизация благоустройства; оказание содействия в обеспечении соблюдения правил благоустройства, осуществление контроля за соблюдением правил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рганизация озеленения, в том числе валки и подрезки деревьев, посадки саженцев, устройство и содержание клум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организация сбора, вывоза, утилизации и переработки бытовых и промышленн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рганизация отлова безнадзорных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казание содействия по внедрению мероприятий по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выдача специальных разрешений на движение по автомобильным дорогам местного значения транспортных средств, осуществляющих перевозку опасных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согласование маршрутов транспортных средств, осуществляющих перевозку опасных грузов по автомобильным дорогам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создание условий для расширения рынка сельскохозяйственной продукции, сырья и продоволь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организация обустройства мест массового отдыха и дос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>
          <w:szCs w:val="24"/>
        </w:rPr>
      </w:pPr>
      <w:r>
        <w:rPr>
          <w:szCs w:val="24"/>
        </w:rPr>
        <w:t>создание условий для предоставления транспортных услуг населению и организация транспортного обслуживания населения в границах Златоустовского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благоустройство придомовых, внутриквартальных и межквартальных территорий (установка детских площадок, урн, скамеек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40"/>
        <w:jc w:val="both"/>
        <w:rPr/>
      </w:pPr>
      <w:r>
        <w:rPr>
          <w:szCs w:val="24"/>
        </w:rPr>
        <w:t>организация освещения улиц на территории Златоустовского городского округа, в т.ч. организация текущего содержания, капитального и текущего ремонта объектов уличного освещения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организация мероприятий по модернизации объектов жилищно-коммунального хозяйства, по подготовке к отопительному сезону объектов жилищно-коммунального  хозяйства (инфраструктуры), по капитальному ремонту объектов коммунальной структуры (тепловых, водопроводных, канализационных, электрических сетей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разработка и подготовка правовых актов по вопросам, относящимся к сфере деятельност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>
          <w:szCs w:val="24"/>
        </w:rPr>
      </w:pPr>
      <w:r>
        <w:rPr>
          <w:szCs w:val="24"/>
        </w:rPr>
        <w:t>организация разработки и  реализации муниципальных и  территориальных программ в сфере деятельности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разработка и реализация муниципальных программ в сфере энергосбережения и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создание условий для взаимодействия муниципальных органов, организаций и предприятий, использующих муниципальное имущество, а также субъектов предпринимательской деятельности для реализации муниципальной политики в области энергосбережения, повышения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проведение технической экспертизы инновационных и инвестиционных проектов и программ в области энергосбере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/>
      </w:pPr>
      <w:r>
        <w:rPr>
          <w:szCs w:val="24"/>
        </w:rPr>
        <w:t>формирование муниципального заказа в области энергосбережения, энергетической эффе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/>
        <w:ind w:left="284" w:firstLine="567"/>
        <w:jc w:val="both"/>
        <w:rPr>
          <w:szCs w:val="24"/>
        </w:rPr>
      </w:pPr>
      <w:r>
        <w:rPr>
          <w:szCs w:val="24"/>
        </w:rPr>
        <w:t>способствование созданию и привлечению в сферу энергосбережения и повышения энергетической эффективности прогрессивных техноло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не вправе осуществлять деятельность, не предусмотренную настоящим Положением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ФУНКЦИИ 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Учреждение в качестве главного распорядителя бюджетных средств обладает следующими бюджетными полномочиями: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7) вносит предложения по формированию и изменению сводной бюджетной роспис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8) определяе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9) формирует и утверждает муниципальные зада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0) обеспечивает контроль за соблюдением получателями субвенций, межбюджетных субсидий и иных субсидий, условий, установленных при их предоставлен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2) формирует бюджетную отчетность главного распорядителя бюджетных средств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13) отвечает соответственно от имени муниципального образования по денежным обязательствам подведомственных ему получателей бюджетных средств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14) осуществляет иные бюджетные полномочия, установленные законодательством и принимаемыми в соответствии с ним нормативными правовыми актами (в том числе муниципальными), регулирующими бюджетные правоотнош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5) выступает в суде от имени муниципального образования Златоустовский городской округ в качестве представителя ответчика по искам к муниципальному образованию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- о возмещении вреда, причиненного физическому лицу или юридическому лицу в результате незаконных действий (бездействия) органов местного самоуправления или должностных лиц этих органов, по ведомственной принадлежности, в том числе в результате издания актов органов местного самоуправления, не соответствующих закону или иному правовому акту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- предъявляемым при недостаточности лимитов бюджетных обязательств, доведенных подведомственному ему получателю бюджетных средств, являющемуся казенным учреждением, для исполнения его денежных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Для достижения установленных настоящим Положением целей и задач Учреждение выполняет следующие функции: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) участвует в разработке проектов нормативных правовых актов по вопросам, относящимся к установленной сфере деятельности Учреждения, разрабатывает проект плана работы и прогнозных показателей деятельности Учрежд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2) разрабатывает и реализует целевые муниципальные программы и проекты в области определенной ему сферы деятельност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3) согласовывает уставы, изменения (дополнения) к уставам, новые редакции уставов подведомств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4) координирует, регулирует и контролирует деятельность подведомств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5) организует подготовку и переподготовку кадров, аттестацию работников подведомственных учрежден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6) выступает заказчиком при размещении муниципального заказа на поставку товаров, выполнение работ и оказание услуг для муниципальных нужд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7) контролирует исполнение подведомственными учреждениями правил и порядка размещения заказов на поставки товаров, выполнение работ и оказание услуг для муниципальных нужд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8) оказывает содействие защите прав и законных интересов жителей округ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9) участвует в согласовании межевых планов земельных участков в пределах своей компетен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0) осуществляет иные функции по вопросам, входящим в его компетенцию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ПРАВА, ОБЯЗАННОСТИ, ОГРАНИЧЕНИЯ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Учреждение для осуществления возложенных на него функций имеет право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1) запрашивать и получать в установленном порядке от органов государственной власти Челябинской области, органов местного самоуправления Златоустовского городского округа и организаций информацию, необходимую для принятия решений по вопросам, отнесенным к компетенции Учрежд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2) вносить в установленном порядке предложения в органы местного самоуправления Златоустовского городского округа о принятии муниципальных правовых актов в сфере компетенции Учреждения, внесении в них изменений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3) заключать в установленном порядке договоры на выполнение работ, оказание услуг в пределах полномочий Учрежд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4"/>
        </w:rPr>
        <w:t>4) проводить конференции, совещания и другие мероприятия с привлечением руководителей и специалистов других органов местного самоуправления Златоустовского городского округа, организаций по вопросам, входящим в компетенцию Учрежд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5) осуществлять иные права, предусмотренные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Учреждение обязано: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) осуществлять свою деятельность в соответствии с действующим законодательством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2) выполнять поручения Главы (заместителей Главы) Златоустовского городского округа в установленные сроки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3) представлять сведения по запросам органов государственной власти Челябинской области, органов местного самоуправления Златоустовского городского округа в пределах своих полномочий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4) готовить заключения на проекты нормативных правовых актов по вопросам, относящимся к компетенции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Ограничения Учреждения: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1) Учреждение не имеет права предоставлять и получать кредиты (займы), приобретать ценные бумаги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2) Субсидии и бюджетные кредиты Учреждению не предоставляются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  <w:t>3) Учреждение не вправе выступать учредителем (участником) юридических лиц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ОРГАНИЗАЦИОННАЯ СТРУКТУРА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Учреждение возглавляет руководитель, назначаемый на должность и освобождаемый от должности Главой Златоустовского городского округа распоряжением Администрации Златоустовского городского округа, на срок предусмотренный трудовым догов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/>
      </w:pPr>
      <w:r>
        <w:rPr>
          <w:szCs w:val="24"/>
        </w:rPr>
        <w:t>Руководитель Учреждения подчиняется Главе Златоустовского городского округа и заместителю Главы округа, курирующему деятельность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>Руководитель Учреждения осуществляет следующие полномоч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руководит деятельностью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без доверенности действует от имени Учреждения, представляет его интересы во всех организациях, учреждениях, органах государственной власти и местного самоуправления, судебных орган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утверждает положения о структурных подразделениях Учреждения, должностные инструкции сотрудников Учрежд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утверждает бюджетные сметы подведомственных учреждений, подписывает финансовые документы, выдает муниципальные зад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издает приказы и распоряжения, обязательные для исполнения муниципальными образовательными учреждениями, по вопросам, относящимся к компетенции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осуществляет прием на работу и увольнение работников Учреждения, заключает с ними трудовые договоры, применяет к ним меры поощрения и дисциплинарного взыскания; осуществляет ведение и хранение трудовых книжек и личных дел работников Учреждения и руководителей подведомственных ему учрежд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обеспечивает соблюдение правил и нормативных требований охраны труда, противопожарной безопасности, санитарно-гигиенических и противоэпидемиологических режим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заключает договоры в пределах компетенции Учреждения, выдает доверенности на представление интересов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открывает счета в соответствии с законодательством Российской Федер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устанавливает условия оплаты труда работникам Учреждения, в пределах установленного фонда заработной платы, в соответствии с нормативными правовыми актами органов местного самоуправления Златоустовского городского округ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участвует в заседаниях и совещаниях, проводимых Главой Златоустовского городского округа и его заместителями, при обсуждении вопросов, входящих в компетенцию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организует проведение совещаний, собеседований, встреч и других мероприят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обеспечивает повышение квалификации и уровня специальных знаний работников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решает в соответствии с законодательством о муниципальной службе вопросы, связанные с прохождением муниципальной службы сотрудниками Учреж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отвечает за целевое использование выделенных в распоряжение Учреждения бюджетных средств;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смет доходов и расходов подведомственных учреждений; соблюдение нормативов финансовых затрат на предоставление муниципальных услуг при утверждении смет доходов и расходов; эффективное использование бюджетны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>
          <w:szCs w:val="24"/>
        </w:rPr>
      </w:pPr>
      <w:r>
        <w:rPr>
          <w:szCs w:val="24"/>
        </w:rPr>
        <w:t>решает другие вопросы, отнесенные к компетенции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22. Руководитель Учреждения несет персональную ответственность за выполнение возложенных на Учреждение полномоч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left="284" w:firstLine="283"/>
        <w:jc w:val="both"/>
        <w:rPr/>
      </w:pPr>
      <w:r>
        <w:rPr>
          <w:szCs w:val="24"/>
        </w:rPr>
        <w:t>23. Структура и штатная численность Учреждения утверждается постановлением Администрации Златоустов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24.Штатное расписание Учреждения утверждается руководителем Учре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25. В составе Учреждения могут устанавливаться должности заместителей руководителя Учреждения. Заместители руководителя Учреждения в пределах своей компетенции действуют от имени Учреждения, представляют его в органах государственной власти, органах местного самоуправления и организациях по заданию руководителя Учре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26. В состав Учреждения входят муниципальные служащие и работники, осуществляющие техническое обеспечение деятельности Учреж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27. По решению руководителя Учреждения для граждан, впервые или вновь поступающих на муниципальную службу, может проводиться конкурс в порядке, установленном решением Собрания депутатов Златоустов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Работники Учреждения принимаются на работу приказом руководителя Учреждения на основании заключенного трудового договора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ИМУЩЕСТВО И СРЕДСТВА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szCs w:val="24"/>
        </w:rPr>
        <w:t>29. При осуществлении своих функций Учреждение использует имущество, являющееся муниципальной собственностью, закрепленное за ним на праве оперативного управления органом местного самоуправления «Комитет по управлению имуществом Златоустовского городского округ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30. Учреждение не вправе отчуждать либо иным способом распоряжаться имуществом без согласия Администрации Златоустовского городского округа и Комитета по управлению имуществом Златоустов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31.Финансирование деятельности Учреждения осуществляется за счет средств, предусмотренных в бюджете Златоустовского городского округа, в соответствии с бюджетной сметой и штатным расписание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32. Источниками формирования имущества Учреждения в денежной и иных формах являются поступления из бюджета Златоустов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33. Учреждение самостоятельно распоряжается финансовыми средствами в соответствии с бюджетной сметой в пределах выделенных ассигнова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34.Учреждение самостоятельно осуществляет бухгалтерский учет, готовит бухгалтерскую и статистическую отчет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center"/>
        <w:rPr>
          <w:szCs w:val="24"/>
        </w:rPr>
      </w:pPr>
      <w:r>
        <w:rPr>
          <w:szCs w:val="24"/>
        </w:rPr>
        <w:t>ПРЕКРАЩЕНИЕ ДЕЯТЕЛЬНОСТИ УЧРЕЖД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35.Прекращение деятельности Учреждения производится путем реорганизации или ликвидации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36.При реорганизации и ликвидации Учреждения работникам гарантируется соблюдение их прав и законных интересов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37.В случае ликвидации Учреждения имущество, находящееся в его оперативном управлении, передается собственнику.</w:t>
      </w:r>
    </w:p>
    <w:p>
      <w:pPr>
        <w:pStyle w:val="Normal"/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8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6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21:00Z</dcterms:created>
  <dc:creator>Тимофеев</dc:creator>
  <dc:description/>
  <cp:keywords/>
  <dc:language>en-US</dc:language>
  <cp:lastModifiedBy>User</cp:lastModifiedBy>
  <cp:lastPrinted>2012-04-17T12:32:00Z</cp:lastPrinted>
  <dcterms:modified xsi:type="dcterms:W3CDTF">2012-04-19T10:53:00Z</dcterms:modified>
  <cp:revision>2</cp:revision>
  <dc:subject/>
  <dc:title/>
</cp:coreProperties>
</file>