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64010032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– ЗГО               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>от 07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огласовании гра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о ст. 12 Федерального закона «Об общих принципах организации местного самоуправления в Российской Федерации» от 06.10.2003 г. № 131-ФЗ, Уставом Златоустовского городского округа, в результате выполнения работ по Государственному контракту № 27 от 29.04.2010 г. по уточнению границ городских округов, муниципальных районов, городских и сельских поселений Челябинской области и составлению списков координат характерных точек границ муниципальных образований Челябинской области в системе координат МСК-74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описание границ Златоустовского городского округа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схему границ Златоустовского городского округа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координат характерных точек границ Златоустовского городского округа в МСК-74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настоящее решение в Законодательное Собрание Челяби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4"/>
        <w:jc w:val="both"/>
        <w:rPr/>
      </w:pPr>
      <w:r>
        <w:rPr/>
        <w:t>Исполняющий обязанности</w:t>
      </w:r>
    </w:p>
    <w:p>
      <w:pPr>
        <w:pStyle w:val="Normal"/>
        <w:ind w:firstLine="514"/>
        <w:jc w:val="both"/>
        <w:rPr/>
      </w:pPr>
      <w:r>
        <w:rPr/>
        <w:t xml:space="preserve">Главы Златоустовского городского округа                                 </w:t>
        <w:tab/>
        <w:t>В.В. Павленков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0:00Z</dcterms:created>
  <dc:creator>Саня</dc:creator>
  <dc:description/>
  <cp:keywords/>
  <dc:language>en-US</dc:language>
  <cp:lastModifiedBy>Собрание депутатов ЗГО</cp:lastModifiedBy>
  <cp:lastPrinted>2011-02-24T15:39:00Z</cp:lastPrinted>
  <dcterms:modified xsi:type="dcterms:W3CDTF">2011-04-08T03:41:00Z</dcterms:modified>
  <cp:revision>5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