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ПИСАНИЕ ГРАНИЦ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ЗЛАТОУСТОВСКОГО ГОРОДСКОГО ОКРУГ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смежеств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узловой точки 23 до узловой точки 19 - земли Кусинского муниципального района (протяженность границы - 74,06 км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узловой точки 19 до узловой точки 20 - земли Карабашского городского округа (протяженность границы - 5,22 км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узловой точки 20 до узловой точки 39 - земли Миасского городского округа (протяженность границы - 67,95 км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узловой точки 39 до узловой точки 53 - земли Республики Башкортостан (протяженность границы - 56,52 км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узловой точки 53 до узловой точки 23 - земли Саткинского муниципального района (протяженность границы - 87,68 км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границ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 Златоустовским городским округом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Кусинским муниципальным районом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узловой точки 19, обозначающей место пересечения границ Карабашского, Златоустовского городских округов и Кусинского муниципального района, расположенной на пересечении просек между лесным кварталом № 65 Карабашского лесничества Кыштымского лесхоза, лесным кварталом № 1 Таганайского лесничества национального парка «Таганай» и лесным кварталом № 37 Юрминского лесничества национального парка «Таганай», граница идет в южном направлении на протяжении 3,78 км по просеке до поворотной точки 1, расположенной на пересечении просек между лесными кварталами № 2, 8, 7 Таганайского лесничества национального парка «Таганай» и лесным кварталом № 60 Юрминского лесничества национального парка «Таганай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 граница идет в западном направлении по просеке на протяжении 2,12 км до поворотной точки 2, расположенной на пересечении просек между лесными кварталами № 58, 59 Юрминского лесничества национального парка «Таганай», лесным кварталом № 6 Таганайского лесничества национального парка «Таганай» и лесным кварталом № 8 Шумгинского лесничества национального парка «Таганай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 граница идет в юго-западном направлении по просеке на протяжении 2,18 км до поворотной точки 3, расположенной на пересечении просек между лесными кварталами № 6, 14, 13 Таганайского лесничества национального парка «Таганай» и лесным кварталом № 17 Шумгинского лесничества национального парка «Таганай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3 граница идет в западном направлении по просеке на протяжении 2,14 км до поворотной точки 4, расположенной на пересечении просек между лесными кварталами № 25, 15, 16 Шумгинского лесничества национального парка «Таганай» и лесным кварталом № 12 Таганайского лесничества национального парка «Таганай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4 граница идет в юго-западном направлении по просеке на протяжении 6,35 км до поворотной точки 5, расположенной на пересечении просек между лесными кварталами № 26, 34, 33 Таганайского лесничества национального парка «Таганай» и лесным кварталом № 57 Шумгинского лесничества национального парка «Таганай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5 граница идет в западном направлении по просеке на протяжении 2,04 км до поворотной точки 6, расположенной на пересечении просек между лесными кварталами № 65, 55, 56 Шумгинского лесничества национального парка «Таганай» и лесным кварталом № 32 Таганайского лесничества национального парка «Таганай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6 граница идет в южном направлении по просеке на протяжении 2,11 км до поворотной точки 7, расположенной на пересечении просек между лесными кварталами № 32, 41, 40 Таганайского лесничества национального парка «Таганай» и лесным кварталом № 72 Шумгинского лесничества национального парка «Таганай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7 граница идет в северо-западном направлении по просеке на протяжении 2,40 км до поворотной точки 8, расположенной на пересечении просек между лесными кварталами № 77, 70, 71 Шумгинского лесничества национального парка «Таганай» и лесным кварталом № 39 Таганайского лесничества национального парка «Таганай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8 граница идет в юго-западном направлении по просеке на протяжении 2,50 км до поворотной точки 9, расположенной на пересечении просек между лесным кварталом № 39 Таганайского лесничества национального парка «Таганай» и лесными кварталами № 89, 83 Шумгинского лесничества национального парка «Таганай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9 граница идет в восточном направлении на протяжении 0,18 км по просеке до поворотной точки 10, расположенной на пересечении просек между лесными кварталами № 39, 43 Таганайского лесничества национального парка «Таганай» и лесным кварталом № 89 Шумгинского лесничества национального парка «Таганай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0 граница идет в юго-западном направлении на протяжении 1,97 км по просеке до поворотной точки 11, расположенной на пересечении просек между лесными кварталами № 43, 50, 49 Таганайского лесничества национального парка «Таганай» и лесным кварталом № 97 Шумгинского лесничества национального парка «Таганай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11 граница идет в северо-западном направлении на протяжении 3,58 км по просеке до поворотной точки 12, расположенной на вершине Назминского хребта с отметкой 894,3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2 граница идет в юго-западном направлении на протяжении 2,17 км до поворотной точки 13, расположенной на вершине Назминского хребта в 0,25 км юго-западнее пересечения лесной дороги с просекой между лесными кварталами № 46, 53 Таганайского лесничества национального парка «Таганай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13 граница идет в юго-западном направлении на протяжении 1,13 км до поворотной точки 14, расположенной на вершине Назминского хребта с отметкой 853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14 граница идет в южном направлении на протяжении 0,51 км до поворотной точки 15, расположенной на вершине Назминского хребта в 0,25 км северо-восточнее пересечения просек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15 граница идет в юго-западном направлении на протяжении 0,62 км до поворотной точки 16, расположенной на вершине скалы Черная с отметкой 853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6 граница идет в юго-западном направлении на протяжении 1,00 км до поворотной точки 17, расположенной на пересечении шоссе, ведущего в поселок Магнитка, с просекой между лесным кварталом № 114 Шумгинского лесничества национального парка «Таганай» и лесным кварталом № 69 Таганайского лесничества национального парка «Таганай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7 граница идет в общем западном направлении на протяжении 8,58 км по просеке до поворотной точки 18, расположенной на южной просеке лесного квартала № 68 Магнитского лесничества Кусинского лесхоза в 0,38 км южнее впадения безымянного ручья в реку Черна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8 граница идет в западном направлении на протяжении 0,50 км до поворотной точки 19, расположенной на пересечении просек между лесным кварталом № 68 Магнитского лесничества Кусинского лесхоза и лесным кварталом № 90 Кусинского лесничества Кусинского лесхоза с рекой Черна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19 граница идет в юго-восточном направлении на протяжении 1,88 км до поворотной точки 20, расположенной на оси железной дороги в 0,03 км юго-восточнее развилки лесной и проселочной дорог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20 граница идет в южном направлении по оси железной дороги на протяжении 1,56 км до поворотной точки 21, расположенной на оси железной дороги в 0,07 км северо-восточнее пересечения железной дороги и просек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21 граница идет в юго-восточном направлении на протяжении 0,99 км до поворотной точки 22, расположенной в 0,52 км восточнее железной дороги, в 0,66 км северо-западнее вершины Чернореченского хребта с отметкой 586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22 граница идет в юго-западном направлении на протяжении 0,51 км до поворотной точки 23, расположенной в 0,46 км юго-восточнее железной дороги, в 0,67 км западнее вершины Чернореченского хребта с отметкой 586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23 граница идет в юго-западном направлении на протяжении 0,59 км до поворотной точки 24, расположенной в 0,17 км юго-восточнее железной дороги, в 0,36 км северо-восточнее пересечения железной дороги с просеко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24 граница идет в юго-восточном направлении на протяжении 0,33 км до поворотной точки 25, расположенной на пересечении просек в 0,46 км юго-восточнее пересечения железной дороги с просеко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5 граница идет в юго-западном направлении по западной просеке лесного квартала № 3 Златоустовского лесничества Златоустовского лесхоза на протяжении 0,86 км до поворотной точки 26, расположенной на пересечении просеки с северной стороной просеки для линии электропередач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6 граница идет в юго-западном направлении на протяжении 0,72 км до поворотной точки 27, расположенной на просеке между лесными кварталами № 3, 5 Златоустовского лесничества Златоустовского лесхоза в 0,80 км восточнее железной дорог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27 граница идет в юго-западном направлении на протяжении 1,31 км до поворотной точки 28, расположенной в 0,40 км западнее поворотной опоры линии электропередач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28 граница идет в западном направлении по линии электропередачи на протяжении 0,56 км до поворотной точки 29, расположенной в 0,04 км восточнее поворотной опоры линии электропередач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29 граница идет в юго-западном направлении на протяжении 0,65 км до поворотной точки 30, расположенной на реке Ай в 0,10 км северо-восточнее поворотной опоры линии электропередач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30 граница идет в западном направлении по правому берегу реки Ай на протяжении 4,16 км до поворотной точки 31, расположенной на пересечении реки Ай с южной просекой между лесным кварталом № 162 Кусинского лесничества Кусинского лесхоза и лесным кварталом № 7 Златоустовского лесничества Златоустовского лесхоз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31 граница идет в западном направлении по просеке на протяжении 2,34 км до поворотной точки 32, расположенной на пересечении оси железной дороги с просекой между лесным кварталом № 162 Кусинского лесничества Кусинского лесхоза и лесным кварталом № 7 Златоустовского лесничества Златоустовского лесхоз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32 граница идет в западном направлении на протяжении 0,68 км до поворотной точки 33, расположенной на реке Ай в 0,27 км южнее пересечения лесных дорог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33 граница идет в северо-западном направлении по реке Ай на протяжении 2,10 км по течению до поворотной точки 34, расположенной в месте впадения ручья Вязовый в реку А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34 граница идет в западном направлении по южной просеке лесного квартала № 158 Кусинского лесничества Кусинского лесхоза на протяжении 2,17 км до поворотной точки 35, расположенной на юго-западном углу этого квартал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35 граница идет в южном направлении на протяжении 0,38 км до поворотной точки 36, расположенной в 0,38 км южнее юго-западного угла лесного квартала № 158 Кусинского лесничества Кусинского лесхоза, в 0,96 км юго-восточнее юго-западного угла лесного квартала № 157 Кусинского лесничества Кусинского лесхоз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36 граница идет в западном направлении на протяжении 3,68 км до поворотной точки 37, расположенной в 1,39 км юго-восточнее пересечения просеки между лесными кварталами № 26, 38 Бердяушского лесничествв Саткинского лесхоза с железной дорого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37 граница идет в северном направлении по просеке между лесным кварталом № 39 Кувашинского лесничества Златоустовского лесхоза и лесным кварталом № 148 Кусинского лесничества Кусинского лесхоза до поворотной точки 38, расположенной на северо-западном углу лесного квартала № 148 Кусинского лесничества Кусинского лесхоз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38 граница идет в западном направлении по южной границе лесного квартала № 147 Кусинского лесничества Кусинского лесхоза на протяжении 0,62 км до поворотной точки 39, расположенной в 0,16 км юго-восточнее линии железной дороги, в 0,40 км юго-западнее истока ручья, впадающего в реку Кисеганк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39 граница идет в северном направлении на протяжении 0,24 км до узловой точки 23, обозначающей место пересечения границ Кусинского, Саткинского муниципальных районов и Златоустовского городского округа, расположенной на оси железной дорог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границ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 Златоустовским и Карабашским городскими округами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узловой точки 19, обозначающей место пересечения границ Карабашского, Златоустовского городских округов и Кусинского муниципального района, расположенной на пересечении просек между лесным кварталом № 65 Карабашского лесничества Кыштымского лесхоза, лесным кварталом № 1 Таганайского лесничества национального парка «Таганай» и лесным кварталом № 37 Юрминского лесничества национального парка «Таганай», граница идет в юго-восточном направлении по просеке на протяжении 1,03 км до поворотной точки 1, расположенной на пересечении просек между лесным кварталом № 65 Карабашского лесничества Кыштымского лесхоза и лесным кварталом № 1 Таганайского лесничества национального парка «Таганай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 граница идет в северо-восточном направлении по просеке на протяжении 0,93 км до поворотной точки 2, расположенной на пересечении просек между лесными кварталами № 65, 74 Карабашского лесничества Кыштымского лесхоза и лесными кварталами № 1, 4 Таганайского лесничества национального парка «Таганай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 граница идет в юго-восточном направлении по просеке на протяжении 0,56 км до поворотной точки 3, расположенной на пересечении безымянного ручья с просекой между лесным кварталом № 74 Карабашского лесничества Кыштымского лесхоза и лесным кварталом № 4 Таганайского лесничества национального парка «Таганай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3 граница идет по безымянному ручью на протяжении 2,26 км по течению до поворотной точки 4, расположенной на месте впадения этого ручья в реку Большой Киоли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4 граница идет по середине реки Большой Киолим на протяжении 0,44 км по течению до узловой точки 20, обозначающей место пересечения границ Карабашского, Златоустовского и Миасского городских округов, расположенной на пересечении реки Большой Киолим с просеками между лесными кварталами № 75, 104 Карабашского лесничества Кыштымского лесхоза, лесным кварталом № 5 Таганайского лесничества национального парка «Таганай» и лесным кварталом № 1 Новоандреевского лесничества Миасского лесхоз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границ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 Златоустовским и Миасским городскими округами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узловой точки 20, обозначающей место пересечения границ Карабашского, Златоустовского и Миасского городских округов, расположенной на пересечении реки Большой Киолим с просеками между лесными кварталами № 75, 104 Карабашского лесничества Кыштымского лесхоза, лесным кварталом № 5 Таганайского лесничества национального парка «Таганай» и лесным кварталом № 1 Новоандреевского лесничества Миасского лесхоза, граница идет в южном направлении по просеке на протяжении 1,25 км до поворотной точки 1, расположенной в 0,51 км южнее пересечения просеки между лесным кварталом № 5 Таганайского лесничества национального парка «Таганай», лесным кварталом № 1 Новоандреевского лесничества Миасского лесхоза с просекой для линии электропередач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 граница идет в юго-юго-западном направлении на протяжении 0,61 км до поворотной точки 2, расположенной на просеке в 1,21 км западнее пересечения просек между лесными кварталами № 3, 4, 9, 10 Новоандреевского лесничества Миасского лесхоз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2 граница идет в юго-западном направлении на протяжении 2,54 км до поворотной точки 3, расположенной в 0,27 км севернее вершины с отметкой 735,2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3 граница идет в южном направлении на протяжении 0,35 км до поворотной точки 4, расположенной на просеке в 0,13 км юго-западнее вершины с отметкой 735,2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4 граница идет в южном направлении на протяжении 0,48 км до поворотной точки 5, расположенной в 0,23 км южнее вершины с отметкой 761,2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5 граница идет в юго-западном направлении на протяжении 0,34 км до поворотной точки 6, расположенной на просеке в 0,49 км юго-западнее вершины с отметкой 761,2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6 граница идет в юго-западном направлении по просеке на протяжении 0,70 км до поворотной точки 7, расположенной в 0,27 км северо-западнее вершины с отметкой 770,1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7 граница идет в юго-восточном направлении по просеке на протяжении 0,27 км до поворотной точки 8, расположенной на пересечении просек на вершине с отметкой 770,1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8 граница идет в юго-восточном направлении по просеке на протяжении 0,46 км до поворотной точки 9, расположенной в 0,82 км севернее вершины с отметкой 750,2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9 граница идет в южном направлении на протяжении 0,34 км до поворотной точки 10, расположенной на просеке в 0,49 км северо-восточнее вершины с отметкой 750,2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10 граница идет в юго-западном направлении по просеке на протяжении 4,68 км до поворотной точки 11, расположенной в 1,09 км северо-восточнее вершины горы Ицыл с отметкой 1049,0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11 граница идет в юго-западном направлении на протяжении 1,09 км до поворотной точки 12, расположенной на вершине горы Ицыл с отметкой 1049,0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2 граница идет в южном направлении на протяжении 0,37 км до поворотной точки 13, расположенной в 0,66 км северо-восточнее пересечения просек между лесными кварталами № 37, 38 Таганайского лесничества национального парка «Таганай» и лесными кварталами № 4, 5 Чернореченского лесничества национального парка «Таганай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3 граница идет в южном направлении на протяжении 0,21 км до поворотной точки 14, расположенной в 0,62 км восточнее пересечения просек между лесными кварталами № 37, 38 Таганайского лесничества национального парка «Таганай» и лесными кварталами № 4, 5 Чернореченского лесничества национального парка «Таганай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14 граница идет в юго-восточном направлении на протяжении 2,00 км до поворотной точки 15, расположенной в 0,55 км севернее вершины с отметкой 850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15 граница идет в южном направлении на протяжении 0,55 км до поворотной точки 16, расположенной на пересечении просек на вершине с отметкой 850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16 граница идет в юго-юго-западном направлении по просеке на протяжении 1,81 км до поворотной точки 17, расположенной на вершине с отметкой 819,7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17 граница идет в юго-западном направлении по просеке на протяжении 0,39 км до поворотной точки 18, расположенной в 0,63 км севернее вершины с отметкой 816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18 граница идет в юго-юго-западном направлении по просеке на протяжении 0,63 км до поворотной точки 19, расположенной на вершине с отметкой 816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19 граница идет в юго-западном направлении по просеке на протяжении 1,59 км до поворотной точки 20, расположенной в 0,64 км северо-западнее вершины с отметкой 841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20 граница идет в юго-западном направлении по просеке на протяжении 0,67 км до поворотной точки 21, расположенной в 0,56 км западнее вершины с отметкой 841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21 граница идет в южном направлении по просеке на протяжении 0,41 км до поворотной точки 22, расположенной в 0,39 км севернее вершины горы Острая с отметкой 905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22 граница идет в юго-западном направлении по просеке на протяжении 0,32 км до поворотной точки 23, расположенной в 0,34 км северо-западнее вершины горы Острая с отметкой 905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23 граница идет в юго-западном направлении по просеке на протяжении 1,78 км до поворотной точки 24, расположенной в 0,61 км западнее вершины с отметкой 916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24 граница идет в юго-юго-западном направлении по просеке на протяжении 2,66 км до поворотной точки 25, расположенной на вершине с отметкой 878,7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5 граница идет в юго-западном направлении по просеке на протяжении 1,69 км до поворотной точки 26, расположенной в 0,51 км северо-восточнее пересечения просек между лесными кварталами № 42, 43, 51 Чернореченского лесничества национального парка «Таганай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26 граница идет в юго-западном направлении на протяжении 0,79 км до поворотной точки 27, расположенной в 0,42 км северо-западнее вершины с отметкой 869,9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27 граница идет в южном направлении на протяжении 0,80 км до поворотной точки 28, расположенной на вершине с отметкой 830,4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8 граница идет в юго-западном направлении по просеке на протяжении 2,58 км до поворотной точки 29, расположенной на пересечении просек между лесными кварталами № 83, 84 Северного лесничества Миасского лесхоза и лесными кварталами № 72, 77 Чернореченского лесничества национального парка «Таганай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29 граница идет в юго-западном направлении на протяжении 2,63 км до поворотной точки 30, расположенной на просеке в 0,44 км западнее вершины горы Уральская Сопка с отметкой 869,6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30 граница идет в юго-западном направлении по просеке на протяжении 0,85 км до поворотной точки 31, расположенной на пересечении просеки между лесным кварталом № 9 Сыростанского лесничества Миасского лесхоза и лесным кварталом № 87 Чернореченского лесничества национального парка «Таганай» с просекой для линии электропередач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31 граница идет в юго-западном направлении на протяжении 3,10 км до поворотной точки 32, расположенной в 0,31 км юго-западнее вершины горы Александровская Сопка с отметкой 843,6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32 граница идет в юго-западном направлении на протяжении 0,44 км до поворотной точки 33, расположенной на пересечении просеки с лесной дорого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33 граница идет в юго-западном направлении на протяжении 0,61 км до поворотной точки 34, расположенной в 1,20 км юго-западнее вершины горы Александровская Сопка с отметкой 843,6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34 граница идет в юго-западном направлении на протяжении 1,12 км до поворотной точки 35, расположенной на пересечении железной дороги с просеко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35 граница идет в южном направлении на протяжении 0,74 км до поворотной точки 36, расположенной на вершине с отметкой 669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36 граница идет в южном направлении по просеке на протяжении 1,56 км до поворотной точки 37, расположенной на пересечении просеки с лесной дорого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37 граница идет в южном направлении на протяжении 1,30 км до поворотной точки 38, расположенной в 1,23 км юго-западнее развилки лесных дорог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38 граница идет в южном направлении по просеке на протяжении 0,62 км до поворотной точки 39, расположенной на вершине с отметкой 781,1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39 граница идет в юго-западном направлении по просеке на протяжении 3,10 км до поворотной точки 40, расположенной в 0,17 км севернее вершины с отметкой 781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40 граница идет в юго-западном направлении по просеке на протяжении 1,20 км до поворотной точки 41, расположенной в 0,12 км юго-западнее вершины с отметкой 773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41 граница идет в юго-западном направлении на протяжении 0,28 км до поворотной точки 42, расположенной в 0,40 км северо-восточнее вершины с отметкой 771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42 граница идет в юго-юго-западном направлении на протяжении 0,40 км до поворотной точки 43, расположенной на вершине с отметкой 771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43 граница идет в юго-западном направлении на протяжении 0,43 км до поворотной точки 44, расположенной в 0,43 км северо-восточнее вершины с отметкой 766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44 граница идет в юго-западном направлении на протяжении 0,43 км до поворотной точки 45, расположенной на вершине с отметкой 766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45 граница идет в западном направлении на протяжении 0,13 км до поворотной точки 46, расположенной в 1,03 км юго-восточнее развилки лесных дорог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46 граница идет в юго-западном направлении на протяжении 3,00 км до поворотной точки 47, расположенной в 0,44 км северо-восточнее вершины с отметкой 651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47 граница идет в юго-западном направлении на протяжении 0,44 км до поворотной точки 48, расположенной на вершине с отметкой 651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48 граница идет в юго-западном направлении на протяжении 0,77 км до поворотной точки 49, расположенной в 0,70 км северо-восточнее вершины с отметкой 704,8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49 граница идет в юго-западном направлении на протяжении 0,75 км до поворотной точки 50, расположенной в 0,10 км западнее вершины с отметкой 704,8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50 граница идет в юго-западном направлении по просеке на протяжении 2,68 км до поворотной точки 51, расположенной в 0,52 км юго-западнее пересечения просеки с лесной дорого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51 граница идет в юго-западном направлении на протяжении 0,98 км до поворотной точки 52, расположенной на просеке в 0,37 км севернее вершины с отметкой 825,8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52 граница идет в юго-восточном направлении по просеке на протяжении 0,24 км до поворотной точки 53, расположенной в 0,20 км северо-восточнее вершины с отметкой 825,8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53 граница идет в юго-западном направлении на протяжении 0,54 км до поворотной точки 54, расположенной в 0,35 км юго-западнее вершины с отметкой 825,8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54 граница идет в юго-западном направлении на протяжении 2,54 км до поворотной точки 55, расположенной на вершине с отметкой 910,4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55 граница идет в юго-западном направлении на протяжении 2,41 км до поворотной точки 56, расположенной в 0,20 км юго-западнее вершины с отметкой 797,0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56 граница идет в юго-юго-западном направлении на протяжении 0,79 км до поворотной точки 57, расположенной в 0,05 км севернее пересечения просеки с лесной дорого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57 граница идет в юго-юго-западном направлении по просеке на протяжении 1,49 км до узловой точки 39, обозначающей место пересечения границ Златоустовского, Миасского городских округов и Республики Башкортостан, расположенной на пересечении просеки между лесным кварталом № 87 Веселовского лесничества Златоустовского лесхоза и лесным кварталом № 44 Ленинского лесничества Миасского лесхоза с лесной дорого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границ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 Златоустовским городским округом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Саткинским муниципальным районом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узловой точки 23, обозначающей место пересечения границ Кусинского, Саткинского муниципальных районов и Златоустовского городского округа, расположенной на пересечении оси железной дороги с просекой между лесным кварталом № 26 Бердяушского лесничества Саткинского лесхоза и лесным кварталом № 125 Петропавловского лесничества Кусинского лесхоза, граница идет в юго-западном направлении по оси железной дороги на протяжении 4,66 км до поворотной точки 1, расположенной в 0,96 км юго-восточнее пересечения просек между лесными кварталами № 52, 53, 55 Бердяушского лесничества Саткинского лесхоз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1 граница идет в южном направлении на протяжении 3,26 км до поворотной точки 2, расположенной на оси железной дороги в 0,09 км северо-восточнее трубы под железной дорого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2 граница идет в юго-западном направлении по оси железной дороги на протяжении 3,08 км до поворотной точки 3, расположенной в 0,31 км северо-восточнее железнодорожного мост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3 граница идет в южном направлении на протяжении 1,85 км до поворотной точки 4, расположенной в 0,04 км западнее поворотной опоры линии электропередач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4 граница идет в юго-западном направлении по просеке на протяжении 3,34 км до поворотной точки 5, расположенной на пересечении просек в 0,36 км северо-западнее поворотной опоры линии электропередач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5 граница идет в южном направлении на протяжении 0,52 км до поворотной точки 5а, расположенной в 0,20 км юго-западнее места впадения безымянной реки в р. Мал.Бердяуш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5а граница идет в северо-восточном направлении на протяжении 0,16 км до поворотной точки 5б, расположенной в 0,07 км юго-западнее места впадения безымянной реки в р. Мал.Бердяуш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5б граница идет в южном направлении на протяжении 0,44 км до поворотной точки 6, расположенной в 0,49 км южнее места впадения безымянной реки в р. Мал.Бердяуш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6 граница идет в восточном направлении на протяжении 5,31 км до поворотной точки 7, расположенной в 0,45 юго-западнее развилки лесных дорог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7 граница идет в южном направлении на протяжении 1,46 км до поворотной точки 8, расположенной на шоссе в 0,25 км юго-западнее поворотной опоры линии электропередач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8 граница идет в юго-западном направлении по шоссе на протяжении 2,36 км до поворотной точки 9, расположенной в 0,19 км юго-западнее пересечения шоссе с рекой Межевой Ключ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9 граница идет в южном направлении на протяжении 2,06 км до поворотной точки 10, расположенной на пересечении просеки с лесной дорого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0 граница идет в южном направлении по просеке на протяжении 2,31 км до поворотной точки 11, расположенной на северо-западном углу лесного квартала № 54 Саткинского лесничества Саткинского лесхоз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1 граница идет в восточном направлении по просеке на протяжении 4,15 км до поворотной точки 12, расположенной на пересечении просек между лесными кварталами № 28, 29, 36 Кувашинского лесничества Златоустовского лесхоза и лесным кварталом № 58 Саткинского лесничества Саткинского лесхоз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2 граница идет в южном направлении по просеке на протяжении 4,42 км до поворотной точки 13, расположенной на пересечении просек между лесными кварталами № 75, 93, 94 Саткинского лесничества Саткинского лесхоза и лесным кварталом № 45 Кувашинского лесничества Златоустовского лесхоз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13 граница идет в юго-восточном направлении по просеке на протяжении 1,71 км до поворотной точки 14, расположенной на лесной дороге в 0,53 км северо-восточнее развилки лесных дорог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4 граница идет в юго-западном направлении по просеке на протяжении 8,94 км до поворотной точки 15, расположенной на пересечении просек между лесными кварталами № 40, 45, 51 Зюраткульского лесничества национального парка «Зюраткуль», лесным кварталом № 88 Веселовского лесничества и лесным кварталом № 79 Кувашинского лесничества Златоустовского лесхоз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15 граница идет в юго-восточном направлении по просеке на протяжении 3,19 км до поворотной точки 16, расположенной в 0,66 км юго-восточнее развилки лесных дорог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6 граница идет в юго-западном направлении на протяжении 1,16 км до поворотной точки 17, расположенной в 1,04 км восточнее пересечения просек между лесными кварталами № 59, 66, 73, 74 Зюраткульского лесничества национального парка «Зюраткуль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7 граница идет в юго-восточном направлении на протяжении 1,10 км до поворотной точки 18, расположенной в 0,81 км северо-восточнее пересечения лесной дороги с просекой между лесными кварталами № 1, 17 Семибратского лесничества Златоустовского лесхоз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8 граница идет в юго-западном направлении по просеке на протяжении 5,22 км до поворотной точки 19, расположенной на пересечении просеки между лесным кварталом № 102 Зюраткульского лесничества национального парка «Зюраткуль» и лесным кварталом № 31 Семибратского лесничества Златоустовского лесхоза с просекой в лесном квартале № 102 Зюраткульского лесничества национального парка «Зюраткуль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19 граница идет в юго-восточном направлении на протяжении 0,67 км до поворотной точки 20, расположенной на повороте просеки между лесным кварталом № 102 Зюраткульского лесничества национального парка «Зюраткуль» и лесным кварталом № 31 Семибратского лесничества Златоустовского лесхоз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0 граница идет в юго-западном направлении на протяжении 1,43 км до поворотной точки 21, расположенной в 0,56 км восточнее пересечения просеки между лесными кварталами № 112, 113 Зюраткульского лесничества национального парка «Зюраткуль» с безымянной реко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1 граница идет в юго-восточном направлении на протяжении 0,45 км до поворотной точки 22, расположенной в 0,85 км южнее пересечения просеки между лесными кварталами № 31, 46 Семибратского лесничества Златоустовского лесхоза с лесной дорого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2 граница идет в юго-западном направлении на протяжении 1,13 км до поворотной точки 23, расположенной на пересечении просеки между лесным кварталом № 113 Зюраткульского лесничества национального парка «Зюраткуль» и лесными кварталами № 46, 61 Семибратского лесничества Златоустовского лесхоз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3 граница идет в общем юго-западном направлении по просеке на протяжении 5,90 км до поворотной точки 24, расположенной на повороте просеки в 0,35 км северо-западнее пересечения просеки между лесными кварталами № 120, 127 Сибирского лесничества национального парка «Зюраткуль» с лесной дорого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4 граница идет в юго-западном направлении на протяжении 1,54 км до поворотной точки 25, расположенной на пересечении просек между лесными кварталами № 127, 134 Сибирского лесничества национального парка «Зюраткуль» и лесным кварталом № 123 Семибратского лесничества Златоустовского лесхоз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5 граница идет в общем юго-западном направлении по просеке на протяжении 1,31 км до поворотной точки 26, расположенной в 0,31 км юго-восточнее пересечения просеки между лесными кварталами № 134, 138 Сибирского лесничества национального парка «Зюраткуль» с лесной дорого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6 граница идет в южном направлении на протяжении 0,59 км до поворотной точки 27, расположенной в 1,10 км северо-восточнее пересечения просеки между лесными кварталами № 138, 142 Сибирского лесничества национального парка «Зюраткуль» с лесной дорого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7 граница идет в юго-западном направлении на протяжении 0,30 км до поворотной точки 28, расположенной в 0,86 км восточнее пересечения просеки между лесными кварталами № 138, 142 Сибирского лесничества национального парка «Зюраткуль» с лесной дорого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8 граница идет в южном направлении на протяжении 0,20 км до поворотной точки 29, расположенной в 0,90 км юго-восточнее пересечения просеки между лесными кварталами № 138, 142 Сибирского лесничества национального парка «Зюраткуль» с лесной дорого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29 граница идет в юго-западном направлении по просеке на протяжении 0,56 км до поворотной точки 30, расположенной в 0,61 км юго-восточнее пересечения просеки между лесными кварталами № 138, 142 Сибирского лесничества национального парка «Зюраткуль» с лесной дорого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30 граница идет в юго-западном направлении на протяжении 0,82 км до поворотной точки 31, расположенной в 0,18 км южнее вершины горы Караташ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31 граница идет в южном направлении на протяжении 0,78 км до поворотной точки 32, расположенной на пересечении просек между лесными кварталами № 150, 151 Семибратского лесничества Златоустовского лесхоза и лесным кварталом № 14 Березякского лесничества национального парка «Зюраткуль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32 граница идет в юго-западном направлении по просеке на протяжении 1,94 км до поворотной точки 33, расположенной на пересечении просек между лесными кварталами № 150, 163 Семибратского лесничества Златоустовского лесхоза и лесным кварталом № 30 Березякского лесничества национального парка «Зюраткуль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От поворотной точки 33 граница идет в юго-западном направлении на протяжении 3,06 км до узловой точки 53, обозначающей место пересечения границ Саткинского муниципального района, Златоустовского городского округа и Республики Башкортостан, расположенной в 0,75 км северо-западнее развилки полевых дорог, в 1,78 км юго-западнее пересечения реки Щап с просекой между лесными кварталами № 163, 174 Семибратского лесничества Златоустовского лесхоз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40:00Z</dcterms:created>
  <dc:creator>User</dc:creator>
  <dc:description/>
  <cp:keywords/>
  <dc:language>en-US</dc:language>
  <cp:lastModifiedBy>User</cp:lastModifiedBy>
  <dcterms:modified xsi:type="dcterms:W3CDTF">2011-03-10T10:49:00Z</dcterms:modified>
  <cp:revision>1</cp:revision>
  <dc:subject/>
  <dc:title>Приложение 1</dc:title>
</cp:coreProperties>
</file>