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</w:rPr>
        <w:t>от     2010г.  №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сточники внутреннего финансирования  дефици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юджета городского округа на 2011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8"/>
        <w:gridCol w:w="5548"/>
        <w:gridCol w:w="156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50,7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 50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 5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 02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50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50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681 20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1 20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5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6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fin_sek1</dc:creator>
  <dc:description/>
  <cp:keywords/>
  <dc:language>en-US</dc:language>
  <cp:lastModifiedBy>kretova</cp:lastModifiedBy>
  <cp:lastPrinted>2010-11-13T18:28:00Z</cp:lastPrinted>
  <dcterms:modified xsi:type="dcterms:W3CDTF">2010-11-13T13:28:00Z</dcterms:modified>
  <cp:revision>65</cp:revision>
  <dc:subject/>
  <dc:title/>
</cp:coreProperties>
</file>