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« О бюджете Златоустовского городского округа на 2011 год»   от 14.12. 2010 г   № 87- ЗГО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городского округ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</w:t>
            </w:r>
            <w:r>
              <w:rPr>
                <w:lang w:val="en-US"/>
              </w:rPr>
              <w:t>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, номинальная стоимость которых указа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8</w:t>
            </w:r>
            <w:r>
              <w:rPr>
                <w:lang w:val="en-US"/>
              </w:rPr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, номинальная стоимость которых указа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кредитов, полученных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4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4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а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 внутреннего финансирования дефицита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 « Комитет по управлению имуществ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латоустов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yugova</cp:lastModifiedBy>
  <cp:lastPrinted>2010-11-09T14:08:00Z</cp:lastPrinted>
  <dcterms:modified xsi:type="dcterms:W3CDTF">2010-12-15T05:50:00Z</dcterms:modified>
  <cp:revision>18</cp:revision>
  <dc:subject/>
  <dc:title/>
</cp:coreProperties>
</file>