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 xml:space="preserve">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</w:t>
      </w: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/>
        <w:t>«О бюджете Златоустовского городского округа на 2011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  14.12. 2010 года   № 87-З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198"/>
      </w:tblGrid>
      <w:tr>
        <w:trPr>
          <w:trHeight w:val="55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0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6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 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депутатов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 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>044 04 0000 120</w:t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8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убсидии бюджетам городских округов на  обеспечение жильем молодых семей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9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21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 осуществление капитального ремонта гидротехнических сооружений, находящихся в муниципальной собственности и бесхозяйных гидротехнических сооруже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1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7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78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7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8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для обеспечения земельных участков  коммунальной инфраструктурой в целях жилищного строитель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1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 – коммунального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2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за счет средств, поступивших от государственной корпорации Фонд содействия реформированию жилищно – коммунального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4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– коммунального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1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2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 за счет средств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4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 с учетом необходимости развития малоэтажного строительства за счет средств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</w:t>
            </w:r>
            <w:r>
              <w:rPr/>
              <w:t xml:space="preserve">2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5</w:t>
            </w:r>
            <w:r>
              <w:rPr/>
              <w:t xml:space="preserve">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</w:t>
            </w:r>
            <w:r>
              <w:rPr/>
              <w:t xml:space="preserve">9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 xml:space="preserve">2124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300</w:t>
            </w:r>
            <w:r>
              <w:rPr/>
              <w:t>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существление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3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0</w:t>
            </w:r>
            <w:r>
              <w:rPr/>
              <w:t>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3 10001 04 0001 1</w:t>
            </w:r>
            <w:r>
              <w:rPr/>
              <w:t>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 – 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3 10001 04 000</w:t>
            </w:r>
            <w:r>
              <w:rPr/>
              <w:t>2</w:t>
            </w:r>
            <w:r>
              <w:rPr>
                <w:lang w:val="en-US"/>
              </w:rPr>
              <w:t xml:space="preserve"> 1</w:t>
            </w:r>
            <w:r>
              <w:rPr/>
              <w:t>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 – 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3 10001 04 000</w:t>
            </w:r>
            <w:r>
              <w:rPr/>
              <w:t>4</w:t>
            </w:r>
            <w:r>
              <w:rPr>
                <w:lang w:val="en-US"/>
              </w:rPr>
              <w:t xml:space="preserve"> 1</w:t>
            </w:r>
            <w:r>
              <w:rPr/>
              <w:t>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 – 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Управление образования </w:t>
            </w:r>
            <w:r>
              <w:rPr>
                <w:b/>
                <w:bCs/>
              </w:rPr>
              <w:t>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4</w:t>
            </w:r>
            <w:r>
              <w:rPr/>
              <w:t>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убсидии бюджетам городских округов на   государственную поддержку внедрения комплексных мер модернизации образования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Субсидии бюджетам городских округов на 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1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поощрение лучших учителе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ежемесячное 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 компенсацию части 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3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  оздоровление детей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5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 государственную поддержку внедрения комплексных мер модернизации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здравоохранения</w:t>
            </w:r>
            <w:r>
              <w:rPr>
                <w:b/>
                <w:bCs/>
              </w:rPr>
              <w:t xml:space="preserve"> администрации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5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Финансовое управление Златоустовского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ородского округа</w:t>
            </w:r>
          </w:p>
        </w:tc>
      </w:tr>
      <w:tr>
        <w:trPr>
          <w:trHeight w:val="175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1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100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707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2 04005 04 0000 151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 и заработной платы работникам подразделений милиции общественной безопасности и социальных выплат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речисления из бюджетов городских округов ( в бюджеты городских округов 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культуры и молодежной политики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402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комплектование  книжных фондов библиотек муниципальных образований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04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плату жилищно-коммунальных услуг отдельным категориям граждан 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04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мер социальной поддержки для лиц, награждённых знаком «Почётный донор СССР», «Почётный донор России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1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1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02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убвенции бюджетам городских округов на  выплату единовременного пособия при всех формах устройства детей, лишённых родительского попечения, в семью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6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содержание ребёнка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3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  оздоровление детей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5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6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жильё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ё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7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жильём отдельных категорий граждан, установленных Федеральными законами от 12.01.1995 года № 5-ФЗ «О ветеранах» и 24.11.1995 года № 181-ФЗ «О социальной защите инвалидов в Российской Федерации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7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циальные выплаты безработным гражданам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>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Heading3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Heading3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  « Комитет по управлению имуществ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Златоустовского городского округа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1 0208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1 05010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 в виде арендной платы, а также средства от продажи  права на заключение договоров аренды за  земли, находящиеся  в  собственности городских округов 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</w:t>
            </w:r>
            <w:r>
              <w:rPr>
                <w:lang w:val="en-US"/>
              </w:rPr>
              <w:t>6</w:t>
            </w:r>
            <w:r>
              <w:rPr/>
              <w:t xml:space="preserve"> 04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ходы, получаемые 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 также средства от продажи  права на заключение договоров аренды указанных земельных участков.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еречисления части прибыли, остающейся после   уплаты налогов и иных  обязательных платежей муниципальных 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8</w:t>
            </w:r>
            <w:r>
              <w:rPr/>
              <w:t>04</w:t>
            </w:r>
            <w:r>
              <w:rPr>
                <w:lang w:val="en-US"/>
              </w:rPr>
              <w:t>0</w:t>
            </w:r>
            <w:r>
              <w:rPr/>
              <w:t xml:space="preserve">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619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19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</w:t>
            </w:r>
            <w:r>
              <w:rPr>
                <w:b/>
                <w:bCs/>
              </w:rPr>
              <w:t xml:space="preserve"> </w:t>
            </w:r>
            <w:r>
              <w:rPr/>
              <w:t>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 находящегося в оперативном управлении учреждений,  находящихся в ведении органов управления городских округов 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 по указанному имуществу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.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25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Управление по физической культуре, спорту и туризму Златоустовского городского округа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внутренних дел по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90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0</w:t>
            </w:r>
            <w:r>
              <w:rPr/>
              <w:t xml:space="preserve">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4999</w:t>
            </w:r>
            <w:r>
              <w:rPr/>
              <w:t xml:space="preserve"> 04 0000 1</w:t>
            </w:r>
            <w:r>
              <w:rPr>
                <w:lang w:val="en-US"/>
              </w:rPr>
              <w:t>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 04000 04 0000 180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46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 04010 04 0000 180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04000 04 0000 151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ind w:left="-900" w:firstLine="900"/>
        <w:jc w:val="both"/>
        <w:rPr/>
      </w:pPr>
      <w:r>
        <w:rPr/>
        <w:t>Главными администраторами доходов по подгруппе доходов « 2 00 00000 00 – безвозмездные поступления»  являются:</w:t>
      </w:r>
    </w:p>
    <w:p>
      <w:pPr>
        <w:pStyle w:val="Normal"/>
        <w:tabs>
          <w:tab w:val="clear" w:pos="708"/>
          <w:tab w:val="left" w:pos="720" w:leader="none"/>
        </w:tabs>
        <w:ind w:hanging="900"/>
        <w:rPr/>
      </w:pPr>
      <w:r>
        <w:rPr/>
        <w:tab/>
        <w:t>- в   части дотаций – финансовое управление Златоустовского городского округа;</w:t>
      </w:r>
    </w:p>
    <w:p>
      <w:pPr>
        <w:pStyle w:val="Normal"/>
        <w:ind w:left="-900" w:firstLine="900"/>
        <w:jc w:val="both"/>
        <w:rPr/>
      </w:pPr>
      <w:r>
        <w:rPr/>
        <w:t>- в части субсидий, субвенций, иных безвозмездных поступлений – органы, уполномоченные в соответствии с законодательством Российской Федерации и  Челябинской области на использование указанных денежных средств.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2:00Z</dcterms:created>
  <dc:creator>beloslud</dc:creator>
  <dc:description/>
  <cp:keywords/>
  <dc:language>en-US</dc:language>
  <cp:lastModifiedBy>yugova</cp:lastModifiedBy>
  <cp:lastPrinted>2010-11-13T15:10:00Z</cp:lastPrinted>
  <dcterms:modified xsi:type="dcterms:W3CDTF">2010-12-15T05:50:00Z</dcterms:modified>
  <cp:revision>111</cp:revision>
  <dc:subject/>
  <dc:title/>
</cp:coreProperties>
</file>